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пиши. Раздели слова на сл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рос красивый куст. Куст цвёл яркими цветами. Это был шиповник. Хороши душистые розы. Стала Ася рвать розы. А там шипы. У Аси заноз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е лежит большая рыжая кошка. У кошки зелёные глаза и пушистые кисточки на ушах. Сильные лапы зверя впились в ствол. Это рысь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ерепиши, разделяя слова на слоги для перенос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дружба, читайте, ручейки, улица, девочка, муравей, слушайте, птичка, принесла, клетка, комната, растение, окно, заяц, узоры, Яблоко, урожай, увидел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дчеркни слова, которые нельзя перенест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рь, книга, слои, кошка, майка, узор, аист, зверь, тетрадь, яма, чиж, Учитель, ложка, ежи, вилка, ёлочка, карандаш, май, усы, слой, азбука, чайка, мост, цветы, юла, океан, Оля, куст, Алёна, поезда, пост, Ирина, лей, Юля, мяч, Игорь, луч, Евгений, Яша, чай, Арина, брат, слойка, лейка, мёд, олень, ёжик, Юра, отец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здели слоги для переноса всеми возможными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а                   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ёл                     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tabs>
          <w:tab w:val="clear" w:pos="708"/>
          <w:tab w:val="left" w:pos="15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                  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г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ин  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</w:t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омились</w:t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</w:t>
        <w:tab/>
      </w:r>
    </w:p>
    <w:p>
      <w:pPr>
        <w:pStyle w:val="Normal"/>
        <w:tabs>
          <w:tab w:val="clear" w:pos="708"/>
          <w:tab w:val="left" w:pos="15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з</w:t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ы</w:t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айка</w:t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ики</w:t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озки</w:t>
      </w:r>
    </w:p>
    <w:p>
      <w:pPr>
        <w:pStyle w:val="Normal"/>
        <w:tabs>
          <w:tab w:val="clear" w:pos="708"/>
          <w:tab w:val="left" w:pos="1551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«Свари кушу» из слов, которые можно разделить на слоги для переноса. Раздели слова на слоги для переноса </w:t>
      </w:r>
      <w:r>
        <w:rPr>
          <w:rFonts w:cs="Times New Roman" w:ascii="Times New Roman" w:hAnsi="Times New Roman"/>
          <w:sz w:val="28"/>
          <w:szCs w:val="28"/>
        </w:rPr>
        <w:t>всеми</w:t>
      </w:r>
      <w:r>
        <w:rPr>
          <w:rFonts w:cs="Times New Roman" w:ascii="Times New Roman" w:hAnsi="Times New Roman"/>
          <w:b/>
          <w:sz w:val="28"/>
          <w:szCs w:val="28"/>
        </w:rPr>
        <w:t xml:space="preserve"> возможными способами.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мень, овёс, рожь, кукуруза, горох, пшеница, гречиха.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змени слова так, чтобы их можно было перенести.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____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 __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____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____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ь__________________________________________________________              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___________________________________________________________</w:t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 каждом слове найди лишний слог. Из получившихся слогов составь слово. Раздели слова на слоги для переноса всеми возможными способам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укан, саморолёт, узокиры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1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00:00Z</dcterms:created>
  <dc:creator>UserXP</dc:creator>
  <dc:description/>
  <cp:keywords/>
  <dc:language>en-US</dc:language>
  <cp:lastModifiedBy>UserXP</cp:lastModifiedBy>
  <dcterms:modified xsi:type="dcterms:W3CDTF">2011-03-30T18:09:00Z</dcterms:modified>
  <cp:revision>1</cp:revision>
  <dc:subject/>
  <dc:title>1</dc:title>
</cp:coreProperties>
</file>