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ыпиши из каждого слова в один столбик гласные, а в другой согласны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ика                 ________________            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уванчик                 ________________        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нежинка                   ________________             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ерблюдица              ________________             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пиши. Под гласными поставь точки, а согласные подчеркни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Я хочу читать. Дядя Кузьма купил мне букварь. Там буквы и картинки. Вот лось и конь. А это шишки ёлки. Я люблю читать.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пиши. Под гласными поставь точки, а согласные подчеркни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льчики Миша и Серёжа жили у деда. Они помогали деду сушить сеть. Дедушка учил мальчиков ловить рыбу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Подчеркни слоги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, рт, стр, я ,зк, ви, внз,бы, вл, ес, оЮ пр, ку, клм, сэ, и, чн, ук, за, ё, рщ, пя, фхт, ы, ЧК, а, дбр, ар, де, лн, у, цг, ю, ом, сш, э, лчт, ме, ян, вр, е, тю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58:00Z</dcterms:created>
  <dc:creator>UserXP</dc:creator>
  <dc:description/>
  <cp:keywords/>
  <dc:language>en-US</dc:language>
  <cp:lastModifiedBy>UserXP</cp:lastModifiedBy>
  <dcterms:modified xsi:type="dcterms:W3CDTF">2011-03-30T18:00:00Z</dcterms:modified>
  <cp:revision>1</cp:revision>
  <dc:subject/>
  <dc:title>1</dc:title>
</cp:coreProperties>
</file>