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шите из предложений слова, в котор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согласные произносятся твёрд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ина гладит юбку и брюки. У дороги растут высокие тополя. На шляпе голубой бан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шите в один столбик слова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ягкими  согласными, а во второй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твёрдыми согласны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азы, сядь, лютики, сумка, рука, ров, тень, бабушка, Петя, ящик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. Вставьте пропущен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Пищ…, ч…щ…, рощ…, куч…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аранч…, коч…ан и туч…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ач…, гущ… и свеч… -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слова на ч… и щ… 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. Вставьте пропущен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аж… , друж…на, ш…шки, груш… , ш…ны, еж… , шалаш… , ерш… , чиж… , ж…р, уш… , галош… , уж… , камыш… 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шите слова по образц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кать – я ищ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ить – я 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кать – я 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щить – я 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тить – я 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слова в два столбика. В первый столбик – с ударением на первом слоге, во второй – на вто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рибы, салют, мастер, народ, галстук, осень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слова, в которых ударение падает на третий сл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урналы, огурцы, деревня, пружина, города, играет, шелестит, камыш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слова в два столбика. В первый столбик – с ударением на первом слоге, во второй – на втор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востик, глаза, поле, море, река, мебель, сады, зим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ишите слова, которые отвечают на вопрос </w:t>
            </w:r>
            <w:r>
              <w:rPr>
                <w:i/>
                <w:sz w:val="28"/>
                <w:szCs w:val="28"/>
              </w:rPr>
              <w:t>кто?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бака, утро, кошка, рысь, дождь, самовар, окно, мальчик, окунь, двер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и выпишите имена существи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страя, бежит, ученик, сладкий, автобус, спи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ишите слова в два столбика. В первый – слова, отвечающие на вопрос </w:t>
            </w:r>
            <w:r>
              <w:rPr>
                <w:i/>
                <w:sz w:val="28"/>
                <w:szCs w:val="28"/>
              </w:rPr>
              <w:t>кто?,</w:t>
            </w:r>
            <w:r>
              <w:rPr>
                <w:sz w:val="28"/>
                <w:szCs w:val="28"/>
              </w:rPr>
              <w:t xml:space="preserve"> во второй – </w:t>
            </w:r>
            <w:r>
              <w:rPr>
                <w:i/>
                <w:sz w:val="28"/>
                <w:szCs w:val="28"/>
              </w:rPr>
              <w:t>ч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рег, птицы, гнездо, река, медведь, заяц, лужайка, синиц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йте. Выпишите слова, которые отвечают на вопрос </w:t>
            </w:r>
            <w:r>
              <w:rPr>
                <w:i/>
                <w:sz w:val="28"/>
                <w:szCs w:val="28"/>
              </w:rPr>
              <w:t>что делае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ичит, небо, рисует, поёт, голова, сидит, несёт, ковёр, дрова, спит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те. Подчеркните слова, отвечающие на вопрос </w:t>
            </w:r>
            <w:r>
              <w:rPr>
                <w:i/>
                <w:sz w:val="28"/>
                <w:szCs w:val="28"/>
              </w:rPr>
              <w:t xml:space="preserve">что делают? </w:t>
            </w:r>
            <w:r>
              <w:rPr>
                <w:sz w:val="28"/>
                <w:szCs w:val="28"/>
              </w:rPr>
              <w:t>двумя ли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ахтёры добывают уголь. Медведи спят всю зиму. Гуси выходят из воды сухим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шите к звонким согласным парные глухи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ж - …             б -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- …              г - …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 - …             з - …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. Подчеркните в словах все звонкие соглас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шка, кошка, глазки, лапк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ружба, книжки и тетрадки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убка, шапка и сапожки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берёзка, и серёж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. Подбери проверочные слова. Запиши сначала проверочное слово, а затем проверяемо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ышка, кошка, глазки, лапки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ружба, книжки и тетрадки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убка, шапка и сапожки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берёзка, и серёжк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 из предложений имена прилага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ис любит жареный картофель. На кухне большое окно. Наступила тёплая погод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имена прилагательные, обозначающие ц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стрый, зелёный, синий, хороший, чёрный, зимний, белый, красны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имена прилагательны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с, лесной, сад, садовый, море, морской, железо, железный, берёза, берёзовы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. Подчеркни в тексте предл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лёша пошёл в лес за грибами. На поляне у старых пней было много опя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 предложения, раскрывая ско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ыбаки (при)шли (на)озеро. (На)дереве было гнездо. Жаркая погода (про)стоит (до)конца месяц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, раскрывая скоб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тали утром, (на)заре,-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)комнате светл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На)стене (в)календар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е число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группы однокоренных слов. Выделите кор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мешить, гриб, смех, грибник, смешной, грибны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. Подберите однокорен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ор, ____________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оре, ___________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н, ____________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из каждой группы однокоренных слов слова, которые обозначают признак предмета. Выделите в них кор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Школа, школьник, школьный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ора, горняк, горный;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ина, подосиновик, осиновы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. Выделите корень. Подчеркните лишнее сл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лка, белочка, беличья, бельчонок, побелка, бельчатни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однокоренные слова. Выделите корен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е, полюшко, поливать, полев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нег, снежный, снегопад, снесённы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, вставив пропущенные буквы. Напишите провероч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…ты - ____________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…мА - ____________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…ты - ___________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…ры - ____________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однокоренные слова столбиками. Подчеркните провероч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вост, ночной, хвостатый, ночь, хвостище, ночева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из предложения слова с безударной гласной в корне. Напишите проверочные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моей сестры болит ног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, вставив пропущен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…сна стр…йна, а дуб м…гучий,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…твями достаёт до ту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рите проверочные слова. Вставьте пропущен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…сты, гр…бочек, сн…говик, сл…нят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слова во множественном чис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о, друг, стул, соловей, дерево, муравей, руч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слова с разделительным мягким зна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рья решила шить себе платье. Илья забрался на переднее сиденье. С горки на санях мальчики режут полозьями снег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шите слова в два столб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исьмо, варенье, листья, коньки, медведь, воробь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 слова для пере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рустальный, заячья, Наталья, скамья, деньки, льдина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, вставив пропущенные буквы. Подчеркните слова с разделительным мягким зна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 лукомор…я ду… з…ленный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латая цеп… на дубе том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днём и ноч…ю кот учёный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ё ходит по цепи кругом… 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шите слова с разделительным мягким знаком, разделив их для пере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ю  я ноченьку не спал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На моё ж притом несчастье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ыло страшное ненастье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ждь вот так ливмя и лил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башонку всю смочи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ишите, вставив разделительный </w:t>
            </w:r>
            <w:r>
              <w:rPr>
                <w:i/>
                <w:sz w:val="28"/>
                <w:szCs w:val="28"/>
              </w:rPr>
              <w:t>ъ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i/>
                <w:sz w:val="28"/>
                <w:szCs w:val="28"/>
              </w:rPr>
              <w:t>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Хлоп…я, в…юга, под…ёмный, об…ект, под…езд, журчан…е, раз…ярить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шите. Подчеркните в словах гласные бук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орковь, пятница, весна, ёлка, снежинка, подруга, зима, книга, юбк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2:31:00Z</dcterms:created>
  <dc:creator>UserXP</dc:creator>
  <dc:description/>
  <cp:keywords/>
  <dc:language>en-US</dc:language>
  <cp:lastModifiedBy>UserXP</cp:lastModifiedBy>
  <dcterms:modified xsi:type="dcterms:W3CDTF">2011-02-20T12:33:00Z</dcterms:modified>
  <cp:revision>1</cp:revision>
  <dc:subject/>
  <dc:title/>
</cp:coreProperties>
</file>