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Конкурс «Методический семинар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яснительная запис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обрый день уважаемые члены жюри, коллеги, гости в зале</w:t>
      </w:r>
      <w:r>
        <w:rPr>
          <w:rFonts w:cs="Times New Roman" w:ascii="Times New Roman" w:hAnsi="Times New Roman"/>
          <w:sz w:val="32"/>
          <w:szCs w:val="32"/>
          <w:u w:val="single"/>
        </w:rPr>
        <w:t>! Слайд 1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>СЛАЙД 2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Однажды в коконе появилась маленькая щель, случайно проходивший мимо человек долгие часы стоял и наблюдал, как через эту маленькую щель пытается выйти бабочка. Прошло много времени, бабочка как будто оставила свои усилия.  Казалось, бабочка сделала все что могла, и что ни на что другое у нее не было больше сил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огда человек решил помочь бабочке, он взял нож и разрезал кокон. Бабочка тотчас вышла. Но ее тельце было слабым и немощным, ее крылья были прозрачными и едва двигались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Человек продолжал наблюдать, думая, что вот-вот крылья бабочки расправятся и окрепнут и она улетит. Ничего не случилось!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Остаток жизни бабочка волочила по земле свое слабое тельце, свои не расправленные крылья. Она так и не смогла летать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ногда именно усилие необходимо нам в жизни. Если бы нам позволено было бы жить, не встречаясь с трудностями, мы были бы обделены. Мы не смогли бы быть такими сильными, как сейчас. Мы никогда не смогли бы летать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ллеги! В чем же смысл этой притчи? Да!!!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ОДОЛЕНИЕ ТРУДНОСТЕЙ ПОМОГАЕТ СТАТЬ СИЛЬН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И наша с вами, коллеги, архиважная задача НЕ ДЕЛАТЬ ВСЕ ЗА ДЕТЕЙ, А помогать ИМ преодолевать трудности, становиться сильнее и идти к успеху!!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u w:val="single"/>
          <w:shd w:fill="FFFFFF" w:val="clear"/>
        </w:rPr>
        <w:t xml:space="preserve">СЛАЙД 3 </w:t>
      </w:r>
      <w:r>
        <w:rPr>
          <w:rFonts w:cs="Times New Roman" w:ascii="Times New Roman" w:hAnsi="Times New Roman"/>
          <w:sz w:val="32"/>
          <w:szCs w:val="32"/>
        </w:rPr>
        <w:t>Поэтому сегодня актуальными для педагогов являются вопрос: « Как сделать каждый урок продуктивным и интересным?»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shd w:fill="FFFFFF" w:val="clear"/>
        </w:rPr>
      </w:pPr>
      <w:r>
        <w:rPr>
          <w:rFonts w:cs="Times New Roman"/>
          <w:sz w:val="32"/>
          <w:szCs w:val="32"/>
          <w:u w:val="single"/>
          <w:shd w:fill="FFFFFF" w:val="clear"/>
        </w:rPr>
      </w:r>
    </w:p>
    <w:p>
      <w:pPr>
        <w:pStyle w:val="Style15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ноголетний поиск ответа на поставленные  вопросы привел меня к формированию собственного педагогического опыта </w:t>
      </w:r>
    </w:p>
    <w:p>
      <w:pPr>
        <w:pStyle w:val="Style15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СЛАЙД 4 </w:t>
      </w:r>
      <w:r>
        <w:rPr>
          <w:i/>
          <w:sz w:val="32"/>
          <w:szCs w:val="32"/>
          <w:u w:val="single"/>
        </w:rPr>
        <w:t>«Деятельностные технологии  на уроках географии в условиях ФГОС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СЛАЙД 5 </w:t>
      </w:r>
      <w:r>
        <w:rPr>
          <w:rFonts w:cs="Times New Roman" w:ascii="Times New Roman" w:hAnsi="Times New Roman"/>
          <w:sz w:val="32"/>
          <w:szCs w:val="32"/>
        </w:rPr>
        <w:t>К выбору данной темы меня подтолкнула проблема пассивности многих школьников в учении, их низкая мотивация, неумение применять имеющиеся знания на практике. Появилось решение возбудить интерес к предмету, повысить самостоятельность детей в усвоении и применении учебных знаний, умений и навыков через использование активных форм обучения, при которых  ученик становится не объектом, а субъектом действия. При этом учитывался и развивающий эффект:формирование универсальных учебных действий обеспечит успешную социализацию в люб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ные идеи моего опыта: </w:t>
      </w:r>
      <w:r>
        <w:rPr>
          <w:rFonts w:cs="Times New Roman" w:ascii="Times New Roman" w:hAnsi="Times New Roman"/>
          <w:sz w:val="32"/>
          <w:szCs w:val="32"/>
          <w:u w:val="single"/>
        </w:rPr>
        <w:t>СЛАЙД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  <w:tab/>
        <w:t>Сочетание деятельностных технологий и личностно-ориентируемого подхода к обучению повышают учебно-познавательную мотивацию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   Реализация воспитательного потенциала географии возможна через интеграцию учебной и внеурочн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Теоретической базой опыта послужили труды К. Роджерса, Л.С.Выготского, Д.Б. Эльконина – В.В.Давыдова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а так же Концепция модернизации российск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  <w:u w:val="single"/>
        </w:rPr>
        <w:t xml:space="preserve">СЛАЙД 7 </w:t>
      </w:r>
      <w:r>
        <w:rPr>
          <w:rFonts w:cs="Times New Roman" w:ascii="Times New Roman" w:hAnsi="Times New Roman"/>
          <w:i/>
          <w:iCs/>
          <w:sz w:val="32"/>
          <w:szCs w:val="32"/>
        </w:rPr>
        <w:t>Для реализации своих идей я использу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ория и технология развивающего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технология «Развитие критического мышления через чтение и письм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ипы личностно-ориентированного обуч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Идеи лежащие в основе этих технологий востребованы, их использование помогает ученикам сформировать навыки самостоятельной деятельности, умение отстаивать собственную позицию, освоить навыки работы с источниками, справочной литературой, критически относиться ко всякой получаемой ими информаци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32"/>
          <w:szCs w:val="32"/>
        </w:rPr>
        <w:t xml:space="preserve">Я использую различные формы реализации системно-деятельностного подхода в обучении географии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72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работу в парах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72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работу в группе (обучающие структуры и приемы Сингапурской методики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72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проектную деятельн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72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игровые формы деятельности («Своя игра», «Последний герой» и др.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72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творческую работу учащихся (участие в творческих конкурсах по предмету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72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элементы проблемного обучения (постановка проблемных задач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учитель за годы работы создает копилку методических идей. Я поделюсь с вами содержанием своей копи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ОЛЛЕГ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СЛАЙД 8 «СИТУАЦИОННЫЕ ЗАДАНИЯ» </w:t>
      </w:r>
      <w:r>
        <w:rPr>
          <w:rFonts w:cs="Times New Roman" w:ascii="Times New Roman" w:hAnsi="Times New Roman"/>
          <w:sz w:val="32"/>
          <w:szCs w:val="32"/>
        </w:rPr>
        <w:t>Рассмотрите репродукции картин «Заполярный Урал» и Алтай. Найдите отличия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Такого рода задания развивают и активизируют обучающихся, создают условия для того, чтобы они могли вообразить то, чего в их опыте не было, они вооружают доступными для них способами воссоздания географической действительности. А знания, полученные на уроке, становятся для них личностно – значимыми, эмоционально – окрашенными, что помогает лучше узнать, “прочувствовать” изучаемую тему. Ответ не спишешь. Приходится ребятам проявлять  умственную самостоятельность и инициатив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В рамках реализации технологии «Развитие критического мышления» я использую прием </w:t>
      </w:r>
      <w:r>
        <w:rPr>
          <w:rFonts w:cs="Times New Roman" w:ascii="Times New Roman" w:hAnsi="Times New Roman"/>
          <w:sz w:val="32"/>
          <w:szCs w:val="32"/>
          <w:u w:val="single"/>
        </w:rPr>
        <w:t>«ПЕРЕПУТАННЫЕ ЛОГИЧЕСКИЕ ЦЕПОЧКИ». СЛАЙД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ак.  Суть приема прост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. </w:t>
      </w:r>
      <w:r>
        <w:rPr>
          <w:rFonts w:cs="Times New Roman" w:ascii="Times New Roman" w:hAnsi="Times New Roman"/>
          <w:iCs/>
          <w:sz w:val="32"/>
          <w:szCs w:val="32"/>
        </w:rPr>
        <w:t xml:space="preserve">Ученикам предлагается набор фактов (процессов, явлений), последовательность которых нарушена; дети </w:t>
      </w:r>
      <w:r>
        <w:rPr>
          <w:rFonts w:cs="Times New Roman" w:ascii="Times New Roman" w:hAnsi="Times New Roman"/>
          <w:bCs/>
          <w:iCs/>
          <w:sz w:val="32"/>
          <w:szCs w:val="32"/>
        </w:rPr>
        <w:t>должны</w:t>
      </w:r>
      <w:r>
        <w:rPr>
          <w:rFonts w:cs="Times New Roman" w:ascii="Times New Roman" w:hAnsi="Times New Roman"/>
          <w:iCs/>
          <w:sz w:val="32"/>
          <w:szCs w:val="32"/>
        </w:rPr>
        <w:t xml:space="preserve"> восстановить логику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СЛАЙД 10 </w:t>
      </w:r>
      <w:r>
        <w:rPr>
          <w:rFonts w:cs="Times New Roman" w:ascii="Times New Roman" w:hAnsi="Times New Roman"/>
          <w:sz w:val="32"/>
          <w:szCs w:val="32"/>
        </w:rPr>
        <w:t>Перед вами перепутанная логическая цепочка. Попытайтесь восстановить набор животного мира мате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Вам,  уважаемые члены жюри тоже предлагаю поучаствовать в работе</w:t>
      </w:r>
      <w:r>
        <w:rPr>
          <w:rFonts w:cs="Times New Roman" w:ascii="Times New Roman" w:hAnsi="Times New Roman"/>
          <w:sz w:val="32"/>
          <w:szCs w:val="32"/>
        </w:rPr>
        <w:t xml:space="preserve">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тот прием может использоваться как на стадии вызова, так и на этапе рефлексии. </w:t>
      </w:r>
      <w:r>
        <w:rPr>
          <w:rFonts w:cs="Times New Roman" w:ascii="Times New Roman" w:hAnsi="Times New Roman"/>
          <w:i/>
          <w:sz w:val="32"/>
          <w:szCs w:val="32"/>
        </w:rPr>
        <w:t>На заметку</w:t>
      </w:r>
      <w:r>
        <w:rPr>
          <w:rFonts w:cs="Times New Roman" w:ascii="Times New Roman" w:hAnsi="Times New Roman"/>
          <w:sz w:val="32"/>
          <w:szCs w:val="32"/>
        </w:rPr>
        <w:t>: большая часть заданий типа  В кимах ОГЭ и ЕГЭ по географии разработан на основе этого приема. Этот прием способствует развитию внимания и логического мыш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Я ДУМАЮ </w:t>
      </w:r>
      <w:r>
        <w:rPr>
          <w:rFonts w:cs="Times New Roman" w:ascii="Times New Roman" w:hAnsi="Times New Roman"/>
          <w:sz w:val="32"/>
          <w:szCs w:val="32"/>
        </w:rPr>
        <w:t>Вам удалось восстановить животный и растительный мир мате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делаете шаги к успех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воей работе я уделяю большое внимание приемам, выполняемых с помощью карт атла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ЛАЙД 11</w:t>
      </w:r>
      <w:r>
        <w:rPr>
          <w:rFonts w:cs="Times New Roman" w:ascii="Times New Roman" w:hAnsi="Times New Roman"/>
          <w:sz w:val="32"/>
          <w:szCs w:val="32"/>
        </w:rPr>
        <w:t xml:space="preserve">. Прием «ЛОВИ ОШИБКУ» . Задание: найти ошибки в тексте и исправить их. Горы Анды расположены в восточной части Северной Америки. Это очень старые и разрушенные горы, так как они образовались еще во время байкальской и герцинской складчатости. Горы имеют сглаженные вершины, поросли лесом. Здесь уже давно прекратился процесс горообразования, отсутствуют вулканы и землетрясения. Самая высокая вершина – гора Тубкаль (8848 м). На западе горы выходят к Атлантическому океану, а на востоке граничат с Великими равнинами. Средние высоты в Андах не превышают 1500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оллеги, посмотрите, пожалуйста, на экран </w:t>
      </w:r>
      <w:r>
        <w:rPr>
          <w:rFonts w:cs="Times New Roman" w:ascii="Times New Roman" w:hAnsi="Times New Roman"/>
          <w:sz w:val="32"/>
          <w:szCs w:val="32"/>
          <w:u w:val="single"/>
        </w:rPr>
        <w:t>СЛАЙД 12.</w:t>
      </w:r>
      <w:r>
        <w:rPr>
          <w:rFonts w:cs="Times New Roman" w:ascii="Times New Roman" w:hAnsi="Times New Roman"/>
          <w:sz w:val="32"/>
          <w:szCs w:val="32"/>
        </w:rPr>
        <w:t xml:space="preserve"> Что это…? Да, вы правы-это одно из любимых развлечений детей и взрослых ПАЗЛЫ. Я использую на своих уроках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арты – пазлы </w:t>
      </w:r>
      <w:r>
        <w:rPr>
          <w:rFonts w:cs="Times New Roman" w:ascii="Times New Roman" w:hAnsi="Times New Roman"/>
          <w:sz w:val="32"/>
          <w:szCs w:val="32"/>
        </w:rPr>
        <w:t xml:space="preserve"> с целью повышения интереса обучающихся к географии.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Игры с пазлами</w:t>
      </w:r>
      <w:r>
        <w:rPr>
          <w:rFonts w:cs="Times New Roman" w:ascii="Times New Roman" w:hAnsi="Times New Roman"/>
          <w:b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способствуют развитию образного и логического мышления, внимания, учат правильно воспринимать связь между частью и целым, а также развивают мелкую моторику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32"/>
          <w:szCs w:val="32"/>
        </w:rPr>
        <w:t>Данная работа перекликается со следующим приемом который я использую КОНТУР-СИМВОЛ. Посмотрите на экран…</w:t>
      </w:r>
      <w:r>
        <w:rPr>
          <w:rFonts w:cs="Times New Roman" w:ascii="Times New Roman" w:hAnsi="Times New Roman"/>
          <w:sz w:val="32"/>
          <w:szCs w:val="32"/>
          <w:u w:val="single"/>
        </w:rPr>
        <w:t>СЛАЙД 13.</w:t>
      </w:r>
      <w:r>
        <w:rPr>
          <w:rFonts w:cs="Times New Roman" w:ascii="Times New Roman" w:hAnsi="Times New Roman"/>
          <w:sz w:val="32"/>
          <w:szCs w:val="32"/>
        </w:rPr>
        <w:t xml:space="preserve"> КАКИЕ АССОЦИАЦИИ У ВАС ВОЗНИКАЮТ? Этот прием формирует географические смысловые опоры. Это прекрасный проверочный и отличный обучающий материал. Такие задания позволяют установить географическую зоркость, наблюдательность ученика, учат мыслить, стимулируют познание, вырабатывают навыки поиска географической информ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СЛАЙД 14 </w:t>
      </w:r>
      <w:r>
        <w:rPr>
          <w:rFonts w:cs="Times New Roman" w:ascii="Times New Roman" w:hAnsi="Times New Roman"/>
          <w:sz w:val="32"/>
          <w:szCs w:val="32"/>
        </w:rPr>
        <w:t xml:space="preserve">Я активно делюсь базой информационных ресурсов, составленной мной с коллегами и обучающими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Слайд 15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А как еще помочь им преодолевать трудности и идти к успеху. У меня как учителя географии есть особый потенциал-краеведение. Первый год </w:t>
      </w:r>
      <w:r>
        <w:rPr>
          <w:rFonts w:cs="Times New Roman" w:ascii="Times New Roman" w:hAnsi="Times New Roman"/>
          <w:sz w:val="32"/>
          <w:szCs w:val="32"/>
        </w:rPr>
        <w:t>веду в школе кружок «Юный исследователь». На занятиях у ребят происходит дальнейшее формирование познавательных интересов и любви к предмету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Работа по данной методической теме еще не закончена. Предстоит продолжить изучение методической литературы, новых технологий и приемов. Для меня все новое представляет интерес. Моя задача – научить и учащихся активной деятельности, мотивировать их на познание нового, воспитать в них тягу к знаниям и любовь к учеб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СЛАЙД 16</w:t>
      </w:r>
      <w:r>
        <w:rPr>
          <w:sz w:val="32"/>
          <w:szCs w:val="32"/>
        </w:rPr>
        <w:t>. Успех учеников-это успех и учителя!Успех не возможен без усилий. Но мы то знаем, что преодоление трудностей делает нас сильнее!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ЛАЙД 17.   </w:t>
      </w:r>
      <w:r>
        <w:rPr>
          <w:b/>
          <w:sz w:val="32"/>
          <w:szCs w:val="32"/>
        </w:rPr>
        <w:t>Благодарю за внимание</w:t>
      </w:r>
      <w:r>
        <w:rPr>
          <w:sz w:val="32"/>
          <w:szCs w:val="32"/>
        </w:rPr>
        <w:t>.</w:t>
      </w:r>
    </w:p>
    <w:p>
      <w:pPr>
        <w:pStyle w:val="Normal"/>
        <w:spacing w:before="0" w:after="2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30:00Z</dcterms:created>
  <dc:creator>Дом</dc:creator>
  <dc:description/>
  <cp:keywords/>
  <dc:language>en-US</dc:language>
  <cp:lastModifiedBy>Дом</cp:lastModifiedBy>
  <cp:lastPrinted>2017-01-04T13:41:00Z</cp:lastPrinted>
  <dcterms:modified xsi:type="dcterms:W3CDTF">2017-01-04T14:27:00Z</dcterms:modified>
  <cp:revision>5</cp:revision>
  <dc:subject/>
  <dc:title>Конкурс «Методический семинар»</dc:title>
</cp:coreProperties>
</file>