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Машинные швы. Выполнение соединительных и краевых швов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  </w:t>
      </w:r>
      <w:r>
        <w:rPr>
          <w:sz w:val="28"/>
          <w:szCs w:val="28"/>
        </w:rPr>
        <w:t>ознакомить учащихся с видами машинных швов, дать характеристику каждому ш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  </w:t>
      </w:r>
      <w:r>
        <w:rPr>
          <w:sz w:val="28"/>
          <w:szCs w:val="28"/>
        </w:rPr>
        <w:t>сформировать навыки по выполнению машинных швов, соблюдая технологическую последовательность и технику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  </w:t>
      </w:r>
      <w:r>
        <w:rPr>
          <w:sz w:val="28"/>
          <w:szCs w:val="28"/>
        </w:rPr>
        <w:t>прививать навыки культуры тру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  </w:t>
      </w:r>
      <w:r>
        <w:rPr>
          <w:sz w:val="28"/>
          <w:szCs w:val="28"/>
        </w:rPr>
        <w:t>воспитывать аккуратность и внимательность во время работы, развивать координацию движений рук, эстетический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адачи урок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  </w:t>
      </w:r>
      <w:r>
        <w:rPr>
          <w:b/>
          <w:bCs/>
          <w:i/>
          <w:iCs/>
          <w:sz w:val="28"/>
          <w:szCs w:val="28"/>
        </w:rPr>
        <w:t>Обучающая: </w:t>
      </w:r>
      <w:r>
        <w:rPr>
          <w:sz w:val="28"/>
          <w:szCs w:val="28"/>
        </w:rPr>
        <w:t>обобщение и систематизация знаний, умений и навыков, полученных учащимися при изучении видов машинных швов.</w:t>
      </w:r>
    </w:p>
    <w:p>
      <w:pPr>
        <w:pStyle w:val="Normal"/>
        <w:jc w:val="both"/>
        <w:rPr/>
      </w:pPr>
      <w:r>
        <w:rPr>
          <w:sz w:val="28"/>
          <w:szCs w:val="28"/>
        </w:rPr>
        <w:t>  </w:t>
      </w:r>
      <w:r>
        <w:rPr>
          <w:b/>
          <w:bCs/>
          <w:i/>
          <w:iCs/>
          <w:sz w:val="28"/>
          <w:szCs w:val="28"/>
        </w:rPr>
        <w:t>Развивающие</w:t>
      </w:r>
      <w:r>
        <w:rPr>
          <w:sz w:val="28"/>
          <w:szCs w:val="28"/>
        </w:rPr>
        <w:t>: развитие у учащихся способности планировать свою работу, корректировать и оценивать свой труд, применяя знания и умения, полученные на уроках технологии; развитие логического мышления и творческих способ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  </w:t>
      </w:r>
      <w:r>
        <w:rPr>
          <w:b/>
          <w:bCs/>
          <w:i/>
          <w:iCs/>
          <w:sz w:val="28"/>
          <w:szCs w:val="28"/>
        </w:rPr>
        <w:t>Воспитательная:</w:t>
      </w:r>
      <w:r>
        <w:rPr>
          <w:sz w:val="28"/>
          <w:szCs w:val="28"/>
        </w:rPr>
        <w:t> воспитание трудолюбия, внимательности, чувства ответственности; формирование эстетического вкуса, уважительного отношения к труду, навыков трудовой культуры, аккуратност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Используемые на уроке методы, педагогические приёмы</w:t>
      </w:r>
      <w:r>
        <w:rPr>
          <w:sz w:val="28"/>
          <w:szCs w:val="28"/>
        </w:rPr>
        <w:t>: моделирование, проблемный метод, фронтальная рабо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Тип урока</w:t>
      </w:r>
      <w:r>
        <w:rPr>
          <w:sz w:val="28"/>
          <w:szCs w:val="28"/>
        </w:rPr>
        <w:t>: </w:t>
      </w:r>
      <w:r>
        <w:rPr>
          <w:i/>
          <w:iCs/>
          <w:sz w:val="28"/>
          <w:szCs w:val="28"/>
        </w:rPr>
        <w:t>комбинированный</w:t>
      </w:r>
      <w:r>
        <w:rPr>
          <w:sz w:val="28"/>
          <w:szCs w:val="28"/>
        </w:rPr>
        <w:t> – объяснение нового материала и закрепление полученных знаний, умений и навык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Вид уро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сдвоенный</w:t>
      </w:r>
      <w:r>
        <w:rPr>
          <w:sz w:val="28"/>
          <w:szCs w:val="28"/>
        </w:rPr>
        <w:t>, продолжительность 1 час 20 минут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Оборудование:</w:t>
      </w: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учебник, рабочая тетрадь, швейная машина, плакаты, образцы выполненных швов, кусочки хлопчатобумажной ткани, набор ручных инструментов, линейка, хлопчатобумажные ни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Ход уро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Слово учител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Здравствуйте, ребята и уважаемые гос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журные, готов ли класс к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то сегодня отсутству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меня, улыбнитесь мне, а теперь посмотрите друг на друга, улыбнитесь друг другу, пусть наш урок пройдёт в атмосфере дружелюбия. У нас всё получ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бы урок был интересен, а новый материал был хорошо усвоен, мы проведём его в форме устного журнала под названием «Машинные шв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ешиваю на доске 1 лист. Каждая из вас, из имеющихся на ваших столах материалов, сможет составить свой технологический журнал по машинным швам. 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1. Мы открываем первую  стран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вочки! Тема сегодняшнего урока для Вас  не нова, с ней мы знакомились в 5 и 6 классах и накопили определенный опыт. В этом году мы  научимся выполнять новый шов: </w:t>
      </w:r>
      <w:r>
        <w:rPr>
          <w:b/>
          <w:i/>
          <w:sz w:val="28"/>
          <w:szCs w:val="28"/>
        </w:rPr>
        <w:t>окантовочный</w:t>
      </w:r>
      <w:r>
        <w:rPr>
          <w:sz w:val="28"/>
          <w:szCs w:val="28"/>
        </w:rPr>
        <w:t>. Практическую работу будем выполнять по технологическим картам. Контроль за качеством работы будем осуществлять самоконтр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ение……………………………………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листе форматом А3 я пишу название первого листа и вешаю на дос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лист.</w:t>
      </w:r>
    </w:p>
    <w:p>
      <w:pPr>
        <w:pStyle w:val="Normal"/>
        <w:jc w:val="both"/>
        <w:rPr/>
      </w:pPr>
      <w:r>
        <w:rPr>
          <w:sz w:val="28"/>
          <w:szCs w:val="28"/>
        </w:rPr>
        <w:t>В начале урока актуализация знаний проходит в форме фронтальной беседы, 3 ученика работают по индивидуальным карточками в форме теста.( 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яются основные знания учащихся по темам  «Машиновед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бо провести в виде игры «Блеф клуб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</w:t>
      </w:r>
      <w:r>
        <w:rPr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Следующая страница нашего журнала «Машинные швы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манекен надеваю ночную сорочку и предлагаю девочкам  рассмотреть её и назвать те швы, которые им уже знакомы, перечислить их. На мягком стенде представлены модели с использованием окантовочного шва.(Юбки, фартук. туника или плать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акими швами соединяют детали издел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соединительные швы применяют при пошиве юбки? (двойной и  запошивочны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али изделия соединяют СОЕДИНИТЕЛЬНЫМИ  Ш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и швами обрабатывают края издели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рая изделий обрабатыв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РАЕВЫМИ Ш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так мы вспомнили два вида швов: соединительные и крае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 правильно сказали, что боковые швы мы обработали стачным швом, низ швом вподгибку с открытым и закрытым срезами, а вот горловина и низ рукава обработаны пока не известным вам ш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зывается он ОКАНТОВОЧНЫ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яснение нового материа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годня вы познакомитесь с выполнением окантовочного шва на образц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фабрике для выполнения этого шва используют специальные приспособления к универсальной швейной машине. При его помощ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дной машинной строчкой обрабатывают срез окантовочным шв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нтовочный шов различают с открытым и закрытым срез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нтовочным швом обрабатывают прямые и закруглённые срезы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спользуя обтачки, чаще всего косые двойные или одинарны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нтовочным швом с открытым срезом обрабатывают срезы  деталей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охраняя их от осыпания и применяют для отделки срезов дета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нтовочным швом с закрытым срезом обрабатывают срезы горловины, проймы, нижний срез сильно расклешённых изделий. Он также может служить в качестве отделки деталей изделия: воротников, карманов, кокеток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нализ образ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так, перед вами образец краевого окантовочного шва с закрытым срезом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полненного по закруглённому срезу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Из скольких деталей состоит образец? (из двух деталей: основной и дополнительной двойной косой обтачк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Из какой ткани выполнен образец? ( основная деталь из набивного ситц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ельная из однотонной бязи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акой вид отделки использован в образце? (ткань другого цвета-однотонная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иды швов: окантовочный шов с закрытым срез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Метод 6 шля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ы с вами перелистываем следующую страницу нашего журна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а страница как вы видите, посвящена чему?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: Методу 6 шля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и решении задачи</w:t>
        <w:br/>
        <w:t>Мы, бывает, чуть не плачем.</w:t>
        <w:br/>
        <w:t xml:space="preserve">Чтобы чувства не задеть, </w:t>
        <w:br/>
        <w:t>Нужно шляпы нам надеть.</w:t>
        <w:br/>
        <w:br/>
        <w:t>С шляпы спросу никакого.</w:t>
        <w:br/>
        <w:t>Но проблемы суть глаголя,</w:t>
        <w:br/>
        <w:t>Каждый выскажет свое,</w:t>
        <w:br/>
        <w:t>Не обидев никого.</w:t>
        <w:br/>
        <w:br/>
        <w:t>А венцом такой беседы</w:t>
        <w:br/>
        <w:t>Станет виденье проблемы,</w:t>
        <w:br/>
        <w:t>Всех этапов обсужденье</w:t>
        <w:br/>
        <w:t>И задачи всей решень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вочки, надеваем наши цветные шляпы и приступаем к изучению нового материал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тот шов относится к группе краевых швов, но скажите мне, пожалуйста, каково назначение краевых швов? Чтобы не потеряться в обилии информации, мы решили организовать своё мышление по методу Эдварда де Боно  «Шесть шляп мышления». А этот шов, кроме обработки края, какую ещё функцию он ещё несёт?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Два человека у нас представляют белую шляпу: они представляют важную информацию  по окантовочным швам, позволяющую чётче понять выполнение шва. Два человека представляют красную шляпу, они выразили только эмоции. Есть у нас группа, представляющая жёлтую шляпу. Они задумались над тем, какие способы выполнения этого шва можно предложить и  почему? Насколько это обоснованно. Некоторые ребята примерили зелёную шляпу – шляпу творчества. У нас присутствует  чёрная шляпа. Чёрная шляпа – это критика. Чтобы грамотно выражать критическое суждение, нужно многому научиться, она у нас появится позже.  А синюю шляпу мы примерим в конце урока, когда подведём итог организации нашего мышления на уро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Краевые швы делятся н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тачные;</w:t>
        <w:br/>
        <w:t>– окантовочные;</w:t>
        <w:br/>
        <w:t>– в подгиб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I. Основная часть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кантовочный шов с закрытым срезом - краевой шов»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чащиеся открывают дневники и записывают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то для этого нам надо?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вет: Цветные шляпы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так, мы одеваем шляпы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лая шляпа-учитель-представляет информацию о решаемой задаче,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улирует вопросы для обсуждения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дача: Научиться выполнять окантовочные швы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/>
      </w:pPr>
      <w:r>
        <w:rPr>
          <w:sz w:val="28"/>
          <w:szCs w:val="28"/>
        </w:rPr>
        <w:t xml:space="preserve">Красная шляпа, - Какие чувства и эмоции у вас возникают возникают?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/>
      </w:pPr>
      <w:r>
        <w:rPr>
          <w:sz w:val="28"/>
          <w:szCs w:val="28"/>
        </w:rPr>
        <w:t>Я предполагаю, что интерес, немного растерянности…………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рная шляпа - в черной шляпе человек проявляет осторожность.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работает ли это? В чем недостатки?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 нас ничего не получится, потому что… это сложно, это долго и непонятно. До этого мы не работали с дополнительными полосками ткани, да ещё ими нужно как то обработать шов!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Желтая шляпа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ловек в желтой шляпе полон оптимизма, он ищет преимущества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се у нас получится,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тому что…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се у нас получиться!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шинки у нас хорошие, с машинными швами мы уже познакомились, как справляться, с дефектами строчки мы уже знакомы и умеем их устранять и т.д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леная шляпа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имволизирует творческое начало и расцвет новых идей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Я знаю, как у нас все получится…</w:t>
      </w:r>
    </w:p>
    <w:p>
      <w:pPr>
        <w:pStyle w:val="Normal"/>
        <w:jc w:val="both"/>
        <w:rPr/>
      </w:pPr>
      <w:r>
        <w:rPr>
          <w:sz w:val="28"/>
          <w:szCs w:val="28"/>
        </w:rPr>
        <w:t>А ещё можно использовать ткани разного цвета и средства малой механизации специальную лапку. Полоску окантовочной ткани можно брать контрастного цвета, под окантовку проложить оборку и т.д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няя шляпа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язана с организацией и управлением.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его мы достигли? Что нужно делать дальше?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/>
      </w:pPr>
      <w:r>
        <w:rPr>
          <w:sz w:val="28"/>
          <w:szCs w:val="28"/>
        </w:rPr>
        <w:t>мы можем прийти к выводу, окантовочный шов похож на шов вподгибку с закрытым срезом и т.д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Практический эт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мы подошли к выполнению практической работы. Давайте повторим правила техники безопасности, которые нам предстоит выполн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 работе с швейной машиной с ручным привод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 работе с нож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 работе с иглами и булав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 работе с утю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заключается в выполнении окантовочного шва, в том порядке,  который вы определили в задании. Перед сдачей образцов машинных швов произвести самоконтроль по следующим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). Ширина шва должна быть равномерная по всей длине;</w:t>
      </w:r>
    </w:p>
    <w:p>
      <w:pPr>
        <w:pStyle w:val="Normal"/>
        <w:jc w:val="both"/>
        <w:rPr/>
      </w:pPr>
      <w:r>
        <w:rPr>
          <w:sz w:val="28"/>
          <w:szCs w:val="28"/>
        </w:rPr>
        <w:t>б). Строчка ровная;</w:t>
      </w:r>
    </w:p>
    <w:p>
      <w:pPr>
        <w:pStyle w:val="Normal"/>
        <w:jc w:val="both"/>
        <w:rPr/>
      </w:pPr>
      <w:r>
        <w:rPr>
          <w:sz w:val="28"/>
          <w:szCs w:val="28"/>
        </w:rPr>
        <w:t>в). Шов аккуратно проутюж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Вам не составит труда определить порядок технологической последовательности выполнения окантовочных  ш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вас на столах лежат инструкционны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порядок выполнения работы. Проставляя соответствующие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5. Машинные швы вклеить в инструкционную карту</w:t>
      </w:r>
      <w:r>
        <w:rPr>
          <w:sz w:val="28"/>
          <w:szCs w:val="28"/>
        </w:rPr>
        <w:t>. Оценку «5» получат те учащиеся, которые правильно организуют рабочее место, успеют выполнить качественно весь объем работы, соблюдая правила техни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слеж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 организацией рабочего мес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техники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 соблюдением технологической последовательности выполнения машинных ш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ко мне вопрос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вопросов нет, приступайте к выполнению практическ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в групп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зы шва огибают косой обтачкой, закрывая машинную строч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уя кант, ширина которого равна ширине шва притачивания обта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т вымета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оить косую обтачку шириной  3,7 - 4 см. Сложить её вдоль по середине изнаночной стороной внутрь, приутюж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нт закрепляют второй машинной строчкой с лицевой стороны в 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тачивания косой обтачки на расстоянии 1см. от шва притачива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лицевую сторону основной детали наложить косую обта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зы уравнять, приколоть, приметать, притачать на расстоянии 3 - 4 с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ре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снение степени понятности нового материала и конкрет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ого задания разным группам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проверю как вы запомнили новый матери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 какую сторону нужно наложить косую обтач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Чему равна ширина шва притачивания обтачки к основной детали?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до 5 мм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акую следующую операцию нужно выполн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огибаем срез шва косой обтач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, посмотрите на доску. Вы видите какие требования предъявляю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качеству готового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Релакс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 учителем конкретной операции- инструктаж по работ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 учащихся подойти моему столу, чтобы показать им на  образца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 правильно нужно сложить основную деталь и обтачку, где проложить первую машинную строчку, как правильно обогнуть срез шва косой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тачкой и выметать кант. После объяснения все занимают свои мест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уществует два вида окантовочного шва;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кантовочный с открытым срезом, окантовочный с закрытым срезом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. Окантовочный с открытым срезом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няется для обработки краёв накладных деталей (карманов, отрезных частей полочки), срезов подбортов, низа изделия из плотных тканей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44450" cy="-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04925" cy="762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каз слайдов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. Окантовочный с закрытым срезом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меняется для обработки краёв изделия (горловины, проймы, низа)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кантовочный шов с закрытым срезом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выполнения окантовки выкраивают полоску под углом 45 или 90° к направлению долевой нити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ирина полоски равна ширине окантовки, умноженной на 4, плюс 2 мм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. Окантовочный шов с тесьмой  имеет то же значение, что и шов с закрытым срезом, только вместо полоски -готовая тесьма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огнуть срезы готовой тесьмой и наметать их, чтобы по обе стороны от сгиба ширина тесьмы была одинаковой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ложить машинную строчку.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/>
      </w:pPr>
      <w:r>
        <w:rPr>
          <w:sz w:val="28"/>
          <w:szCs w:val="28"/>
        </w:rPr>
        <w:drawing>
          <wp:inline distT="0" distB="0" distL="0" distR="0">
            <wp:extent cx="0" cy="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14605" cy="-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95400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 Следующая страниц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культ мину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 </w:t>
      </w:r>
      <w:r>
        <w:rPr>
          <w:b/>
          <w:sz w:val="28"/>
          <w:szCs w:val="28"/>
          <w:u w:val="single"/>
        </w:rPr>
        <w:t>8.  Игра  «Верно ли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ем можно использовать при закреплении материала урока. Обучающимся  предлагается поднять руку, если утверждение вер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пражнение «Определи шов по графическому обозначению»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ш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фическое обо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7620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47" r="-2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57275" cy="48577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74" r="-3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346200" cy="3810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7760" cy="72136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43" r="-2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721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279525" cy="5143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88" r="-3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080135" cy="5029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3" t="-92" r="-4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904875" cy="447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80" r="-4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ве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чной  вразутюжк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чной взаутюжк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адной с открытым срез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кладной с закрытым срез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одгибку с открытым срез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подгибку с закрытым срез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тач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ущий инструктаж по допущенным ошиб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центирую внимание учащихся на допущенных ошибках, выделяю луч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, показываю их всем, хвалю учениц. Обращаю внимание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овность шва притачивания обтачки к основной детали, выполнение закрепок в начале и в конце стр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. Физкультминутка для осан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II. Анализ качества выполненн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15 минут до звонка предлагаю учащимся закончить свою работу и обменяться ей  со своей соседкой по парте. Затем всем предлагаю взять линейки и произвести глазомерный и измерительный контро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измеряют ширину канта. Учащиеся, ориентируясь на « Требования 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честву выполненной работы», написанные на доске, анализиру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своих товарищей, оценивают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прислушивается к мнению учащихся и учитывает его при оценке  качества работ. Оценки выставляются в дневники и журн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щиеся убирают свои рабочие места, а дежурные мастерск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оконче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.  Заключительный эта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работы. Анализ допущенных ошиб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выполненной работы выясняем какие трудности испытывали учащиеся во время практической работы, какие операции не вызывали сложностей. Учащиеся отвечают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«Что нового узнали из данного урока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«Чему сегодня научились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закреп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о значит застрочи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де применяется окантовочный  ш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ю Какие виды окантовочных швов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яются и оцениваются работы. Наводится порядок на рабочем месте, оценки выставляются в днев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принести тетрадь, сантиметровую ленту, вспомнить правила снятия мер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окончен, до свид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ая страница нашего журн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бщение и систематизация полученных зна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итог урока итог урока мы проведём в форме анализа. Ответьте, пожалуйста, на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17"/>
        <w:gridCol w:w="699"/>
        <w:gridCol w:w="709"/>
        <w:gridCol w:w="419"/>
        <w:gridCol w:w="37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к учащимс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.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Пожалуйста, поднимите руки те, кому из вас показалось, что урок длился дольше, чем обычн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А кто почувствовал, что урок прошел быстрее, чем обычно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У кого за время урока снизилось настро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у кого повысилось? 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Кто из вас очень устал на этом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А кто чувствует, что у него прибавилось сил?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психофизического воздействия урока, равный разности среднего значения  %Б и %А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2:41:00Z</dcterms:created>
  <dc:creator>вадим</dc:creator>
  <dc:description/>
  <dc:language>en-US</dc:language>
  <cp:lastModifiedBy>Юзер</cp:lastModifiedBy>
  <cp:lastPrinted>2013-01-29T14:09:00Z</cp:lastPrinted>
  <dcterms:modified xsi:type="dcterms:W3CDTF">2017-01-04T12:41:00Z</dcterms:modified>
  <cp:revision>2</cp:revision>
  <dc:subject/>
  <dc:title>Тема урока: Машинные швы</dc:title>
</cp:coreProperties>
</file>