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дошкольное образовательное учреждение «Детский сад №10» г.Караба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Консультация для родителей</w:t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«Как обеспечить безопасность ребенка в зимнее время»</w:t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: Игонина С.С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.Караба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4842"/>
        <w:gridCol w:w="4783"/>
      </w:tblGrid>
      <w:tr>
        <w:trPr>
          <w:trHeight w:val="23" w:hRule="atLeast"/>
        </w:trPr>
        <w:tc>
          <w:tcPr>
            <w:tcW w:w="9625" w:type="dxa"/>
            <w:gridSpan w:val="2"/>
            <w:tcBorders/>
            <w:shd w:fill="DBDB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color w:val="434951"/>
                <w:sz w:val="28"/>
                <w:szCs w:val="28"/>
              </w:rPr>
              <w:t>Как обеспечить безопасность ребенка в зимнее время?</w:t>
            </w:r>
          </w:p>
        </w:tc>
      </w:tr>
      <w:tr>
        <w:trPr>
          <w:trHeight w:val="23" w:hRule="atLeast"/>
        </w:trPr>
        <w:tc>
          <w:tcPr>
            <w:tcW w:w="4842" w:type="dxa"/>
            <w:tcBorders/>
            <w:shd w:fill="F0F0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  <w:shd w:fill="F0F0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 xml:space="preserve">Когда наступает холодное время года, новые опасности поджидают вашего ребенка и наши советы помогут вам оградить ваших детей от болезней в зимний период. </w:t>
            </w:r>
          </w:p>
          <w:p>
            <w:pPr>
              <w:pStyle w:val="Normal"/>
              <w:autoSpaceDE w:val="false"/>
              <w:rPr>
                <w:color w:val="434951"/>
                <w:sz w:val="28"/>
                <w:szCs w:val="28"/>
              </w:rPr>
            </w:pPr>
            <w:r>
              <w:rPr>
                <w:color w:val="434951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b/>
                <w:bCs/>
                <w:color w:val="434951"/>
                <w:sz w:val="28"/>
                <w:szCs w:val="28"/>
              </w:rPr>
              <w:t xml:space="preserve">Чем чревато холодное время года? </w:t>
            </w:r>
            <w:r>
              <w:rPr>
                <w:color w:val="434951"/>
                <w:sz w:val="28"/>
                <w:szCs w:val="28"/>
              </w:rPr>
              <w:br/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 xml:space="preserve">Перепады температур, пронизывающий ветер являются факторами риска в этот сезон, а зимняя летаргия является причиной переедания и снижения двигательной активности. Не каждый тип факторов риска распространяется на всех без исключения детей, но если вы будете иметь представление об основных видах рисков и о том, как их минимизировать или исключить, вы сможете обезопасить вашего ребенка от неприятностей зимнего времени. </w:t>
              <w:br/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b/>
                <w:bCs/>
                <w:color w:val="434951"/>
                <w:sz w:val="28"/>
                <w:szCs w:val="28"/>
              </w:rPr>
              <w:t xml:space="preserve">Игры на свежем воздухе и безопасность </w:t>
            </w:r>
            <w:r>
              <w:rPr>
                <w:color w:val="434951"/>
                <w:sz w:val="28"/>
                <w:szCs w:val="28"/>
              </w:rPr>
              <w:br/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 xml:space="preserve">Низкая температура воздуха и пронизывающий ветер являются основными факторами риска, когда дети играют на снегу. Дети, которые недостаточно адаптированы к зимнему климату, могут отморозить конечности, подвергнуться переохлаждению, простудиться, заболеть, что может негативно сказаться на физическом состоянии малыша или даже привести к хроническим дисфункциям. Для того чтобы ребенок не переохладился и не заболел, он должен на морозе носить много слоев одежды, при этом не забудьте дополнительно утеплить ноги и руки. Следуйте следующим советам для обеспечения безопасности ребенка на прогулке: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Всегда надевайте на ребенка головной убор и варежки, когда собираете его на улицу; самая большая доля теплообмена приходится на голову и руки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Ограничьте время прогулки и периодически заводите детей в дом, чтобы они согрелись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Сразу снимайте всю влажную одежду и переодевайте ребенка в сухую, перед тем как вернуться на улицу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Смазывайте все открытые поверхности солнцезащитным кремом во избежание солнечных ожогов под воздействием яркого солнечного света, отраженного снегом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Не разрешайте детям оставаться на улице во время метели, сильных морозов и ветра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Носите яркую верхнюю одежду, в котором вас будет легко заметить на расстоянии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Не надевайте на ребенка зимнюю одежду со шнуровкой – он может ее порвать, что может стать причиной обморожения, при этом недостаточно тугая шнуровка может стать причиной ущемления тканей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Примите меры, чтобы ваши дети не играли в зоне работы снегоочистителя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Не разрешайте детям строить туннели и баррикады из снега, которые могут обвалиться и погрести детей под собой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Избегайте перестрелок снежками, в ходе которых дети могут получить ушибы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Очищайте крыши и водосточные желоба от сосулек и снега. Не позволяйте детям срывать сосульки с крыш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Предупредите детей, чтобы зимой они не касались холодного метала, и не лизали его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Не позволяйте детям есть снег. В снеге могут содержаться токсичные вещества, грязь, фекалии; глотая снег, ребенок может простудиться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Регулярно очищайте тротуары, въезды и другие территории от наледей и посыпайте их песком. </w:t>
              <w:br/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b/>
                <w:bCs/>
                <w:color w:val="434951"/>
                <w:sz w:val="28"/>
                <w:szCs w:val="28"/>
              </w:rPr>
              <w:t>Как сохранить здоровье?</w:t>
            </w:r>
            <w:r>
              <w:rPr>
                <w:color w:val="434951"/>
                <w:sz w:val="28"/>
                <w:szCs w:val="28"/>
              </w:rPr>
              <w:t xml:space="preserve"> </w:t>
              <w:br/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 xml:space="preserve">Зимой дети большую часть времени проводят дома, и вследствие этого ведут малоактивный образ жизни. Более того, находясь в замкнутом пространстве, дети с большей вероятностью могут контактировать с инфекцией. Для того, чтобы сохранить здоровье детей, воспользуйтесь следующими рекомендациями: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Дети должны есть здоровую, сбалансированную пищу, включая овощи и фрукты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Приучите детей регулярно мыть руки, если это необходимо, пользуйтесь дезинфицирующими средствами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</w:t>
            </w:r>
            <w:r>
              <w:rPr>
                <w:color w:val="434951"/>
                <w:sz w:val="28"/>
                <w:szCs w:val="28"/>
              </w:rPr>
              <w:t>-</w:t>
            </w:r>
            <w:r>
              <w:rPr>
                <w:color w:val="434951"/>
                <w:sz w:val="28"/>
                <w:szCs w:val="28"/>
                <w:lang w:val="en-US"/>
              </w:rPr>
              <w:t> </w:t>
            </w:r>
            <w:r>
              <w:rPr>
                <w:color w:val="434951"/>
                <w:sz w:val="28"/>
                <w:szCs w:val="28"/>
              </w:rPr>
              <w:t xml:space="preserve">Когда дети болеют, им следует остаться дома, а не посещать школу и другие общественные места. 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t>     - </w:t>
            </w:r>
            <w:r>
              <w:rPr>
                <w:color w:val="434951"/>
                <w:sz w:val="28"/>
                <w:szCs w:val="28"/>
              </w:rPr>
              <w:t>Проконсультируйтесь с педиатром на предмет вакцинации против гриппа.</w:t>
              <w:br/>
            </w:r>
            <w:r>
              <w:rPr>
                <w:color w:val="434951"/>
                <w:sz w:val="28"/>
                <w:szCs w:val="28"/>
                <w:lang w:val="en-US"/>
              </w:rPr>
              <w:br/>
              <w:t>  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8:34:00Z</dcterms:created>
  <dc:creator>DNA7 X86</dc:creator>
  <dc:description/>
  <cp:keywords/>
  <dc:language>en-US</dc:language>
  <cp:lastModifiedBy>DNA7 X86</cp:lastModifiedBy>
  <cp:lastPrinted>2016-10-17T22:18:00Z</cp:lastPrinted>
  <dcterms:modified xsi:type="dcterms:W3CDTF">2016-10-17T17:22:00Z</dcterms:modified>
  <cp:revision>3</cp:revision>
  <dc:subject/>
  <dc:title>Консультация для родителей</dc:title>
</cp:coreProperties>
</file>