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курсу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Начальная школа 21 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«Г»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Шамаева Ольга Радионо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Рабочая программа по курсу математики для учащихся 2-го класса  рассчитана на 170 часов (5 часов в неделю, 34 учебные недели) и разработана в соответствии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 (далее Стандарта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(далее Примерной Программой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с положениями Основной образовательной программой начального общего образования ГБОУ гимназии № 1272  (далее Образовательной программой)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с возможностями учебно-методического комплекта, разработанного на основе авторской издательской программы В.Н. Рудницкой (программа по математике к учебнику «Начальная школа XXI века». – 3-е изд, – М.: Вентана-Граф, 2011)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с образовательными потребностями и запросами обучающихся  и их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-24" w:first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i/>
        </w:rPr>
        <w:t>Основная цель</w:t>
      </w:r>
      <w:r>
        <w:rPr>
          <w:b/>
        </w:rPr>
        <w:t xml:space="preserve"> </w:t>
      </w:r>
      <w:r>
        <w:rPr>
          <w:b/>
          <w:i/>
        </w:rPr>
        <w:t>уроков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ажнейшими целями обучения на этом этапе являются создание благоприятных условий для полноценного интеллектуального развития каждого ребёнка на уровне, соответствующи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 программе заложена основа, позволяющая учащимся овладеть определённым объёмом математических знаний и умений, которые дадут им возможность успешно изучать математические дисциплины в старших классах.</w:t>
      </w:r>
    </w:p>
    <w:p>
      <w:pPr>
        <w:pStyle w:val="Normal"/>
        <w:ind w:firstLine="708"/>
        <w:jc w:val="both"/>
        <w:rPr>
          <w:i/>
          <w:i/>
        </w:rPr>
      </w:pPr>
      <w:r>
        <w:rPr/>
        <w:t>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 связи с этим </w:t>
      </w:r>
      <w:r>
        <w:rPr>
          <w:i/>
        </w:rPr>
        <w:t xml:space="preserve">в основу отбора </w:t>
      </w:r>
      <w:r>
        <w:rPr>
          <w:b/>
          <w:i/>
        </w:rPr>
        <w:t>содержания обучения</w:t>
      </w:r>
      <w:r>
        <w:rPr/>
        <w:t xml:space="preserve"> положены следующие наиболее важные методические принципы: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взаимосвязь вводимого материала с ранее изученным;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обогащение математического опыта младших школьников за счёт включения в курс новых вопросов, ранее не изучавшихся в начальной школе;</w:t>
      </w:r>
    </w:p>
    <w:p>
      <w:pPr>
        <w:pStyle w:val="Normal"/>
        <w:numPr>
          <w:ilvl w:val="0"/>
          <w:numId w:val="8"/>
        </w:numPr>
        <w:ind w:left="284" w:hanging="295"/>
        <w:jc w:val="both"/>
        <w:rPr>
          <w:i/>
          <w:i/>
        </w:rPr>
      </w:pPr>
      <w:r>
        <w:rPr/>
        <w:t>развитие интересов к занятиям математикой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формулированные принципы потребовали конструирования такой программы, которая содержит сведения из различных математических дисциплин, образующих </w:t>
      </w:r>
      <w:r>
        <w:rPr>
          <w:b/>
          <w:i/>
        </w:rPr>
        <w:t>пять взаимосвязанных содержательных линий: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элементы арифметики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величины и их измерени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логико – математические поняти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элементы алгебры;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элементы геометрии.</w:t>
      </w:r>
    </w:p>
    <w:p>
      <w:pPr>
        <w:pStyle w:val="Normal"/>
        <w:jc w:val="both"/>
        <w:rPr/>
      </w:pPr>
      <w:r>
        <w:rPr/>
        <w:t>Для каждой из этих линий отобраны основные понятия, вокруг которых развёртывается всё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Normal"/>
        <w:ind w:firstLine="708"/>
        <w:jc w:val="both"/>
        <w:rPr/>
      </w:pPr>
      <w:r>
        <w:rPr/>
        <w:t>Особенностью структурирования программы является раннее ознакомление учащихся с общими способами выпол</w:t>
        <w:softHyphen/>
        <w:t>нения арифметических действий. При этом приоритет отдается письменным вычислениям. Устные вычисления ог</w:t>
        <w:softHyphen/>
        <w:t>раничены лишь простыми случаями сложения, вычитания, умножения и деления, которые без затруднений выполняют</w:t>
        <w:softHyphen/>
        <w:t>ся учащимися в уме. Устные приемы вычислений часто выступают как частные случаи общих правил.</w:t>
      </w:r>
    </w:p>
    <w:p>
      <w:pPr>
        <w:pStyle w:val="Normal"/>
        <w:ind w:firstLine="708"/>
        <w:jc w:val="both"/>
        <w:rPr/>
      </w:pPr>
      <w:r>
        <w:rPr/>
        <w:t>Обучение письменным приемам сложения и вычитания начинается во 2 классе.</w:t>
      </w:r>
    </w:p>
    <w:p>
      <w:pPr>
        <w:pStyle w:val="Normal"/>
        <w:ind w:firstLine="708"/>
        <w:jc w:val="both"/>
        <w:rPr/>
      </w:pPr>
      <w:r>
        <w:rPr/>
        <w:t>Изучение величин распределено по темам программы таким образом, что формирование соответствующих уме</w:t>
        <w:softHyphen/>
        <w:t>ний производится в течение продолжительных интервалов времени.  Во втором классе вводится метр и рассматриваются важнейшие соотно</w:t>
        <w:softHyphen/>
        <w:t>шения между изученными единицами длины.</w:t>
      </w:r>
    </w:p>
    <w:p>
      <w:pPr>
        <w:pStyle w:val="Normal"/>
        <w:ind w:firstLine="708"/>
        <w:jc w:val="both"/>
        <w:rPr/>
      </w:pPr>
      <w:r>
        <w:rPr/>
        <w:t>Понятие площади фигуры — более сложное. Однако его усвоение удается существенно облегчить и при этом добить</w:t>
        <w:softHyphen/>
        <w:t>ся прочных знаний и умений благодаря организации боль</w:t>
        <w:softHyphen/>
        <w:t>шой подготовительной работы, начатой во 2 классе. Идея подхода заключается в том, чтобы научить учащихся, ис</w:t>
        <w:softHyphen/>
        <w:t>пользуя практические приемы, находить площадь фигуры, пересчитывая клетки, на которые она разбита.</w:t>
      </w:r>
    </w:p>
    <w:p>
      <w:pPr>
        <w:pStyle w:val="Normal"/>
        <w:ind w:firstLine="708"/>
        <w:jc w:val="both"/>
        <w:rPr/>
      </w:pPr>
      <w:r>
        <w:rPr/>
        <w:t>Во 2 классе, т. е. раньше, чем это делается традиционно, вводится правило нахожде</w:t>
        <w:softHyphen/>
        <w:t>ния площади прямоугольника. Такая методика позволяет до</w:t>
        <w:softHyphen/>
        <w:t>биться хороших результатов: с полным пониманием сути во</w:t>
        <w:softHyphen/>
        <w:t>проса учащиеся осваивают понятие «площадь», не смешивая его с понятием «периметр», введенным ранее.</w:t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/>
        <w:t>Программой предполагается некоторое расширение представлений младших школьников об измерении величин: в программу введено понятие о точном и приближенном зна</w:t>
        <w:softHyphen/>
        <w:t>чениях величины. Суть вопроса состоит в том, чтобы уча</w:t>
        <w:softHyphen/>
        <w:t>щиеся понимали, что при измерениях с помощью различных бытовых приборов и инструментов всегда получается при</w:t>
        <w:softHyphen/>
        <w:t>ближенный результат; поэтому измерить данную величину можно только с определенной точностью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</w:t>
        <w:softHyphen/>
        <w:t>руется суть метода. Важной составляющей линии логического развития ре</w:t>
        <w:softHyphen/>
        <w:t>бенка является обучение его действию клас</w:t>
        <w:softHyphen/>
        <w:t>сификации по заданным основаниям и проверка правильно</w:t>
        <w:softHyphen/>
        <w:t>сти выполнения задания.</w:t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/>
        <w:t>В программе четко просматривается линия развития гео</w:t>
        <w:softHyphen/>
        <w:t>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х различать. Большое внимание уделяется взаимно</w:t>
        <w:softHyphen/>
        <w:t>му расположению фигур на плоскости, а также формирова</w:t>
        <w:softHyphen/>
        <w:t>нию графических умений — построению отрезков, ломаных, окружностей, углов, многоугольников и решению практиче</w:t>
        <w:softHyphen/>
        <w:t>ских задач (деление отрезка пополам, окружности на шесть равных частей и пр.)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Большую роль в развитии пространственных предста</w:t>
        <w:softHyphen/>
        <w:t>влений играет включение в программу поня</w:t>
        <w:softHyphen/>
        <w:t>тия об осевой симметрии. Дети учатся находить на картин</w:t>
        <w:softHyphen/>
        <w:t>ках и показывать пары симметричных точек, строить симме</w:t>
        <w:softHyphen/>
        <w:t>тричные фигуры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При выборе методов изложения программного материа</w:t>
        <w:softHyphen/>
        <w:t>ла приоритет отдается дедуктивным методам. Овладев общи</w:t>
        <w:softHyphen/>
        <w:t>ми способами действия, ученик применяет полученные при этом знания и умения для решения новых конкретных учеб</w:t>
        <w:softHyphen/>
        <w:t>ных задач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На ступени начального общего образования этот учебный предмет является основой развития у обучающихся познавательных универсальных действий, в первую очередь логических и алгоритмических. В процессе знаком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математической ситуации, представления информации; сравнения и классификации (например, предметов, чисел, геометрических фигур) по существенному основанию. Особое значение имеет математика для формирования общего приёма решения задач как универсального учебного действия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>
          <w:rStyle w:val="Zag11"/>
          <w:rFonts w:eastAsia="@Arial Unicode MS"/>
        </w:rPr>
        <w:t>В условиях интенсификации процессов информатизации общества и образования при формировании универсальных учебных действий, наряду с традиционными методиками, целесообразно широкое использование цифровых инструментов и возможностей современной информационно-образовательной среды.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 являются одними из важных элементов формирования универсальных учебных действий обучающихся на ступени начального общего образования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i/>
          <w:i/>
        </w:rPr>
      </w:pPr>
      <w:r>
        <w:rPr/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>
          <w:rStyle w:val="Zag11"/>
          <w:rFonts w:eastAsia="@Arial Unicode MS"/>
          <w:b/>
          <w:i/>
        </w:rPr>
        <w:t>При освоении личностных действий ведётся формирование:</w:t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критического отношения к информации и избирательности её восприятия;</w:t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уважения к информации о частной жизни и информационным результатам деятельности других людей;</w:t>
      </w:r>
    </w:p>
    <w:p>
      <w:pPr>
        <w:pStyle w:val="Normal"/>
        <w:numPr>
          <w:ilvl w:val="0"/>
          <w:numId w:val="4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снов правовой культуры в области использования информации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i/>
          <w:i/>
        </w:rPr>
      </w:pPr>
      <w:r>
        <w:rPr/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>
          <w:rStyle w:val="Zag11"/>
          <w:rFonts w:eastAsia="@Arial Unicode MS"/>
          <w:b/>
          <w:i/>
        </w:rPr>
        <w:t>При освоении регулятивных универсальных учебных действий обеспечивается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ценка условий,  алгоритмов и результатов действий, выполняемых в информационной сред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использование результатов действия, размещённых в  информационной среде, для оценки  и коррекции выполненного действ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здание цифрового портфолио учебных достижений учащегося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>
          <w:rStyle w:val="Zag11"/>
          <w:rFonts w:eastAsia="@Arial Unicode MS"/>
          <w:b/>
          <w:i/>
        </w:rPr>
        <w:t>При освоении познавательных универсальных учебных действий ИКТ играют ключевую роль в таких общеучебных универсальных действиях, как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оиск информации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фиксация (запись) информации с помощью различных технических средств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уктурирование информации, её организация и представление в виде диаграмм, картосхем, линий времени и пр.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здание простых гипермедиасообщени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остроение простейших моделей объектов и процессов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shd w:fill="FFFFFF" w:val="clear"/>
        <w:spacing w:before="2" w:after="0"/>
        <w:ind w:right="2" w:firstLine="360"/>
        <w:jc w:val="both"/>
        <w:rPr/>
      </w:pPr>
      <w:r>
        <w:rPr>
          <w:rStyle w:val="Zag11"/>
          <w:rFonts w:eastAsia="@Arial Unicode MS"/>
        </w:rPr>
        <w:t>ИКТ является важным инструментом для формирования коммуникативных универсальных учебных действий. Для этого используются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бмен гипермедиасообщениями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ступление с аудиовизуальной поддержко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фиксация хода коллективной/личной коммуникации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бщение в цифровой среде (электронная почта, чат, видеоконференция, форум, блог)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shd w:fill="FFFFFF" w:val="clear"/>
        <w:spacing w:before="2" w:after="0"/>
        <w:ind w:right="2" w:firstLine="360"/>
        <w:jc w:val="both"/>
        <w:rPr/>
      </w:pPr>
      <w:r>
        <w:rPr>
          <w:rStyle w:val="Zag11"/>
          <w:rFonts w:eastAsia="@Arial Unicode MS"/>
        </w:rPr>
        <w:t>Формирование ИКТ-компетентности обучающихся происходит в рамках системно-деятельностного подхода.</w:t>
      </w:r>
    </w:p>
    <w:p>
      <w:pPr>
        <w:pStyle w:val="Normal"/>
        <w:jc w:val="both"/>
        <w:rPr>
          <w:rStyle w:val="Zag11"/>
          <w:rFonts w:eastAsia="@Arial Unicode MS"/>
          <w:i/>
          <w:i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концу обучения во  втором  классе учащиеся должн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зывать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, большее (меньшее) данного в несколько раз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rFonts w:eastAsia="@Arial Unicode MS"/>
        </w:rPr>
      </w:pPr>
      <w:r>
        <w:rPr>
          <w:rStyle w:val="Zag11"/>
          <w:rFonts w:eastAsia="@Arial Unicode MS"/>
        </w:rPr>
        <w:t>фигуру, изображенную на рисунке (луч, окружность, угол, многоугольник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роизводить по памят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зультаты табличного умножения  однозначных чисел; результаты табличных случаев дел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зультаты табличных случаев вычитания в пределах 20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отношения между единицами длины: 1 м = 100 см, 1 дм = 10 см, 1 м = 10 дм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i/>
          <w:i/>
        </w:rPr>
      </w:pPr>
      <w:r>
        <w:rPr>
          <w:rStyle w:val="Zag11"/>
          <w:rFonts w:eastAsia="@Arial Unicode MS"/>
        </w:rPr>
        <w:t>определение</w:t>
      </w:r>
      <w:r>
        <w:rPr/>
        <w:t xml:space="preserve"> прямоугольника (квадрата)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зличать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вое выражение и выражение с переменно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ямые и непрямые углы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ериметр и площадь фигуры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луч и отрезок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элементы</w:t>
      </w:r>
      <w:r>
        <w:rPr/>
        <w:t xml:space="preserve"> многоугольника: вершина, сторона, угол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авнивать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любые двузначные числ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>
          <w:u w:val="single"/>
        </w:rPr>
      </w:pPr>
      <w:r>
        <w:rPr>
          <w:rStyle w:val="Zag11"/>
          <w:rFonts w:eastAsia="@Arial Unicode MS"/>
        </w:rPr>
        <w:t>два</w:t>
      </w:r>
      <w:r>
        <w:rPr/>
        <w:t xml:space="preserve"> числа, характеризуя результат сравнения словами «больше в …», «меньше в …»,</w:t>
      </w:r>
    </w:p>
    <w:p>
      <w:pPr>
        <w:pStyle w:val="Normal"/>
        <w:jc w:val="both"/>
        <w:rPr/>
      </w:pPr>
      <w:r>
        <w:rPr>
          <w:u w:val="single"/>
        </w:rPr>
        <w:t>Использовать модели</w:t>
      </w:r>
      <w:r>
        <w:rPr/>
        <w:t xml:space="preserve"> (моделировать учебную ситуацию)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ставлять и решать задачу по данной схем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тать графы, моделирующие отношения между числами  и величинами)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 графы отношений, выраженные словами «больше», «меньше», «старше», «моложе</w:t>
      </w:r>
      <w:r>
        <w:rPr/>
        <w:t>» и т.д.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водить примеры 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вого выраж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ражения, содержащего переменную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авило</w:t>
      </w:r>
      <w:r>
        <w:rPr/>
        <w:t xml:space="preserve"> порядка выполнения действий в выражениях со скобками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шать учебные и практические задач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тать и записывать цифрами любые двузначные числ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ставлять простейшие выражения (сумму, разность, произведение, частное)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тмечать на числовом луче точку с данными координатами; читать координату точки, лежащей на числовом луче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полнять письменно сложение и вычитание чисел, когда результат действия не превышает 100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именять свойства умножения и деления при выполнении вычислени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именять правило поразрядного сложения и вычитания чисел при выполнении письменных вычислени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значения выражения с одной переменной при заданном наборе числовых значений этой переменной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шать составные текстовые задачи в два действия (в различных комбинациях), в том числе задачи на увеличение и уменьшение числа в несколько раз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периметр многоугольника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площадь прямоугольника (квадрата)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изображать луч и отрезок, обозначать их буквами и читать обозначения;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</w:t>
      </w:r>
      <w:r>
        <w:rPr/>
        <w:t xml:space="preserve"> окружность с помощью циркуля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станавливать связи и зависимости:</w:t>
      </w:r>
    </w:p>
    <w:p>
      <w:pPr>
        <w:pStyle w:val="Normal"/>
        <w:numPr>
          <w:ilvl w:val="0"/>
          <w:numId w:val="6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между площадью прямоугольника и длинами его сторон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shd w:fill="FFFFFF" w:val="clear"/>
        <w:spacing w:before="2" w:after="0"/>
        <w:ind w:left="284" w:right="2" w:hanging="0"/>
        <w:jc w:val="center"/>
        <w:rPr>
          <w:rFonts w:eastAsia="@Arial Unicode MS"/>
          <w:b/>
          <w:b/>
        </w:rPr>
      </w:pPr>
      <w:r>
        <w:rPr>
          <w:b/>
          <w:i/>
        </w:rPr>
        <w:t>Содержание программы  170 ч.</w:t>
      </w:r>
    </w:p>
    <w:p>
      <w:pPr>
        <w:pStyle w:val="Normal"/>
        <w:jc w:val="both"/>
        <w:rPr>
          <w:rFonts w:eastAsia="@Arial Unicode MS"/>
          <w:b/>
          <w:b/>
          <w:i/>
          <w:i/>
        </w:rPr>
      </w:pPr>
      <w:r>
        <w:rPr>
          <w:rFonts w:eastAsia="@Arial Unicode MS"/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Сложение и вычитание в пределах 100.  Чтение и запись двузначных чисел цифрами. </w:t>
      </w:r>
      <w:r>
        <w:rPr/>
        <w:t>Сведения из истории математики. Происхождение римских цифр.</w:t>
      </w:r>
      <w:r>
        <w:rPr>
          <w:i/>
        </w:rPr>
        <w:t xml:space="preserve"> </w:t>
      </w:r>
      <w:r>
        <w:rPr/>
        <w:t>Луч, его изображение и обозначение. Принадлежность точки лучу. Взаимное расположение на плоскости лучей и отрезков. Числовой луч. Координата точки. Сравнение чисел с использованием числового луча.</w:t>
      </w:r>
    </w:p>
    <w:p>
      <w:pPr>
        <w:pStyle w:val="Normal"/>
        <w:jc w:val="both"/>
        <w:rPr/>
      </w:pPr>
      <w:r>
        <w:rPr>
          <w:i/>
        </w:rPr>
        <w:t xml:space="preserve">Единица длины «метр» и ее обозначение (м). Соотношения между единицами длины (1 м = 100 см, 1 дм = 10 см, 1 м = 10 дм). </w:t>
      </w:r>
      <w:r>
        <w:rPr/>
        <w:t>Сведения из истории математики. Старинные русские меры длины (вершок, аршин, пядь, маховая и косая сажень) и массы (пуд).</w:t>
      </w:r>
    </w:p>
    <w:p>
      <w:pPr>
        <w:pStyle w:val="Normal"/>
        <w:jc w:val="both"/>
        <w:rPr/>
      </w:pPr>
      <w:r>
        <w:rPr>
          <w:i/>
        </w:rPr>
        <w:t xml:space="preserve">Практические способы сложения и вычитания двузначных чисел. Поразрядное сложение и вычитание двузначных чисел, </w:t>
      </w:r>
      <w:r>
        <w:rPr/>
        <w:t>в том числе с использованием микрокалькулятора при вычислениях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угольник и его элементы: вершины, стороны, углы. Периметр многоугольника и его вычисление. Окружность: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умножения однозначных чисел. Табличное умножение чисел и соответствующие случаи деления. Практические способы нахождения площадей фигур. Единицы площади: квадратный дециметр, квадратный сантиметр, квадратный метр и их обозначения.</w:t>
      </w:r>
    </w:p>
    <w:p>
      <w:pPr>
        <w:pStyle w:val="Normal"/>
        <w:jc w:val="both"/>
        <w:rPr/>
      </w:pPr>
      <w:r>
        <w:rPr/>
        <w:t>Доля числа. Нахождение одной или нескольких долей данного числа и числа по нескольким его долям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множение и деление с 0 и 1. Свойство умножения: умножать числа можно в любом поряд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ношения «меньше в» и «больше в». Решение задач на увеличение и уменьшение числа в несколько ра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ыражения. Название компонентов действий сложения, вычитания, умножения и деления. Числовое выражение и его значение. Числовые выражения, содержащие скобки. Нахождение значений числовых выражений. Угол. Прямой и непрямой углы. Прямоугольник (квадра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ойства противоположных сторон и диагоналей прямоугольника. Правило вычисления площади прямоугольника (квадрата).</w:t>
      </w:r>
    </w:p>
    <w:p>
      <w:pPr>
        <w:pStyle w:val="Normal"/>
        <w:jc w:val="both"/>
        <w:rPr/>
      </w:pPr>
      <w:r>
        <w:rPr/>
        <w:t>Понятие о переменной. Выражение, содержащее переменную. Нахождение значений выражения с переменной при заданном наборе ее числовых значений. Запись решения задач, содержащих перемен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ие работы. Определение вида угла (прямой, непрямой), нахождение прямоугольника среди данных четырехугольников с помощью модели прямого угл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Особенности контроля и оценки  учебных достижений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по математи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Текущий контроль</w:t>
      </w:r>
      <w:r>
        <w:rPr/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ind w:firstLine="360"/>
        <w:jc w:val="both"/>
        <w:rPr/>
      </w:pPr>
      <w:r>
        <w:rPr>
          <w:i/>
        </w:rPr>
        <w:t>Тематический контроль</w:t>
      </w:r>
      <w:r>
        <w:rPr/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ind w:firstLine="360"/>
        <w:jc w:val="both"/>
        <w:rPr/>
      </w:pPr>
      <w:r>
        <w:rPr/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ind w:firstLine="360"/>
        <w:jc w:val="both"/>
        <w:rPr/>
      </w:pPr>
      <w:r>
        <w:rPr>
          <w:i/>
        </w:rPr>
        <w:t>Итоговый контроль</w:t>
      </w:r>
      <w:r>
        <w:rPr/>
        <w:t xml:space="preserve"> по математике проводится в форме контрольных работ комбинированного характера (они содержат арифметические задачи, пример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основе оценивания письменных работ по математике лежат следующие показатели: правильность выполнения и объем выполненного зад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Нормы оценок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нтрольная работа, направленная на проверку вычислительных ум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-2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5 и более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нтрольная работа, направленная на проверку умения решать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 ошибка; 1 ошибка и 1 недочет; 2 недо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2-3 ошибки (более половины работы  выполнено    вер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более 3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Комбинированная контро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-2 ошибки, но не в зада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более 4 ошиб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Требования к проведению контрольных работ по математике.</w:t>
      </w:r>
    </w:p>
    <w:p>
      <w:pPr>
        <w:pStyle w:val="Normal"/>
        <w:ind w:firstLine="360"/>
        <w:jc w:val="both"/>
        <w:rPr/>
      </w:pPr>
      <w:r>
        <w:rPr/>
        <w:t>В один рабочий день следует давать в классе только одну письменную контрольную, а в течение недели – не более двух.</w:t>
      </w:r>
    </w:p>
    <w:p>
      <w:pPr>
        <w:pStyle w:val="Normal"/>
        <w:ind w:firstLine="360"/>
        <w:jc w:val="both"/>
        <w:rPr/>
      </w:pPr>
      <w:r>
        <w:rPr/>
        <w:t>При планировании контрольных работ в каждом классе необходимо предусмотреть равномерное их распределение в течение четверти, не допуская скопления письменных контрольных работ к концу четверти, полугодия. Не рекомендуется проводить контрольные работы в первый день четверти, в первый день после праздника, в понедельник.</w:t>
      </w:r>
    </w:p>
    <w:p>
      <w:pPr>
        <w:pStyle w:val="Normal"/>
        <w:ind w:firstLine="360"/>
        <w:jc w:val="both"/>
        <w:rPr/>
      </w:pPr>
      <w:r>
        <w:rPr/>
        <w:t>Наибольшая работоспособность у учащихся младших классов наблюдается на первом-втором уроках. В эти часы целесообразно проводить контрольные рабо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Исключение травмирующих учеников факторов при организации  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боту в присутствии ассистента (проверяющего) проводит учитель, постоянно работающий с детьми, а не посторонний или малознакомый ученикам челове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итель во время проведения  работы имеет право свободно общаться с ученик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ссистент (проверяющий) фиксирует все случаи обращения детей к учителю, степень помощи, которая оказывается ученикам со стороны учителя, и при подведении итогов работы может учитывать эти наблюдения.</w:t>
      </w:r>
    </w:p>
    <w:p>
      <w:pPr>
        <w:pStyle w:val="Normal"/>
        <w:ind w:firstLine="360"/>
        <w:jc w:val="both"/>
        <w:rPr/>
      </w:pPr>
      <w:r>
        <w:rPr/>
        <w:t>Отсутствие регламентации времени выполнения работы каждым учеником. Если часть школьников не успели закончить работу за отведенное на нее время, им предоставляется возможность продолжить ее выполнение во внеурочное время.</w:t>
      </w:r>
    </w:p>
    <w:p>
      <w:pPr>
        <w:pStyle w:val="Normal"/>
        <w:ind w:firstLine="360"/>
        <w:jc w:val="both"/>
        <w:rPr/>
      </w:pPr>
      <w:r>
        <w:rPr/>
        <w:t>При проведении работы необходимо фиксировать время ее выполнения каждым учеником, как выполнившим ее в пределах отведенного на уроке времени, так и продолжившим ее выполнение после урока.</w:t>
      </w:r>
    </w:p>
    <w:p>
      <w:pPr>
        <w:pStyle w:val="Normal"/>
        <w:ind w:firstLine="360"/>
        <w:jc w:val="both"/>
        <w:rPr/>
      </w:pPr>
      <w:r>
        <w:rPr/>
        <w:t>Каждая работа завершается самопроверкой. Самостоятельно найденные и аккуратно исправленные ошибки не должны служить причиной снижения отметки, выставляемой за работу. Только небрежное их исправление может привести к снижению балла при условии, что в классе проводилась специальная работа по формированию умения вносить исправления.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 по предмету «Математика» на 2014-2015 учебный год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ласс: 2 «Г»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оличество часов в неделю: 5 ч.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всего учебных недель: 34.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оличество часов в год: 170 ч.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68"/>
        <w:gridCol w:w="1799"/>
        <w:gridCol w:w="1269"/>
        <w:gridCol w:w="2465"/>
        <w:gridCol w:w="6"/>
        <w:gridCol w:w="6"/>
        <w:gridCol w:w="6"/>
        <w:gridCol w:w="6"/>
        <w:gridCol w:w="416"/>
        <w:gridCol w:w="2325"/>
        <w:gridCol w:w="9"/>
        <w:gridCol w:w="8"/>
        <w:gridCol w:w="18"/>
        <w:gridCol w:w="1624"/>
        <w:gridCol w:w="12"/>
        <w:gridCol w:w="11"/>
        <w:gridCol w:w="12"/>
        <w:gridCol w:w="1835"/>
        <w:gridCol w:w="1170"/>
      </w:tblGrid>
      <w:tr>
        <w:trPr>
          <w:trHeight w:val="503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к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ка</w:t>
            </w:r>
          </w:p>
        </w:tc>
        <w:tc>
          <w:tcPr>
            <w:tcW w:w="29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Цели урока</w:t>
            </w:r>
          </w:p>
        </w:tc>
        <w:tc>
          <w:tcPr>
            <w:tcW w:w="5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ы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502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чностны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ожение и вычитание в пределах 10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 десятками в пределах 100. Наблюдение. Устный счет. Арифметический диктан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повтор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развития умения 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товность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развитию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чет десятками в пределах 100. Продолжение наблюдения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развития умения  считать предметы десятками, читать названия чисел и составлять запись каждого числа. Овладение основами логического и алгоритмического мыш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читать предметы десятками, читать названия чисел и составлять запись каждого числа. Овладение основами математической реч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формированность мотивации 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ю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слушать собеседника, вести диало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Стартова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иагности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вузначные числа и 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и записывать цифрами любые двузначные числ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сть мышления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записи двузначн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учения детей названию последовательности и записи цифрами натуральных чисел в пределах 100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читать и записывать цифрами любые двузначные числ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владение основами логического и алгоритмического мышления. Умение представлять, анализировать и интерпретировать данны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уч. Числовой лу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уч и 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Создание условий для ознакомления с понятием луча как бесконечной фигуры.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умениями распознавать и изображать простейшие геометрические фигуры. Умение   чертить луч, обозначать начало и бесконечность, называть луч латинскими буквами. Умение применять полученные математические знания для решения учебно-практических зада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работать в информационной среде. Владение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уч и 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развития умения чертить луч, обозначать начало и бесконечность, называть луч латинскими буквами; овладения основами пространственного воображения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чертить луч, обозначать начало и бесконечность, называть луч латинскими буквами. Овладение основами пространственного воображения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уч и его обозначение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развития умения изображать луч с помощью линей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обозначение луча буквами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задание и самостоятельно выполнять. 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ой луч. 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рактикум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формирования понятия о единичном отрезке на числовом луче;  координате точки на луче. Обучение построению точек с заданными координатами; развитие умения сравнивать числ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использованием числового луч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чертить луч, выбирать единичный отрезок, находить точку по заданной координате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мам: «Запись и сравнение двузнач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ел. Луч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качества освоение программного материала и достижения  планируемого результата обучения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-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по теме:«Запись и сравнение двузначных чисел. Луч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сделанных в контрольной работе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работа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информационном поле. Умение находить ошибку, указанную учителем, исправлять и приводить аналогичные примеры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ы измерения дл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т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формирования умения измерять длину и расстояния с помощью различных измерительных инструментов: линейки, метровой линейки, рулет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соотношения между единицами длины: 1 м = 100см, 1дм = 10см, 1м = 10д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товность использовать получаемую математическую подготовку в учебной деятельности при решении практических задач, возникающ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повседнев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работать в информационной среде. Владение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шения между единицами длины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устанавливать соотношения между единицами длины: метром, дециметром, сантиметром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основами математической речи. Умение воспроизводить по памяти соотношения между единицами длины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= 100см, 1дм = 10см, 1м = 10д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ход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и знаний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остаточных знаний после долгого перерыва в обучении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м поле. 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характеризовать и оценивать собственные математические знания и ум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соотношении между единицами длины. Тес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 обобщения изученного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 умения устанавливать соотношения между единицами длины: метром, дециметром, сантиметром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оспроизводить по памяти соотношения между единицами длины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м = 100см, 1дм = 10см, 1м = 10дм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гоуго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ногоугольник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нят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понятий многоугольника, его вершин, углов, сторон Развитие умения обозначать многоугольник буквами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умениями распознавать и изображать простейшие геометрические фигуры.     Овладение основами математической речи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ногоугольник и его элементы. Выведение правила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 умения изображать  многоугольник и обозначать его буквами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называть многоугольник и различать его элементы. Овладение основами пространственного воображ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Готовность использовать получаемую математическую подготовку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чебной деятельности при решении практических задач, возникающих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ый устный сч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контроля   навыка устного счета и закрепления  умения изображать  многоугольник, обозначать его буквами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сложения и вычитания в пределах 20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особы сложения и вычитания в пределах 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вида 26+2, 26-3, 65+30, 65 – 3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именять правила поразрядного сложения и вычитания при выполнении письменных вычислений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наиболее эффективного способа достижения результата. Владение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вида 26+2, 26-3, 65+30, 65 – 3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именять правила поразрядного сложения и вычитания при выполнении письменных вычислений. Овладение основами математическ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ние и принятие учебной задачи, поис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и вычитание вида 26+2, 26-3, 65+30, 65 – 3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здание условий для  формирования умения выполнять частные и общие приемы сложения и вычитания двузначных чисел, основанные на поразрядном сложении и вычитании. Практическое выполнение действий с помощью цветных палочек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именять правила поразрядного сложения и вычитания при выполнении письменных вычислений. 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.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исьменный прием сложения двузначных чисел без перехода через десяток. 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здание условий для формирования умения выполнять письменное сложение двузначных чисел без перехода через десято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Умение записывать и выполнять сложение двузначных чисел столбико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прием сложения двузначных чисел без перехода через десят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умения выполнять письменное сложение двузначных чисел без перехода через десято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сложение двузначных чисел столбиком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й прием сложения двузначных чисел без перехода через десяток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закрепления умения выполнять письменное сложение двузначных чисел без перехода через десяток Отработка алгоритма вычисл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толбик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сложение двузначных чисел столбико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; опреде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более эффективного способа достижения 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ый прием вычитания двузначных чисел без перехода через десято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вычитание двузначных чисел столбико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й прием вычитания двузначных чисел без перехода через десяток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вычитание двузначных чисел столбиком. 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основными методами познания окружающего мира (анализ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й прием сложения двузначных чисел без перехода через десят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утешествие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умения выполнять письменное вычитание двузначных чисел без перехода через десяток. Частные приемы вычитания двузначных чисел. Последующая запись вычислений столбиком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вычитание двузначных чисел столбико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двузначных чисел (общий случай). Наблюд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наблюдения за общими приемами сложения двузначных чисел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Умение записывать и выполнять сложение чисел в пределах 100 с переходом через десяток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ение двузначных чисел (общий случай).  Закрепление алгоритма сложения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применять алгоритм сложения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выполнять сложение чисел в пределах 100 с переходом через десяток. Умение решать задачи с помощью таблицы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тание двузначных чисел (общий случай). Наблюд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 изученного материала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 наблюдения за общими приемами вычитания  двузначных чисел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Умение записывать и выполнять вычитание чисел в пределах 100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е оценивание результатов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-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тание двузначных чисел (общий случай). Закрепление алгоритм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 систематизации знаний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применять алгоритм вычитания в столбик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Умение записывать и выполнять вычитание чисел в пределах 100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Способность преодолевать 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 Владение основными методами познания окружающего мира (синтез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имет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иметр многоугольника. Наблюдение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хождения в тему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формирования представлений детей о периметре, для введения термина «периметр»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умениями распознавать и изображать простейшие геометрические фигуры. Умение понимать термин «периметр». Умение применять полученные математические знания для решения учебно-практических задач. Овладение основами пространственного вообра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особность 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чебных действий в разных формах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(работа с моделями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ая работа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твер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качества освоение программного материала и достижения  планируемого результата обучения.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ind w:right="-1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двузначных чисе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контрольной работе. Закрепление изученного материала по  теме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м поле. Умение находить ошибку, указанную учителем, исправлять и приводить аналогичные примеры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иметр многоугольника. Алгоритм вычисления периметра прямоугольник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числять  периметр любых прямоугольников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Овладение основами математической речи. Умение вычислять периметр любого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собность 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организован-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 Владение основными методами познания окружающего мира (синтез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ческая работа: «Вычисление периметра своей комнат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применения знаний в новых условиях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числять периметр любого прямоугольника. Умение применять полученные математические знания для решения учебно-практических задач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: «Сложение и вычитание двузначных чисел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качества освоение программного материала и достижения  планируемого результата обучения.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руж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ружность, её центр и радиус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знакомление с понятием «окружность». Формирование умения распознавать окружность. Введение терминов: центр, радиус. Формирование понятия «внутри» окружности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находить ошибку, указанную учителем, исправлять и приводить аналогичные приме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пространственного воображения. Овладение умениями распознавать и изображать окружность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окружности  с помощью цирку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строить  окружность с помощью циркуля. Формирование  понятий  «вне окружности», «точка принадлежит окружности»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чертить окружность при помощи циркуля по заданному радиусу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 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, работа с моделя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кружность, её центр и радиус. Самостоятельная рабо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учения приемам построения окружности с помощью циркул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ертить окружность при помощи циркуля по заданному радиусу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но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е фигур на плоск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понятия о пересекающихся и непересекающихся фигурах. Обучение приемам решения  практических задач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бщую часть пересекающихся фигур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блица умножения и деления многозначных чис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-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2. Половина числа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выполнять умножение и деление на 2.  Познакомить детей с табличными случаями умножения и деления на 2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оспроизводить по памяти результаты табличного умножения однозначных чисел, результаты табличных случаев умножения и деления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 на 3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 использовать знания таблицы умножения для нахождения результатов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деления. Овладение основами математической реч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3. Треть числа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полнять умножение и деление на 3.  Познакомить детей с табличными случаями умножения и деления на 3. Обучение нахождению доли числа действием де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умножения и де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более эффективного способа достиж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полнять умножение и деление на 4.  Познакомить детей с табличными случаями умножения и деления на 4. Обучение нахождению доли числа действием деления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оспроизводить по памяти результаты табличных случаев умножения. Умение работать в информационн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матических  пробле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4. Четверть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зученного материала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использования детьми знания таблицы умножения для нахождения результатов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е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4.  Четверть числа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находить 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оспроизводить по памяти результаты табличных случаев умножения и деления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коммуникативными умениями с целью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реализации возможностей успешного сотрудничества с учителем и учащимися класса  при работе в групп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 на 5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выполнять умножение и деление на 5.  Познакомить детей с табличными случаями умножения и деления на 5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ый устный счет </w:t>
            </w:r>
            <w:r>
              <w:rPr>
                <w:rFonts w:cs="Arial" w:ascii="Arial" w:hAnsi="Arial"/>
                <w:sz w:val="20"/>
                <w:szCs w:val="20"/>
              </w:rPr>
              <w:t>по теме: «Табличные случаи умножения и деления на 2, 3, 4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ого умножения однозначных чисе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пособность к самоорганизован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 на 5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ая часть числа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выполнять умножение и деление на 5.  Познакомить детей с табличными случаями умножения и деления на 5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по теме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остые задачи на умножение и деление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7" w:hanging="0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 Подготовка к введению понятия о площади фигуры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ешать простые задачи на умножение и деление. Умение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 на 5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ятая часть числ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выполнять умножение и деление на 5.  Познакомить детей с табличными случаями умножения и деления на 5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деления. Овладение основами математической реч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6.  Шестая часть числа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полнять умножение и деление на 6.  Познакомить детей с табличными случаями умножения и деления на 6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ого умножения однозначных чисел, результаты табличных случаев дел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 Владение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 тем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Табличные случаи умножения и деления на 4, 5, 6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дь фигур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гу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хождения в новую тему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введения понятия «площадь фигуры».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умениями распознавать и изображать простейшие геометрические фигуры. Умение различать периметр и площадь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и периметр фигуры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сравнения понятий «периметр» и «площадь»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рименять полученные математические знания для решения учебно-практических задач. Овладение основами математической реч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слушать собеседника, вести диало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гу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учения приемам решения задач на нахождение площади фигуры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пространственного воображения. Умение анализировать и интерпретировать данные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собнос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одолева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уд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знакомления с единицами площади и их обозначением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 связи между площадью прямоугольника и длинами его сторон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фигуры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навыка решения  задач на нахождение площади фигуры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числять площадь прямоугольника (квадрата). Овладение основами пространственного воображ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год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вторение изученного материал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работе. Повторение и закрепление пройденного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авильно исправлять ошибки, подбирать аналогичные примеры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аблица умножения и деления многозначных чисел (продолжени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-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7.  Седьмая часть числа. Арифметический дикта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выполнять умножение и деление на 7, 8, 9.  Познакомить детей с табличными случаями умножения и деления на 7, 8, 9. Обучение нахождению доли числа действием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-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8.  Восьмая часть числа. Арифметический дикта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закрепления знаний табличных случаев умножения и деления на 7, 8, 9. Использование знания таблицы умножения для нахождения результатов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оспроизводить по памяти результаты табличного умножения однозначных чисел, результаты табличных случаев деления. Овладение основами математической речи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-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и деление на 9.  Девятая часть числа. Арифметический дикта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 знаний табличных случаев умножения и деления на 7, 8, 9. Использование знания таблицы умножения для нахождения результатов дел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ого умножения однозначных чисел, результаты табличных случаев де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групповой работ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 по теме: «Табличные случаи умножения и деления на 6, 7, 8, 9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планируемого результата обучения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 Табличные случаи умножения и деле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работе. Повторение и закрепление пройденного.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авильно исправлять ошибки, подбирать аналогичные примеры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ное сравн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 сколько раз больш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число большее (меньшее) данного в несколько раз. Сравнивать два числа, характеризуя результат сравнения словами «больше в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ение учебных действий в разных формах (работа с моделями)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 сколько раз меньш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представлений о кратном сравнении чисел. Практические приемы сравнения чисел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владение основами логического и алгоритмического мыш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два числа, характеризуя результат сравнения словами «меньше в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 сколько раз больше? Во сколько раз меньше? Самостоятельн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 представлений о кратном сравнении чисел. Практические приемы сравнения чисел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владение основами </w:t>
            </w:r>
            <w:r>
              <w:rPr>
                <w:rFonts w:cs="Arial" w:ascii="Arial" w:hAnsi="Arial"/>
                <w:sz w:val="20"/>
                <w:szCs w:val="20"/>
              </w:rPr>
              <w:t>математической речи. Сравнивать два числа, характеризуя результат сравнения словами «больше в», «меньше в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 сколько раз больше? Во сколько раз меньше? </w:t>
            </w:r>
            <w:r>
              <w:rPr>
                <w:rFonts w:cs="Arial" w:ascii="Arial" w:hAnsi="Arial"/>
                <w:i/>
                <w:sz w:val="20"/>
                <w:szCs w:val="20"/>
              </w:rPr>
              <w:t>Тест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формирования представлений о кратном сравнении чисел. Промежуточная  проверка качества формирования представлений о кратном сравнении чисел и умения применять знания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е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два числа, характеризуя результат сравнения словами «больше в», «меньше в». 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-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увеличение в несколько раз. Наблюде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решать задачи на нахождение числа, бол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основами математической речи. Кратное сравнение чисел. Практические приемы сравнения чисел. Умение решать задачи на увеличение в несколько раз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меньшение в несколько раз. Выведение алгорит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решать задачи на нахождение числа,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ешать задачи на уменьшение в несколько раз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и уменьшение в несколько раз. Промежуточное закреплени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я знаний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онятия «больше в» и «больше на», «меньше в» и «меньше на»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увелич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и уменьшение в несколько раз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закреплен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ратное сравнение чисел. Практические приемы сравн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е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0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 увеличение и уменьшение в несколько раз. Арифметический дикта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иться решать задачи на увеличение и уменьшение в несколько раз. Различать понятия «больше в» и «больше на», «меньше в» и «меньше на»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Решение задач на увеличение и уменьшение в несколько раз. Самостоятельная работ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утешеств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 умения решать задачи на нахождение числа, большего или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основами математической речи. Умение представлять, анализировать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претирова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коммуникативным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ями с целью реализации возможностей успешного сотрудничества с  учителе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обобще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и уменьшение в несколько раз.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развития  умения самостоятельно решать задачи на нахождение числа, большего или меньшего данного в несколько раз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-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: «Задачи на кратное сравнение, на увеличение и уменьшение в несколько раз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ый устный счет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кратное сравнение, на увеличение и уменьшение в несколько раз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бота над ошибкам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и интерпретировать данные. Умение самостоятельно разбирать задание и выполнять его, соблюдать орфографический режим. Умение воспроизводить по памяти результаты табличных случаев умножения и де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 Наблюдение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 формирования представлений о долях и нахождении нескольких долей числа по рисунку. 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Понимать, как находится несколько долей числа (с опорой на рисунки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-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лей числа. Упражнение с опорой 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сун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понимания, как находить несколько долей числа (с опорой на рисунки). Умение представлять, анализировать и интерпретировать дан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как находить несколько долей числа (с опорой на рисунки). 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пособность к самоорганизованност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понимания, как находить несколько долей числа (с опорой на рисунки). Умение представлять, анализировать и интерпретировать данные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как находить несколько долей числа (с опорой на рисунки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зученного материа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 формирования умения представлять, анализировать и интерпретировать данные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формирования умения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именять полученные математические знания для решения учебно-практических задач. Овладение основами математической реч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 Закреп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закрепления умения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развития  умения использовать действия деления и умножения для нахождения нескольких долей данного числа или велич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 Углублени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формирования умения использовать действия деления и умножения для нахождения нескольких долей данного числа или величины. Обратные задачи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Понимать, как находить несколько долей числа (с опорой на рисунки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наиболее эффективного способа достижения 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чис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лее сложные случа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формирования умения самостоятельно использовать действия деления и умножения для нахождения нескольких долей данного числа или величины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ыми задачами ученик может самостоятельно успешно справитьс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основными методами познания окружающего ми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нескольких долей числа. Решение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формирования умения самостоятельно решать задачи на нахождение нескольких долей данного числа или величины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представлять, анализировать и интерпретировать данны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0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лей числа.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действий деления и умножения для нахождения нескольких долей данного числа или величины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числа по нескольким его долям. 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находить число по нескольким его долям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Понимать, как находить число  по нескольким его долям (с опорой на рисунки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числа по нескольким его долям. Упражнение с опорой на рисун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формирования умения находить число по нескольким его долям. Использование рисунк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, как находить число по его долям  (с опорой на рисунки)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числа по нескольким его доля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рактикум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 формирования умения использовать рисунки при нахождении числа по его долям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едставлять, анализировать и интерпретировать данные. Понимать, как находится  число по нескольким его доля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ы, работа с моделями и др.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ждение числа по нескольким его долям. Те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 формирования умения использовать рисунки при нахождении числа по его долям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, как находить число по нескольким его долям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овые выра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ел в записях действия слож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названий компонентов сложе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  Овладение основами логического и алгоритмического мышления. Умение называть компоненты и результаты арифметических действий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ел в записях действия вычит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названий компонентов вычита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зывать компоненты и результаты арифметических действий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вание чисел в записях действий умножения и деления. Арифметический дикта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названий компонентов умножения, деле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зывать компоненты и результаты арифметических действий. 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 в коллективном обсуждении математических пробле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о теме: «Задачи на кратное сравнение, на увеличение и уменьшение в несколько раз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я программного материала и достижения планируемого результата обуче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работе. Повторение и закрепление пройденного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у, указанную учителем, исправлять и приводить аналогичные приме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ые выражения (суммы, разност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названий компонентов сложения и вычита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ение учебных действий в разных формах (работа с моделями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слов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я (произведения, частны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введения названий компонентов умножения, деления. Выведение правила. 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сравне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вые выражения (все действия).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я для  формирования понятия о числовом выражении и его значении. Порядок действий в числовом выражении, не содержащем скобки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ставлять простейшие выражения (сумму, разность, произведение, частное). Овладение основами логического и алгоритмического мышления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наблюдение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Arial" w:ascii="Arial" w:hAnsi="Arial"/>
                <w:sz w:val="20"/>
                <w:szCs w:val="20"/>
              </w:rPr>
              <w:t>за 3 четверть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я и систематизации знаний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работе. Повторение и закрепление пройденного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у, указанную учителем, исправлять ее и приводить аналогичные приме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числовых выражений. Простые случа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учения нового материала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умения составлять числовые выражения из чисел и знаков действий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учиться составлять числовые выражения более сложной структуры, используя скобк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.0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числовых выражений. 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формирования умения вычислять значения числовых выражений. Порядок действий в числовом выражении,  содержащем скобки.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учиться составлять числовые выражения более сложной структуры, используя скобки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ямой уго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о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ямой угол. 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хождения в новую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му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 ознакомления с понятием «угол». Введение терминов «прямой угол», «непрямой угол»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основами пространственного воображения.  Умение распознава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изображать угол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го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ой угол. 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владения практическими способами определения и построения прямого угла с помощью модели, чертежного угольника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различать прямые и непрямые углы. Умение применять полученные математические знания для решения учебно-практических задач. 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менн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менная. Наблюдение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тличать числовые выражения от выражения с переменной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-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-1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 переменной. 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условий для обучения способам нахождения значения выражений с переменной пр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нном наборе значений этой переменной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значение выражений с переменной при заданном значении этой переменной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 учителем и учащимися класса в коллективном обсуждении математических проблем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-1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 переменной. Алгорит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Создание условий для обучения способам нахождения значения выражений с переменной при заданном наборе значений этой переменной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логического и алгоритмического мышления. Умение работать в информационном поле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основными методам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ознания окружающего мира (сравне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хождении значения выражения с переменн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Создание условий для обучения способам нахождения значения выражений с переменной при заданном наборе значений этой переменной.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редставлять, анализировать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терпретировать данные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ыми задачами ученик может самостоятельно успешно справиться.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ая работа </w:t>
            </w:r>
            <w:r>
              <w:rPr>
                <w:rFonts w:cs="Arial" w:ascii="Arial" w:hAnsi="Arial"/>
                <w:sz w:val="20"/>
                <w:szCs w:val="20"/>
              </w:rPr>
              <w:t>по теме: «Числовые выражения и выражения с переменной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самостоятельно. Умение самостоятельно разбирать задание и выполнять его, соблюдать орфографический реж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ние, контроль и оценка учебных действий; опреде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более эффективного способа достиж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шибок, допущенных в работе. Повторение и закрепление пройде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у, исправлять и приводить аналогичные приме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ладение коммуникативными умениями с целью реализации возможностей успешного сотрудничества с  учителем и учащимися класса при рабо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ара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ямоуго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ямоугольник. Наблюдение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рок  изучения нового материал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определения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владение основами логического и алгоритмического мышления. Распознавание и изображение прямоугольника. 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вадра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ведения определения квадрата (как прямоугольника с равными сторонами)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спознавать и изображать квадрат. Овладение основами пространственного воображения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-мися класса при групповой работе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-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ямоугольные четырехугольник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условий для повторения и закрепления пройденного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определение прямоугольника (квадрата)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интересованность в расширении и углублении получаемых математических знаний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-1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ойства прямоугольника. Наблюдение. Противоположные стороны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знакомления со свойствами противоположных  сторон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Умение находить противоположные стороны прямоугольника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 работы, работа с моделями и др.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-1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войства прямоугольника. Наблюдение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Диагонали прямоугольника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знакомления со свойствами диагоналей прямоугольн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роводить диагонали. Умение применять полученные математические знания для решения учебно-практических задач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щадь прямоуголь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прямоугольник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-1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0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рямоугольника. Правило. Решение задач. Прак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рактикум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мения применять правило вычисления площади прямоугольника (квадрата). Решение задач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пространственного воображения. 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ивное использование математической речи для решения разнообразных коммуникативных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.0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ерочная 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теме: «Прямоугольник. Квадрат. Периметр и площадь прямоугольника». Закрепление тем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полнять работу самостоятельно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ый устный счет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ме: «Табличные случаи умножения и деления на 2, 3, 4, 5, 6, 7, 8, 9»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ый урок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оспроизводить по памяти результаты табличных случаев умножения и деления на 2, 3, 4, 5, 6, 7, 8, 9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-1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тем четвер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 и коррекции знаний, умений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оздание условий для повторения и закрепления пройденного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аблюдение, сравнение, анализ, синтез, обобщение, моделировани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-1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материала. Умножение. Табличные случа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материала. Деление. Табличные случа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материа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имет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пространственного воображения. 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чебных действий в разных формах (практические работы, работа с моделями и др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Промежуточная аттестация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ка качества усвоение программного материала и достижения  планируемого результата обучения.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-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ошибками. Повторение пройденного материа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примеров на табличные случа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материала. Площад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ботать в информационной сред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увеличение и уменьшение в несколько раз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бобщение и систематизация усвоение программного материала и достижения  планируемого результата обучения.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збирать задание и выполнять его, соблюдать орфографический режим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-1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изученного. Числовые выраж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изученного. Задачи на кратное сравнение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основными методами познания окружающего мира (наблюдение, сравнение, анализ, синтез, обобщение, моделирование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-1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примеров и задач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обобщения 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Умение представлять, анализировать и интерпретировать данные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обственные суждения и давать им обоснование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изученного за го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- путешеств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плексного повторения, систематизации  знаний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владение основами математической речи. Умение использовать полученные математические знания для описания и объяснения различных процессов и явлений окружающего мира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 групповой работе.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851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ная доска с набором приспособлений для крепления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озиционный эк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объекты, предназначенные для демонстрации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глядные пособия для изучения состава числа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нстрационные таблицы сложения и умножения (пустые и заполне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видеофрагменты и другие информационные объекты, отражающие основные темы курса мате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кты (предметы), предназначенные для счета: от 1 до 10, от 1 до 20, от 1 до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пособия для изучения состава чисел (в том числе карточки с цифрами и другими знак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учеб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учебные пособия для изучения геометрических фигур, геометрического конструирования: модели геометрических фигур и тел, развертки геометрических тел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25:00Z</dcterms:created>
  <dc:creator>q54</dc:creator>
  <dc:description/>
  <cp:keywords/>
  <dc:language>en-US</dc:language>
  <cp:lastModifiedBy>Admin</cp:lastModifiedBy>
  <cp:lastPrinted>2013-03-11T12:33:00Z</cp:lastPrinted>
  <dcterms:modified xsi:type="dcterms:W3CDTF">2017-01-04T09:21:00Z</dcterms:modified>
  <cp:revision>4</cp:revision>
  <dc:subject/>
  <dc:title>Серия «Образовательный стандарт»</dc:title>
</cp:coreProperties>
</file>