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«Кукольный  театр своими руками»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шлые века на Руси процветал такой вид искусства как кукольный театр. Разодетые люди ходили по площадям и ярмаркам и разыгрывали интереснейшие представления. Казалось бы, что такое давнее занятие должно было утратить свою актуальность. Но нет, и на данный момент любителей кукольных театров много. Особенно его любят маленькие де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сех положительных моментов, которые оказывает кукольный театр на развитие детей, невозможно перечислить. Ребенок не только с удовольствием посмотрит на представление, но и примет самое активное участие в нем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существления такого прекрасного плана по развлечению детей нужен сам театр и куклы для него. Но, к сожалению, приобрести их смогут не все, ведь цена на них иногда очень высок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0200" cy="120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62100" cy="1171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62100" cy="1171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выход один – создать кукольный театр своими рукам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откинем подальше все наши самые взрослые дела и подарим ребенку самый настоящий праздник – пальчиковый театр!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35500" cy="3476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ми руками его сделать несложно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вариант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езаем рисунки игрушек, раскрашиваем (если это надо), а на левую сторону нашей игрушки приклеиваем резинку – это будет петелька для пальчик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0" cy="2057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0" cy="2057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38325" cy="2451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2000" cy="2476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й вариант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игрушки связать, а можно сшить из фетр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думываете своего героя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ьете из двух половинок ткани «насадку» на палец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ашаете дополнительными аксессуарами (усами, глазами, бородой или шляпой в виде цветка и т.д. и т.д.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0" cy="2057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атрализованное пальчиковое представление способствует развитию мелкой моторики рук и общих способностей (памяти, внимания, мышления, оптико-пространственного восприятия). В свою очередь, тонкие движения пальцев рук непосредственно связаны с развитием реч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я простая кукла из </w:t>
      </w:r>
      <w:r>
        <w:rPr>
          <w:rFonts w:cs="Times New Roman" w:ascii="Times New Roman" w:hAnsi="Times New Roman"/>
          <w:b/>
          <w:sz w:val="28"/>
          <w:szCs w:val="28"/>
        </w:rPr>
        <w:t>носового платк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51760" cy="15125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гинальные и простые в изготовлении куклы для домашнего  кукольного  театра </w:t>
      </w:r>
      <w:r>
        <w:rPr>
          <w:rFonts w:cs="Times New Roman" w:ascii="Times New Roman" w:hAnsi="Times New Roman"/>
          <w:b/>
          <w:sz w:val="28"/>
          <w:szCs w:val="28"/>
        </w:rPr>
        <w:t>из одноразовых пластиковых ложек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3218180" cy="22967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ор ложек, шерстяные нитки, фетр или другой материал, ленточки и глазк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 изготовления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лосы.</w:t>
      </w:r>
      <w:r>
        <w:rPr>
          <w:rFonts w:cs="Times New Roman" w:ascii="Times New Roman" w:hAnsi="Times New Roman"/>
          <w:sz w:val="28"/>
          <w:szCs w:val="28"/>
        </w:rPr>
        <w:t xml:space="preserve"> Из шерстяных ниток делаем помпоны. Они приклеиваются клеем моментом с внутренней стороны ложки. Цвета могут быть совершенно разны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дежда</w:t>
      </w:r>
      <w:r>
        <w:rPr>
          <w:rFonts w:cs="Times New Roman" w:ascii="Times New Roman" w:hAnsi="Times New Roman"/>
          <w:sz w:val="28"/>
          <w:szCs w:val="28"/>
        </w:rPr>
        <w:t>. Лучше шить платье – конус из фетра, тогда подшивать не придется. Но можно также использовать и другие ткани, желательно плотные, чтобы держали форму. Сшиваем конус, делаем надрез в верхней части, чуть ниже угла. Вставляем в надрез ложку и завязываем ленточко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за.</w:t>
      </w:r>
      <w:r>
        <w:rPr>
          <w:rFonts w:cs="Times New Roman" w:ascii="Times New Roman" w:hAnsi="Times New Roman"/>
          <w:sz w:val="28"/>
          <w:szCs w:val="28"/>
        </w:rPr>
        <w:t xml:space="preserve"> Глазки на ложке можно нарисовать, наклеить готовые или сделать аппликацие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 еще предлагаю один вариант игрушек для кукольного театра – это </w:t>
      </w:r>
      <w:r>
        <w:rPr>
          <w:rFonts w:cs="Times New Roman" w:ascii="Times New Roman" w:hAnsi="Times New Roman"/>
          <w:b/>
          <w:sz w:val="28"/>
          <w:szCs w:val="28"/>
        </w:rPr>
        <w:t>из шаров - паутинок.</w:t>
      </w:r>
      <w:r>
        <w:rPr>
          <w:rFonts w:cs="Times New Roman" w:ascii="Times New Roman" w:hAnsi="Times New Roman"/>
          <w:sz w:val="28"/>
          <w:szCs w:val="28"/>
        </w:rPr>
        <w:t xml:space="preserve"> Получаются такие шары в процессе наматывания легких хлопчатобумажных ниток на шарообразную основу. В качестве такой основы можно использовать воздушные надувные шары разного размера. Кроме ниток и шарика потребуется бутылочка канцелярского клея, игла и баночка, в которой надо держать нитки, чтобы катушка не укатилась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рик – паутинка выполняется следующим образом: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ушку ниток положить в банку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тку вдеть в иголку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олоть иглой тюбик с клеем насквозь и вытащить иглу с другой стороны тюбика, иглу убрать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ть, проходя через тюбик, будет смазываться клеем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отать ниткой равномерно надутый воздушный шарик так, чтобы его почти не было видно;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шарику-паутинке высохнуть, затем выпустить из воздушного шарика воздух и вынуть его из шарика-паутинк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ик-паутинка будет основой для самых разных изделий и объемных игрушек. У нас в группе мы решили использовать такие игрушки для создания кукольного театра. Вместе с детьми, готовя такие куклы, решили, что это не только герои сказки «Колобок», а это самые настоящие «Смешарики». Для них будем придумывать приключени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0" cy="1371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16100" cy="1362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0" cy="1371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38325" cy="2425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45205" cy="21882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Театр это прекрасное средство снять напряжение, а для ребенка это еще и настоящее развлечение. В театр можно не только ходить, но и устроить представление на дому самостоятельно.  И самое главное – на сцене домашнего театра родители получают возможность увидеть, что беспокоит их ребенка, чего он боится, о чем мечтает. Переживая трудные ситуации, ребенок часто проигрывает их в своих спектаклях. Получается домашний театр для детей отличный способ выразить свои чувства, а для родителей возможность узнать своего ребенка ближе и помочь ему в решении проблем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кукольный театр своими руками – одно удовольствие. Поверьте, это очень полезное и интересное занятие. И кукол и сцену как видите можно сделать самим, а затем разыгрывать замечательные спектакл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даже завести традицию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ждые выходные готовить новую театральную постановку, приглашать родственников и пить чай с тортиком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чи, вам дорогие родители, в этом интересном и полезном деле!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Если есть идеи по кукольному театру, по изготовлению кукол – всегда рады их услышать и воплотить в жизнь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25010" cy="33934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339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9:45:00Z</dcterms:created>
  <dc:creator>Надежда Валицкая</dc:creator>
  <dc:description/>
  <cp:keywords/>
  <dc:language>en-US</dc:language>
  <cp:lastModifiedBy>Ольга Горовая</cp:lastModifiedBy>
  <cp:lastPrinted>2012-02-08T22:48:00Z</cp:lastPrinted>
  <dcterms:modified xsi:type="dcterms:W3CDTF">2017-01-04T10:03:00Z</dcterms:modified>
  <cp:revision>11</cp:revision>
  <dc:subject/>
  <dc:title/>
</cp:coreProperties>
</file>