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О Крым родной!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емля моя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десь колыбель моя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 Крыму родилась я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рым – это небо и земля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Крым – это горы и моря, 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ады и сладкие плоды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Янтарный виноград цветы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десь солнце ласковое греет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десь моря Чёрного песок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ет Крыма краше и светлее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Крым – земли райский уголок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десь много наций, все дружны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Мы этот мир сберечь должны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а всё я, Крым, люблю тебя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едь ты же Родина моя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4:52:00Z</dcterms:created>
  <dc:creator>Grishenkokapranova@mail.ru</dc:creator>
  <dc:description/>
  <cp:keywords/>
  <dc:language>en-US</dc:language>
  <cp:lastModifiedBy>Grishenkokapranova@mail.ru</cp:lastModifiedBy>
  <dcterms:modified xsi:type="dcterms:W3CDTF">2017-01-04T04:52:00Z</dcterms:modified>
  <cp:revision>1</cp:revision>
  <dc:subject/>
  <dc:title>О Крым родной</dc:title>
</cp:coreProperties>
</file>