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Олимпиада по русскому языку 2 класс (отборочный тур внутри класса)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1. Поставь ударения над словами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i/>
          <w:iCs/>
          <w:color w:val="333333"/>
          <w:sz w:val="24"/>
          <w:szCs w:val="24"/>
          <w:lang w:eastAsia="ru-RU"/>
        </w:rPr>
        <w:t>Арбуз, гусеница, ремень, портфель , шофер, алфавит. хворост, голоден, понял, поняла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2. Запиши по 3слова, гд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букв больше, чем звук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звуков больше, чем букв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3. Соедини половинки слов так, чтобы получилось ровно 8 слов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412240" cy="1270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4. Подбери противоположные по смыслу сло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Ден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Враг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Хвали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Тепло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Смелый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5. Найди в каждой строке лишнее слово, вычеркни его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вода, водитель, наводнени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рисунок, рисовый, зарисов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гусь, гусеница, гусыня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6. Какие новые слова получатся, если поменять слоги местами в словах: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Сосна, камыш, жало, навес, актёр, шина, кабан, качай, нора, какой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7. Какое слово здесь зашифровано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4"/>
          <w:szCs w:val="24"/>
          <w:u w:val="single"/>
          <w:lang w:eastAsia="ru-RU"/>
        </w:rPr>
        <w:t>25623614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Шифр: 1-т, 2-д, 3-ц, 4-ь, 5-в, 6-а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8. Какое из данных слов является родственным слову НОС?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носильщик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поднос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переносиц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подношени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занос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9. Незнайка написал записку. Он допустил 8 ошибок, найди и исправь их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“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Привет, знайка! Очень прашу тебя помочь мне решыть задачю. буду ждать в сваей комнате. низнайка”.</w:t>
      </w:r>
      <w:r>
        <w:br w:type="page"/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Олимпиада по математике 2 класс (отборочный тур внутри класса)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1. Ответь на вопросы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На сколько больше наименьшее двузначное число, чем наибольшее однозначное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Пара лошадей пробежала 17км. Какое расстояние пробежала каждая лошадь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У Кати 4 пары перчаток. Сколь перчаток на правую руку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Сколько горошин может войти в один стакан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Что тяжелее 5кг гвоздей или 5 кг ваты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2. Какой из этих компонентов лишний? Зачеркни.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уменьшаемо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вычитаемое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0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сумма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375" w:hanging="36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разность;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3. Сколько треугольников изображено на рисунке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val="en-US" w:eastAsia="en-US"/>
        </w:rPr>
        <w:drawing>
          <wp:inline distT="0" distB="0" distL="0" distR="0">
            <wp:extent cx="2695575" cy="7721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4. Реши задачу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Коротышки из Солнечно города решили занимать спортом. Гимнастику выбрали 12 коротышек. Бокс - на 4 меньше, чем гимнастику, а футбол - на 5 больше, чем бокс. Сколько коротышек занялось спортом? Какой вид спорта предпочитают коротышки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5.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 Три девочки - Валя. Наташа и Катя пришли в театр в платьях разного цвета: одна в белом, другая в красном, третья в голубом. В каком платье была каждая, если известно, Что Валя - не в голубом и не в красном, Катя - не в голубом?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6.</w:t>
      </w: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 Маршрутка проделывает расстояние от Дивногорска до Красноярска за 1ч 40 минут. Однако обратный путь занимает 100 минут. Как ты это объяснишь?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7. Вставь пропущенные знаки действий “+” или “-”: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5 4 3 2 1= 3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eastAsia="ru-RU"/>
        </w:rPr>
        <w:t>5 4 3 2 1= 5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8. Нарисуй кубики, если синий кубик ниже зелёного. А зелёный ты видишь справа от красного.</w:t>
      </w:r>
    </w:p>
    <w:p>
      <w:pPr>
        <w:pStyle w:val="Normal"/>
        <w:shd w:fill="FFFFFF" w:val="clear"/>
        <w:spacing w:lineRule="atLeast" w:line="240" w:before="0" w:after="120"/>
        <w:rPr>
          <w:rFonts w:ascii="Helvetica" w:hAnsi="Helvetica" w:eastAsia="Times New Roman" w:cs="Helvetica"/>
          <w:color w:val="333333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4"/>
          <w:szCs w:val="24"/>
          <w:lang w:eastAsia="ru-RU"/>
        </w:rPr>
        <w:t>9. Какие слова зашифрованы в ребусах?</w:t>
      </w:r>
    </w:p>
    <w:p>
      <w:pPr>
        <w:pStyle w:val="Normal"/>
        <w:rPr>
          <w:rFonts w:ascii="Helvetica" w:hAnsi="Helvetica" w:eastAsia="Times New Roman" w:cs="Helvetica"/>
          <w:color w:val="333333"/>
          <w:sz w:val="24"/>
          <w:szCs w:val="24"/>
          <w:lang w:val="en-US" w:eastAsia="en-US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val="en-US" w:eastAsia="en-US"/>
        </w:rPr>
        <w:drawing>
          <wp:inline distT="0" distB="0" distL="0" distR="0">
            <wp:extent cx="3584575" cy="77216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eastAsia="Times New Roman" w:cs="Helvetica"/>
          <w:color w:val="333333"/>
          <w:sz w:val="24"/>
          <w:szCs w:val="24"/>
          <w:lang w:val="en-US" w:eastAsia="en-US"/>
        </w:rPr>
      </w:pPr>
      <w:r>
        <w:rPr>
          <w:rFonts w:eastAsia="Times New Roman" w:cs="Helvetica" w:ascii="Helvetica" w:hAnsi="Helvetica"/>
          <w:color w:val="333333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>
          <w:rStyle w:val="Applestylespan"/>
          <w:b/>
          <w:b/>
          <w:bCs/>
          <w:color w:val="000000"/>
          <w:sz w:val="24"/>
          <w:szCs w:val="24"/>
          <w:u w:val="single"/>
          <w:shd w:fill="FFFFFF" w:val="clear"/>
        </w:rPr>
      </w:pPr>
      <w:r>
        <w:rPr>
          <w:rStyle w:val="Applestylespan"/>
          <w:b/>
          <w:bCs/>
          <w:color w:val="000000"/>
          <w:sz w:val="24"/>
          <w:szCs w:val="24"/>
          <w:u w:val="single"/>
          <w:shd w:fill="FFFFFF" w:val="clear"/>
        </w:rPr>
        <w:t>Олимпиада по окружающему миру 2 класс (отборочный тур в классе)</w:t>
      </w:r>
    </w:p>
    <w:p>
      <w:pPr>
        <w:pStyle w:val="Normal"/>
        <w:rPr/>
      </w:pPr>
      <w:r>
        <w:rPr>
          <w:rStyle w:val="Applestylespan"/>
          <w:b/>
          <w:bCs/>
          <w:color w:val="000000"/>
          <w:sz w:val="24"/>
          <w:szCs w:val="24"/>
          <w:u w:val="single"/>
          <w:shd w:fill="FFFFFF" w:val="clear"/>
        </w:rPr>
        <w:t>)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1. Для жизни растений и животных необходимы: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а) мясо, фрукты, сок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б) рыба, овощи, кисель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в) солнце, воздух, вода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2. Как птицы помогают деревьям?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а) вьют гнёзда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б) съедают плоды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в) спасают от вредителей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3. Какое утверждение является ошибочным: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а) весной на деревьях набухают почки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б) весной появляется зелёная трава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в) весной в жизни растений никаких изменений не происходит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4. Название какого ядовитого растения связано с названием птицы, зверя?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________________________________________________________________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5. Ответь на вопросы: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а) Как одним словом назвать животных, тело которых покрыто перьями?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________________________________________________________________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б) Какая птица не вьёт гнёзда? _____________________________________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в) Толстым или худым ложится медведь в берлогу? ___________________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г) Что значит «волка ноги кормят»? _________________________________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________________________________________________________________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6. Собери из букв как можно больше названий животных: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И В Р Е О Ы Н Л С К Ь Т А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________________________________________________________________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Applestylespan"/>
          <w:color w:val="000000"/>
          <w:sz w:val="24"/>
          <w:szCs w:val="24"/>
          <w:shd w:fill="FFFFFF" w:val="clear"/>
        </w:rPr>
        <w:t>________________________________________________________________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7. Сколько ног у паука? ___________________________________________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8. Где весной раньше начинает таять снег?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а) в городе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б) в лесу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в) в поле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9. По какому телефону нужно обращаться за помощью: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при пожаре _________________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если человеку стало плохо ___________________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в милицию _________________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при запахе газа _________________________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Единая служба спасения _________________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color w:val="000000"/>
          <w:sz w:val="24"/>
          <w:szCs w:val="24"/>
          <w:shd w:fill="FFFFFF" w:val="clear"/>
        </w:rPr>
        <w:t>10. При переходе улицы обязательно сначала надо посмотреть :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а) направо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б) налево</w:t>
      </w:r>
      <w:r>
        <w:rPr>
          <w:color w:val="000000"/>
          <w:sz w:val="24"/>
          <w:szCs w:val="24"/>
          <w:shd w:fill="FFFFFF" w:val="clear"/>
        </w:rPr>
        <w:br/>
      </w:r>
      <w:r>
        <w:rPr>
          <w:rStyle w:val="Applestylespan"/>
          <w:i/>
          <w:iCs/>
          <w:color w:val="000000"/>
          <w:sz w:val="24"/>
          <w:szCs w:val="24"/>
          <w:shd w:fill="FFFFFF" w:val="clear"/>
        </w:rPr>
        <w:t>в) вперёд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6"/>
      <w:szCs w:val="4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6:23:00Z</dcterms:created>
  <dc:creator>Кабинет 2-16</dc:creator>
  <dc:description/>
  <cp:keywords/>
  <dc:language>en-US</dc:language>
  <cp:lastModifiedBy>Кабинет 2-4</cp:lastModifiedBy>
  <cp:lastPrinted>2013-11-29T17:21:00Z</cp:lastPrinted>
  <dcterms:modified xsi:type="dcterms:W3CDTF">2013-11-29T10:22:00Z</dcterms:modified>
  <cp:revision>4</cp:revision>
  <dc:subject/>
  <dc:title/>
</cp:coreProperties>
</file>