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</w:t>
      </w:r>
      <w:r>
        <w:rPr>
          <w:b/>
        </w:rPr>
        <w:t>Внеурочное мероприятие «Осенняя пора! Очей очарованье…!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Учебники: УМК «Школы России» Литературное чтение 1-4 к., Климанова Л.Ф. и др.)</w:t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учить воспринимать на слух поэтическое произведение, эмоционально откликаться на него и передавать своё настроение при совместном восприятии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развивать эстетическое восприятие стихотворного  произведения,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формировать образные представления и мышление;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учить детей чувствовать ритм стихотворных произведений; передаваемое автором отношение к тому, о чём он рассказывает в произведении, видеть, с помощью каких средств он передаёт настроение, состояние природы;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способствовать развитию поэтического слуха и формированию навыков слушания и наблюде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94"/>
        <w:gridCol w:w="683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8"/>
              <w:jc w:val="both"/>
              <w:rPr/>
            </w:pPr>
            <w:r>
              <w:rPr/>
              <w:t>Наша русская природа, полная поэзии и прелести, трогает и волнует каждого человека, любящего свою Родину. Стихи, музыкальные произведения, посвященные природе, оказывают благотворное влияние на душу человека, словно заново открывает ему красоту родной земли, учат бережно относиться к ней.</w:t>
            </w:r>
          </w:p>
          <w:p>
            <w:pPr>
              <w:pStyle w:val="Normal"/>
              <w:ind w:firstLine="828"/>
              <w:jc w:val="both"/>
              <w:rPr/>
            </w:pPr>
            <w:r>
              <w:rPr/>
              <w:t>Сегодня мы открываем литературно-музыкальный вечер, посвященный циклу «Времена года», «Поэтическая тетрадь №1 «Осенняя пора! Очей очарованье…!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 «Унылая пора! Очей очарованье!...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8"/>
              <w:jc w:val="both"/>
              <w:rPr/>
            </w:pPr>
            <w:r>
              <w:rPr/>
              <w:t>Да, лучше А.С. Пушкина не скажешь «Очей очарованье…»</w:t>
            </w:r>
          </w:p>
          <w:p>
            <w:pPr>
              <w:pStyle w:val="Normal"/>
              <w:ind w:firstLine="828"/>
              <w:jc w:val="both"/>
              <w:rPr/>
            </w:pPr>
            <w:r>
              <w:rPr/>
              <w:t>А вот как Александр Сергеевич отзывался о каждом времени года.</w:t>
            </w:r>
          </w:p>
          <w:p>
            <w:pPr>
              <w:pStyle w:val="Normal"/>
              <w:ind w:firstLine="828"/>
              <w:jc w:val="both"/>
              <w:rPr/>
            </w:pPr>
            <w:r>
              <w:rPr/>
              <w:t>(Слайды с выдержками из строк А.С. Пушкина о временах года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йд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а</w:t>
            </w:r>
          </w:p>
          <w:p>
            <w:pPr>
              <w:pStyle w:val="Normal"/>
              <w:jc w:val="both"/>
              <w:rPr/>
            </w:pPr>
            <w:r>
              <w:rPr/>
              <w:t>Весна   (Слова А.С. Пушкина)</w:t>
            </w:r>
          </w:p>
          <w:p>
            <w:pPr>
              <w:pStyle w:val="Normal"/>
              <w:jc w:val="both"/>
              <w:rPr/>
            </w:pPr>
            <w:r>
              <w:rPr/>
              <w:t>Лето</w:t>
            </w:r>
          </w:p>
          <w:p>
            <w:pPr>
              <w:pStyle w:val="Normal"/>
              <w:jc w:val="both"/>
              <w:rPr/>
            </w:pPr>
            <w:r>
              <w:rPr/>
              <w:t>Осен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А.С. Пушкина осень – любимое время года. </w:t>
            </w:r>
          </w:p>
          <w:p>
            <w:pPr>
              <w:pStyle w:val="Normal"/>
              <w:jc w:val="both"/>
              <w:rPr/>
            </w:pPr>
            <w:r>
              <w:rPr/>
              <w:t>(Слова об осени).</w:t>
            </w:r>
          </w:p>
          <w:p>
            <w:pPr>
              <w:pStyle w:val="Normal"/>
              <w:jc w:val="both"/>
              <w:rPr/>
            </w:pPr>
            <w:r>
              <w:rPr/>
              <w:t>С такою же теплотою, нежностью отзывались об осени и другие поэты. Поэт Ф.И. Тютчев писал, что природа</w:t>
            </w:r>
          </w:p>
          <w:p>
            <w:pPr>
              <w:pStyle w:val="Normal"/>
              <w:jc w:val="both"/>
              <w:rPr/>
            </w:pPr>
            <w:r>
              <w:rPr/>
              <w:t>«…не слепок, не бездушный лик,</w:t>
            </w:r>
          </w:p>
          <w:p>
            <w:pPr>
              <w:pStyle w:val="Normal"/>
              <w:jc w:val="both"/>
              <w:rPr/>
            </w:pPr>
            <w:r>
              <w:rPr/>
              <w:t>В ней есть душа, в ней есть свобода,</w:t>
            </w:r>
          </w:p>
          <w:p>
            <w:pPr>
              <w:pStyle w:val="Normal"/>
              <w:jc w:val="both"/>
              <w:rPr/>
            </w:pPr>
            <w:r>
              <w:rPr/>
              <w:t>В ней есть любовь, в ней есть язы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 Тютчев «Есть в осени первоначальной…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8"/>
              <w:jc w:val="both"/>
              <w:rPr/>
            </w:pPr>
            <w:r>
              <w:rPr/>
              <w:t>Для поэтов, художников, композиторов осенняя природа – неиссякаемый источник вдохновения. И многие стихи, музыкальные произведения, картины родились благодаря любви к ней.</w:t>
            </w:r>
          </w:p>
          <w:p>
            <w:pPr>
              <w:pStyle w:val="Normal"/>
              <w:ind w:firstLine="828"/>
              <w:jc w:val="both"/>
              <w:rPr/>
            </w:pPr>
            <w:r>
              <w:rPr/>
              <w:t>Сегодня весь вечер с нами звуки прекрасной музыки известных композиторов, особенно великого русского композитора П.И. Чайковского, который писал:</w:t>
            </w:r>
          </w:p>
          <w:p>
            <w:pPr>
              <w:pStyle w:val="Normal"/>
              <w:ind w:firstLine="828"/>
              <w:jc w:val="both"/>
              <w:rPr/>
            </w:pPr>
            <w:r>
              <w:rPr/>
              <w:t>«Прогулка по России, по полям, по степям бывало, приводила меня в такое состояние, что я ложился на землю в каком – то изнеможении от наплыва любви к природе, тех неизъяснимо сладких ощущений, которые навевали на меня лес, речка, степь, деревья вдали, скромная речушка, словом, все, что составляет родимый русский пейзаж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айд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.И. Чайковский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.А. Заболоцкий «Подмосковные рощи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 Некрасов «Осень» </w:t>
            </w:r>
          </w:p>
          <w:p>
            <w:pPr>
              <w:pStyle w:val="Normal"/>
              <w:jc w:val="both"/>
              <w:rPr/>
            </w:pPr>
            <w:r>
              <w:rPr/>
              <w:t>(Славная осень! Здоровый, ядреный…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28"/>
              <w:jc w:val="both"/>
              <w:rPr/>
            </w:pPr>
            <w:r>
              <w:rPr/>
              <w:t>Величава русская осень. Чист и прозрачен воздух. Виднее чарующий пейзаж. В саду горит костер рябины красной. Далекий горизонт слегка окутывается лиловой дымкой. Осень вплетает золото в кудри березок, осыпает мягким золотым ковром землю. Прощальный крик улетающих журавлей доносится до небес. Улетает от нас лето красное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Трутнева «Осень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с осенью к нам в гости приходят три ее сына – осенние месяц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А. Баратынский «Осень» 1 куплет «Вот и сентябрь…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сентябрь пришло к нам из Византии и означало порядковый номер месяца – седьмой (год тогда начинался с 1 марта0. Славяне называли сентябрь листопроводцем, ревуном, хмурнем.</w:t>
            </w:r>
          </w:p>
          <w:p>
            <w:pPr>
              <w:pStyle w:val="Normal"/>
              <w:jc w:val="both"/>
              <w:rPr/>
            </w:pPr>
            <w:r>
              <w:rPr/>
              <w:t>Сентябрь знаменит двумя датами:</w:t>
            </w:r>
          </w:p>
          <w:p>
            <w:pPr>
              <w:pStyle w:val="Normal"/>
              <w:jc w:val="both"/>
              <w:rPr/>
            </w:pPr>
            <w:r>
              <w:rPr/>
              <w:t>23 сентября – день осеннего равноденствия. По продолжительности день становится равен ночи, а, начиная с 23 сентября, его продолжительность будет убывать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сентября – Семен – листопроводец. На Руси с этого дня (по старому стилю  </w:t>
            </w:r>
            <w:r>
              <w:rPr>
                <w:color w:val="FF0000"/>
              </w:rPr>
              <w:t xml:space="preserve">- </w:t>
            </w:r>
            <w:r>
              <w:rPr/>
              <w:t>сентября)начинался Новый год. Под Семенов день вечером в печи гасили старый огонь, а утром, как только начинала заниматься заря, разжигали новый, который специально добывали во дворе из сухого дерева. Этим огнем растапливали печи и зажигали свечи и лучину. Угли этого нового огня хранили потом до весн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Н. Майков «Осень» («Кроет уж лист золотой…»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еменов день старались справлять новоселье и переселяться в новые дома. Но в новый дои необходимо было пригласить старого хозяина – Домового. В покидаемом доме последний раз топили печь. Самая старая бабушка, оставшись одна, выгребала из печи в горшок непогашенные угли, накрывали горшок скатертью и, обращаясь к заднему углу избы, говорила: «Милости просим, дедушка, к нам в новое жилье!» В новом доме ее и «принесенного» Домового встречали хлебом – солью и только потом разводили из этих углей огонь в печи, а горшок разбивали и закапывали под передним углом нового дома.</w:t>
            </w:r>
          </w:p>
          <w:p>
            <w:pPr>
              <w:pStyle w:val="Normal"/>
              <w:jc w:val="both"/>
              <w:rPr/>
            </w:pPr>
            <w:r>
              <w:rPr/>
              <w:t>Время с Семенова дня по 21 сентября называется бабьим летом на радость людям и детвор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. Бальмонт «Поспевает брусника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Самойлов «Красная осень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    «Октябрь уж наступил…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месяца октябрь так же, как сентябрь византийского происхождения и обозначает порядковый номер месяца – восьмой месяц древнерусского календаря. Славяне называли октябрь – «грязник» недаром в русских поговорках «Октябрь – грязник ни колеса, ни полоза не любит», «В октябре не одном часу и дождь, и снег».</w:t>
            </w:r>
          </w:p>
          <w:p>
            <w:pPr>
              <w:pStyle w:val="Normal"/>
              <w:jc w:val="both"/>
              <w:rPr/>
            </w:pPr>
            <w:r>
              <w:rPr/>
              <w:t>Температура воздуха в октябре опускается до +5 градусов С., а число дней с осадками может достигать 15. Продолжительность дня и высота солнца над горизонтом уменьшаются. Все меньше теплых дней, все холоднее ветры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щеев «Скучная картина…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14 октября имеет свое название – Покров.</w:t>
            </w:r>
          </w:p>
          <w:p>
            <w:pPr>
              <w:pStyle w:val="Normal"/>
              <w:jc w:val="both"/>
              <w:rPr/>
            </w:pPr>
            <w:r>
              <w:rPr/>
              <w:t>Этот день в народном представлении являлся межевым столбом между осенью и зимой. «До Покрова – осень, за Покровом – зима», «На Покров до обеда осень, после обеда – зимушка – зима», - говорили на Руси.</w:t>
            </w:r>
          </w:p>
          <w:p>
            <w:pPr>
              <w:pStyle w:val="Normal"/>
              <w:jc w:val="both"/>
              <w:rPr/>
            </w:pPr>
            <w:r>
              <w:rPr/>
              <w:t>По погоде этого дня судили – рядили о предстоящей зиме: «Каков Покров – такова и зима».Народные приметы, связанные с Покровом, были проверены данными метеонаблюдений, и получалось, что холодному дню 14 октября действительно соответствовал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Покрова в деревнях начинали играть свадьбы. А еще наши предки верили, что с этого дня лесные хозяева – лешие, переставали ходить по лесу, проваливались под землю до весны. Расставаясь с лесом на долгую зиму, лешие ломали деревья, выворачивали их с корнем, разгоняли по норам зверей. Поэтому на Покров никто в лес не ходил, говоря: «Леший не свой брат – переломает в косточки не хуже медведя»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 красив осенью лес! Он молчит, замер. Такая тишина! За сто шагов слышно, как убегает мышь по сухим листьям. В предчувствии холодов замолкли птицы. Ни звука, только дыхание и красота осени…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А. Бунин «Листопад» ( «Лес точно терем расписной…»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 как бы не хотели мы подольше задержать тепло лета, красоту осенней золотой поры, наступает время другой осени, с ее скучной картиной: дождь, туманы, первые морозы…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С. Пушкин «Уж небо осенью дышало…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антийское название НОЯБРЬ или ноемврий также означает номер месяца – девятый. Славяне называли ноябрь – грудень, листогной, полузимник.</w:t>
            </w:r>
          </w:p>
          <w:p>
            <w:pPr>
              <w:pStyle w:val="Normal"/>
              <w:jc w:val="both"/>
              <w:rPr/>
            </w:pPr>
            <w:r>
              <w:rPr/>
              <w:t>Ноябрь – самый холодный из осенних месяцев. В середине месяца выпадает первый снег, в конце ноября устанавливается ледяной покров на прудах и снежный покров на почве.</w:t>
            </w:r>
          </w:p>
          <w:p>
            <w:pPr>
              <w:pStyle w:val="Normal"/>
              <w:jc w:val="both"/>
              <w:rPr/>
            </w:pPr>
            <w:r>
              <w:rPr/>
              <w:t>Славяне говорили о ноябре:</w:t>
            </w:r>
          </w:p>
          <w:p>
            <w:pPr>
              <w:pStyle w:val="Normal"/>
              <w:jc w:val="both"/>
              <w:rPr/>
            </w:pPr>
            <w:r>
              <w:rPr/>
              <w:t>«Холоден октябрь – батюшка, а ноябрь его перехолодил»</w:t>
            </w:r>
          </w:p>
          <w:p>
            <w:pPr>
              <w:pStyle w:val="Normal"/>
              <w:jc w:val="both"/>
              <w:rPr/>
            </w:pPr>
            <w:r>
              <w:rPr/>
              <w:t>Ноябрьские ночи до снега темны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Фет «Ласточки пропали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должительности дня в ноябре говорит поговор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В ноябре рассвет семерками среди дня встречается».</w:t>
            </w:r>
          </w:p>
          <w:p>
            <w:pPr>
              <w:pStyle w:val="Normal"/>
              <w:jc w:val="both"/>
              <w:rPr/>
            </w:pPr>
            <w:r>
              <w:rPr/>
              <w:t>В ноябре отмечают две даты:</w:t>
            </w:r>
          </w:p>
          <w:p>
            <w:pPr>
              <w:pStyle w:val="Normal"/>
              <w:jc w:val="both"/>
              <w:rPr/>
            </w:pPr>
            <w:r>
              <w:rPr/>
              <w:t>21 ноября – в Михайлов день – в старину судили – рядили о будущей зиме: «Коли иней – ожидай больших снегов, а коли туман – быть оттепелям».</w:t>
            </w:r>
          </w:p>
          <w:p>
            <w:pPr>
              <w:pStyle w:val="Normal"/>
              <w:jc w:val="both"/>
              <w:rPr/>
            </w:pPr>
            <w:r>
              <w:rPr/>
              <w:t>22 ноября – Матрена – зимняя. В этот день говорили: «С зимней Матрены зима на ноги встает. Зима встает, которая была убита Михайловскими оттепелями»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. Есенин «Нивы сжаты, рощи голы…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лое небо. Белая мгл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оздняя осень в гости пришл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тынут деревья. Иней на них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ет и в помине звезд золотых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Тихо в лесу. Тишина на полях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лый туман поселился в   дубах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лое небо. Белая мгл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Белой колдуньей осень пришла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 вот и закончилось наше первое путешествие в мир поэзии. Мы с вами побывали и в осеннем лесу, и в подмосковных рощах. Надеемся, что вам понравилось это путешествие. Закроем последнюю страницу нашей поэтической тетради №1 по теме «Осенняя пора! Очей очарованье…» и будем ждать новой встречи с поэтической тетрадью №2, посвященной зимушке – зим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7:04:00Z</dcterms:created>
  <dc:creator>Kat</dc:creator>
  <dc:description/>
  <cp:keywords/>
  <dc:language>en-US</dc:language>
  <cp:lastModifiedBy>Home</cp:lastModifiedBy>
  <dcterms:modified xsi:type="dcterms:W3CDTF">2017-01-04T08:41:00Z</dcterms:modified>
  <cp:revision>14</cp:revision>
  <dc:subject/>
  <dc:title/>
</cp:coreProperties>
</file>