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ы: Воспитатель Боряева Ирина Валерь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спитатель Белова Татьяна Вале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 комбинированного вида № 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ая область, г. За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кспериментальная деятельность детей в средней групп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шебный пес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роекта: исследовательско-творческий, групповой, средней продолж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: июнь – авгу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: Песок обладает свойством погашения негативной энергии. Он очищает энергетику ребенка и стабилизирует его эмоциональное состоя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я в песок, ребенок пропускает его между пальцев, вместе с потоком песка уходит напряжение, ребенок расслабляется и его эмоциональное самочувствие улучшается. Это служит прекрасным средством для развития и саморазвити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с песком у детей развивается тактильно-двигательная чувствительность, координированные движения кистей и пальцев рук, что способствует успешной работе по подготовке руки к письму, по формированию навыков самообслуживания и предметно-практи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творное влияние оказывает и на развитие речи, и на формирование навыков общения, и на взаимодействие между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ошкольников элементарные экологические знания и представления о песке, его свойства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и диалектическое мышление и поведение через поисково-познаватель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наблюдения за песко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зрительное и слуховое восприятие, память, внимани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о песке, используя практические опыт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знавательную и творческую активность дет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ум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бережное, ответственное отношение к пе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: дети, воспитатели,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есок, глина, пластиковые стаканы, вода, строительные материалы для построек из песка, воронки, мензурки, стаканчики, конструктор, краски, кисточки.</w:t>
      </w:r>
    </w:p>
    <w:p>
      <w:pPr>
        <w:pStyle w:val="Normal"/>
        <w:tabs>
          <w:tab w:val="clear" w:pos="708"/>
          <w:tab w:val="left" w:pos="130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существления проекта «Волшебный пес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ая деятельность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мелкой моторики рук: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печатки наших рук»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на»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гадай загадку»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вствительные ладошки»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для развития психики ребенка и мелкой моторики рук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ь и речевое общени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Игры на развитие фонематического слуха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Познавательные игры на песк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направленные на знакомство с окружающим миро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ские игр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я чего нужен песок?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ставь себя песчинкой»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живет в пустыне?»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худ. литературой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Г.Снегирева «Пустыня»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» (палочкой или пальцем)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ьминожки» (ладошкой)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ые пустыни» (восковыми мелками и акварелью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и сказки «Теремок»</w:t>
            </w:r>
          </w:p>
          <w:p>
            <w:pPr>
              <w:pStyle w:val="Normal"/>
              <w:ind w:left="7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и сказки «Колобок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развити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пражнений для развития психики ребен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но-исследовательская деятельность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ыты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ыпучий песок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песка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крый песок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очные часы»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ок и глин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сультации для родителей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я чего нам нужен песок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песочница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 с песко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Использован текст сказки «Колоб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жиссерские игры. Сказка на песке «Колобок»</w:t>
      </w:r>
    </w:p>
    <w:p>
      <w:pPr>
        <w:pStyle w:val="Normal"/>
        <w:shd w:fill="FFFFFF" w:val="clear"/>
        <w:rPr>
          <w:color w:val="000000"/>
          <w:spacing w:val="-18"/>
          <w:sz w:val="28"/>
          <w:szCs w:val="28"/>
        </w:rPr>
      </w:pPr>
      <w:r>
        <w:rPr>
          <w:iCs/>
          <w:color w:val="000000"/>
          <w:spacing w:val="-18"/>
          <w:sz w:val="28"/>
          <w:szCs w:val="28"/>
          <w:u w:val="single"/>
        </w:rPr>
        <w:t>Цель:</w:t>
      </w:r>
      <w:r>
        <w:rPr>
          <w:iCs/>
          <w:color w:val="000000"/>
          <w:spacing w:val="-1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развивать у детей диалогическую речь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развитие мелкой моторики ру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0" w:leader="none"/>
        </w:tabs>
        <w:autoSpaceDE w:val="false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учить детей передавать интонацией характеры персонажей сказк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снятие эмоционально-психического и телесного </w:t>
      </w:r>
      <w:r>
        <w:rPr>
          <w:color w:val="000000"/>
          <w:spacing w:val="-24"/>
          <w:sz w:val="28"/>
          <w:szCs w:val="28"/>
        </w:rPr>
        <w:t>напряж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прививать любовь к сказка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pacing w:val="-19"/>
          <w:sz w:val="28"/>
          <w:szCs w:val="28"/>
          <w:u w:val="single"/>
        </w:rPr>
        <w:t>Материал:</w:t>
      </w:r>
      <w:r>
        <w:rPr>
          <w:iCs/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19"/>
          <w:sz w:val="28"/>
          <w:szCs w:val="28"/>
        </w:rPr>
        <w:t xml:space="preserve">набор мелких игрушек (колобок, баба, дед, заяц, лиса, </w:t>
      </w:r>
      <w:r>
        <w:rPr>
          <w:color w:val="000000"/>
          <w:spacing w:val="-18"/>
          <w:sz w:val="28"/>
          <w:szCs w:val="28"/>
        </w:rPr>
        <w:t xml:space="preserve">волк, медведь, домик, деревья), волшебный мешочек, мягкая игрушка </w:t>
      </w:r>
      <w:r>
        <w:rPr>
          <w:color w:val="000000"/>
          <w:spacing w:val="-8"/>
          <w:sz w:val="28"/>
          <w:szCs w:val="28"/>
        </w:rPr>
        <w:t>- колобок.</w:t>
      </w:r>
    </w:p>
    <w:p>
      <w:pPr>
        <w:pStyle w:val="Normal"/>
        <w:shd w:fill="FFFFFF" w:val="clear"/>
        <w:ind w:left="29" w:right="29" w:hanging="29"/>
        <w:jc w:val="both"/>
        <w:rPr>
          <w:iCs/>
          <w:color w:val="000000"/>
          <w:spacing w:val="-13"/>
          <w:sz w:val="28"/>
          <w:szCs w:val="28"/>
          <w:u w:val="single"/>
        </w:rPr>
      </w:pPr>
      <w:r>
        <w:rPr>
          <w:iCs/>
          <w:color w:val="000000"/>
          <w:spacing w:val="-13"/>
          <w:sz w:val="28"/>
          <w:szCs w:val="28"/>
          <w:u w:val="single"/>
        </w:rPr>
      </w:r>
    </w:p>
    <w:p>
      <w:pPr>
        <w:pStyle w:val="Normal"/>
        <w:shd w:fill="FFFFFF" w:val="clear"/>
        <w:ind w:left="29" w:right="29" w:hanging="29"/>
        <w:jc w:val="both"/>
        <w:rPr>
          <w:sz w:val="28"/>
          <w:szCs w:val="28"/>
        </w:rPr>
      </w:pPr>
      <w:r>
        <w:rPr>
          <w:iCs/>
          <w:color w:val="000000"/>
          <w:spacing w:val="-13"/>
          <w:sz w:val="28"/>
          <w:szCs w:val="28"/>
          <w:u w:val="single"/>
        </w:rPr>
        <w:t>Вступление:</w:t>
      </w:r>
      <w:r>
        <w:rPr>
          <w:i/>
          <w:iCs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Мешочек в котором находится колобок. Дети по </w:t>
      </w:r>
      <w:r>
        <w:rPr>
          <w:color w:val="000000"/>
          <w:spacing w:val="-17"/>
          <w:sz w:val="28"/>
          <w:szCs w:val="28"/>
        </w:rPr>
        <w:t xml:space="preserve">очереди на ощупь пытаются определить, что в мешочке. После того, как дети узнали, вынимаем колобка, сообщаю, что он приглашает в </w:t>
      </w:r>
      <w:r>
        <w:rPr>
          <w:color w:val="000000"/>
          <w:spacing w:val="-24"/>
          <w:sz w:val="28"/>
          <w:szCs w:val="28"/>
        </w:rPr>
        <w:t>свою сказку.</w:t>
      </w:r>
    </w:p>
    <w:p>
      <w:pPr>
        <w:pStyle w:val="Normal"/>
        <w:shd w:fill="FFFFFF" w:val="clear"/>
        <w:rPr>
          <w:iCs/>
          <w:color w:val="000000"/>
          <w:spacing w:val="-1"/>
          <w:sz w:val="28"/>
          <w:szCs w:val="28"/>
          <w:u w:val="single"/>
        </w:rPr>
      </w:pPr>
      <w:r>
        <w:rPr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iCs/>
          <w:color w:val="000000"/>
          <w:spacing w:val="-1"/>
          <w:sz w:val="28"/>
          <w:szCs w:val="28"/>
          <w:u w:val="single"/>
        </w:rPr>
        <w:t>Вхождение в сказку:</w:t>
      </w:r>
    </w:p>
    <w:p>
      <w:pPr>
        <w:pStyle w:val="Normal"/>
        <w:shd w:fill="FFFFFF" w:val="clear"/>
        <w:ind w:left="7" w:right="7" w:firstLine="701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Колобок может подарить нам волшебную силу. Встаньте полукругом и прикоснитесь к колобку одним пальцем. Закройте глаза и </w:t>
      </w:r>
      <w:r>
        <w:rPr>
          <w:color w:val="000000"/>
          <w:spacing w:val="-21"/>
          <w:sz w:val="28"/>
          <w:szCs w:val="28"/>
        </w:rPr>
        <w:t xml:space="preserve">почувствуйте, как от колобка идет к вам сила. Вот она наполняет всю </w:t>
      </w:r>
      <w:r>
        <w:rPr>
          <w:color w:val="000000"/>
          <w:spacing w:val="-8"/>
          <w:sz w:val="28"/>
          <w:szCs w:val="28"/>
        </w:rPr>
        <w:t xml:space="preserve">руку, поднимается через шею в голову, опускается в грудь, </w:t>
      </w:r>
      <w:r>
        <w:rPr>
          <w:color w:val="000000"/>
          <w:spacing w:val="-10"/>
          <w:sz w:val="28"/>
          <w:szCs w:val="28"/>
        </w:rPr>
        <w:t xml:space="preserve">живот, ноги. Теперь все ваше тело заполнилось волшебной силой, </w:t>
      </w:r>
      <w:r>
        <w:rPr>
          <w:color w:val="000000"/>
          <w:spacing w:val="-19"/>
          <w:sz w:val="28"/>
          <w:szCs w:val="28"/>
        </w:rPr>
        <w:t>и вы оказались в сказке «Колобок».</w:t>
      </w:r>
    </w:p>
    <w:p>
      <w:pPr>
        <w:pStyle w:val="Normal"/>
        <w:shd w:fill="FFFFFF" w:val="clear"/>
        <w:ind w:left="137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(Дети выбирают героев сказки)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ind w:right="-45" w:hanging="0"/>
        <w:jc w:val="center"/>
        <w:rPr>
          <w:i/>
          <w:i/>
          <w:iCs/>
          <w:color w:val="000000"/>
          <w:spacing w:val="-24"/>
          <w:sz w:val="28"/>
          <w:szCs w:val="28"/>
          <w:u w:val="single"/>
        </w:rPr>
      </w:pPr>
      <w:r>
        <w:rPr>
          <w:i/>
          <w:iCs/>
          <w:color w:val="000000"/>
          <w:spacing w:val="-24"/>
          <w:sz w:val="28"/>
          <w:szCs w:val="28"/>
          <w:u w:val="single"/>
        </w:rPr>
        <w:t>Сказка: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ind w:right="-4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«</w:t>
      </w:r>
      <w:r>
        <w:rPr>
          <w:i/>
          <w:color w:val="000000"/>
          <w:spacing w:val="-11"/>
          <w:sz w:val="28"/>
          <w:szCs w:val="28"/>
        </w:rPr>
        <w:t>Жили-были старик со старухой».</w:t>
      </w: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ind w:right="-4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ind w:right="-45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Где они жили?</w:t>
      </w:r>
    </w:p>
    <w:p>
      <w:pPr>
        <w:pStyle w:val="Normal"/>
        <w:shd w:fill="FFFFFF" w:val="clear"/>
        <w:tabs>
          <w:tab w:val="clear" w:pos="708"/>
          <w:tab w:val="left" w:pos="1786" w:leader="none"/>
          <w:tab w:val="left" w:pos="9027" w:leader="none"/>
        </w:tabs>
        <w:ind w:right="-45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В домике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" w:after="0"/>
        <w:ind w:right="-45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Дети выбирают место, где будут строить домик)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" w:after="0"/>
        <w:ind w:right="-45" w:hanging="0"/>
        <w:jc w:val="both"/>
        <w:rPr>
          <w:i/>
          <w:i/>
          <w:color w:val="000000"/>
          <w:spacing w:val="-10"/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 xml:space="preserve">Вот и просит старик:: " Испеки мне, старая, колобок."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" w:after="0"/>
        <w:ind w:right="-45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- </w:t>
      </w:r>
      <w:r>
        <w:rPr>
          <w:color w:val="000000"/>
          <w:spacing w:val="-8"/>
          <w:sz w:val="28"/>
          <w:szCs w:val="28"/>
        </w:rPr>
        <w:t xml:space="preserve">Да из чего испечь?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" w:after="0"/>
        <w:ind w:right="-45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7" w:leader="none"/>
        </w:tabs>
        <w:spacing w:before="7" w:after="0"/>
        <w:ind w:left="720" w:right="-45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з чего пекут пирог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786" w:leader="none"/>
          <w:tab w:val="left" w:pos="9027" w:leader="none"/>
        </w:tabs>
        <w:ind w:left="720" w:right="-45" w:hanging="36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Из му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7" w:leader="none"/>
        </w:tabs>
        <w:spacing w:before="7" w:after="0"/>
        <w:ind w:left="720" w:right="-45" w:hanging="36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авильно из муки, а муки нет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ind w:right="-45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«Эх, старуха, по амбару помети, по сусекам поскреби - вот и на</w:t>
      </w:r>
      <w:r>
        <w:rPr>
          <w:i/>
          <w:sz w:val="28"/>
          <w:szCs w:val="28"/>
        </w:rPr>
        <w:t>б</w:t>
      </w:r>
      <w:r>
        <w:rPr>
          <w:i/>
          <w:color w:val="000000"/>
          <w:spacing w:val="-22"/>
          <w:sz w:val="28"/>
          <w:szCs w:val="28"/>
        </w:rPr>
        <w:t>ерется»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(Дети метут пальчиками, скребут песок)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color w:val="000000"/>
          <w:spacing w:val="-10"/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>Скатала колобок.</w:t>
      </w:r>
      <w:r>
        <w:rPr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Дети ладошками катают колобок)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i/>
          <w:color w:val="000000"/>
          <w:spacing w:val="6"/>
          <w:sz w:val="28"/>
          <w:szCs w:val="28"/>
        </w:rPr>
        <w:t xml:space="preserve">Изжарила его в масле и положила на окно просохнуть. Надоело </w:t>
      </w:r>
      <w:r>
        <w:rPr>
          <w:i/>
          <w:color w:val="000000"/>
          <w:spacing w:val="-11"/>
          <w:sz w:val="28"/>
          <w:szCs w:val="28"/>
        </w:rPr>
        <w:t xml:space="preserve">колобку лежать, он и покатился.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7" w:leader="none"/>
        </w:tabs>
        <w:spacing w:before="79" w:after="0"/>
        <w:ind w:left="720" w:right="-45" w:hanging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уда покатился колобо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27" w:leader="none"/>
        </w:tabs>
        <w:spacing w:before="79" w:after="0"/>
        <w:ind w:left="720" w:right="-45" w:hanging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 лес по тропинке.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(Дети пальчиком ведут по песку)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i/>
          <w:color w:val="000000"/>
          <w:spacing w:val="-9"/>
          <w:sz w:val="28"/>
          <w:szCs w:val="28"/>
        </w:rPr>
        <w:t>Катится колобок по дороге, а навстречу ему …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i/>
          <w:color w:val="000000"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Кто? (Заяц)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color w:val="000000"/>
          <w:spacing w:val="-12"/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 xml:space="preserve">" Колобок, колобок я тебя съем".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color w:val="000000"/>
          <w:spacing w:val="-11"/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>" Не ешь меня, я тебе песенку спою!» - и запел: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оют вместе с воспитателем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колобок, колобок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амбару метен,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усечкам скребен,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метане мешен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т бабушки ушел,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т дедушки ушел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тебя заяц и подавно уйду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i/>
          <w:sz w:val="28"/>
          <w:szCs w:val="28"/>
        </w:rPr>
        <w:t>И покатился колобок дальше. Вот он катится, катится и навстречу ему…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? (Волк)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Колобок, колобок я тебя съем!»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i/>
          <w:sz w:val="28"/>
          <w:szCs w:val="28"/>
        </w:rPr>
        <w:t>«Не ешь меня волк, я тебе песенку спою!» - и запел: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и поют вместе с воспитателем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колобок, колобок…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тебя волк и подавно уйду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покатился колобок дальше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пальчиком водят по песку)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навстречу ему …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7" w:leader="none"/>
        </w:tabs>
        <w:spacing w:before="79" w:after="0"/>
        <w:ind w:left="720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? (Медведь)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i/>
          <w:sz w:val="28"/>
          <w:szCs w:val="28"/>
        </w:rPr>
        <w:t xml:space="preserve">" Колобок, колобок я тебя съем!"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ешь меня медведь, я тебе песенку спою,- и запел: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и поют вместе с воспитателем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колобок, колобок…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тебя медведь и подавно уйду.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 покатился колобок дальше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7" w:leader="none"/>
        </w:tabs>
        <w:spacing w:before="79" w:after="0"/>
        <w:ind w:left="720" w:right="-45" w:hanging="360"/>
        <w:jc w:val="both"/>
        <w:rPr/>
      </w:pPr>
      <w:r>
        <w:rPr>
          <w:sz w:val="28"/>
          <w:szCs w:val="28"/>
        </w:rPr>
        <w:t>Кто встретился ему дальш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27" w:leader="none"/>
        </w:tabs>
        <w:spacing w:before="79" w:after="0"/>
        <w:ind w:left="720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.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sz w:val="28"/>
          <w:szCs w:val="28"/>
        </w:rPr>
        <w:t>- Лиса какая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Рыжая, красивая, хитрая, ласковая,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идела она колобка и говорит: "Какой ты хорошенький, какой ты пригоженький"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бок обрадовался, что его хвалят, и запел свою песенку: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и поют вместе с воспитателем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колобок, колобок…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тебя лиса и подавно уйду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 Славная песенка!" - сказала лиса. - " Да то беда, голубчик, что я стара стала, плохо слышу. Сядь ко мне на мордочку да пропой ещё разочек»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бок обрадовался, что его песенку похвалили, прыгнул лисе на морду да и запел: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и поют вместе с воспитателем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i/>
          <w:sz w:val="28"/>
          <w:szCs w:val="28"/>
        </w:rPr>
        <w:t>«Я колобок, колобок…»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лиса его - гам - и съела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sz w:val="28"/>
          <w:szCs w:val="28"/>
        </w:rPr>
        <w:t xml:space="preserve">- Ребята, вам жалко колобка?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sz w:val="28"/>
          <w:szCs w:val="28"/>
        </w:rPr>
        <w:t xml:space="preserve">- А деда с бабой?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sz w:val="28"/>
          <w:szCs w:val="28"/>
        </w:rPr>
        <w:t>- Чем мы можем им помочь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ечем им колобок.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ти поливают песок и катают колобки)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: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чилось наше сказочное путешествие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027" w:leader="none"/>
        </w:tabs>
        <w:spacing w:before="79" w:after="0"/>
        <w:ind w:left="720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м был конец сказки: грустным, радостным, спокойным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Использован текст сказки «Теремок»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Режиссерские игры. Сказка на песке «Теремок»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лкой моторики рук;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и при ответах на вопросы, умения свободно и ясно выражать свои мысли;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 учить детей передавать интонацией характеры персонажей сказки;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диалогическую речь;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к сказкам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i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набор мелких игрушек (мышка, лягушка, заяц, волк, лиса, медведь, теремок, деревья), лейка с водой, травка, цветы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/>
      </w:pPr>
      <w:r>
        <w:rPr>
          <w:i/>
          <w:sz w:val="28"/>
          <w:szCs w:val="28"/>
          <w:u w:val="single"/>
        </w:rPr>
        <w:t>Вступление:</w:t>
      </w:r>
      <w:r>
        <w:rPr>
          <w:sz w:val="28"/>
          <w:szCs w:val="28"/>
        </w:rPr>
        <w:t xml:space="preserve"> Сегодня мы отправляемся в сказку, где герои - дикие животные. Кто такие дикие животные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вут в лесу, сами о себе заботятся, строят жилье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 Может вы сами назовете сказку, где героями являются дикие животные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«Теремок»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хождение в сказку: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Я вас приглашаю в сказку «Теремок»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(На полке стоят дикие и домашние животные, другие игрушки. Дети отбирают себе животных, которые живут в сказке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7" w:leader="none"/>
        </w:tabs>
        <w:spacing w:before="79" w:after="0"/>
        <w:ind w:left="360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жмите его к себе, погладьте и получите волшебную силу для путешествия по сказке. Получилос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7" w:leader="none"/>
        </w:tabs>
        <w:spacing w:before="79" w:after="0"/>
        <w:ind w:left="360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вдохнули, Два вдохнули,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Хлопнули в ладошки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садимся рядом,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 земле картош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7" w:leader="none"/>
        </w:tabs>
        <w:spacing w:before="79" w:after="0"/>
        <w:ind w:left="360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У нас чистое поле, что нужно построить нам для сказки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ремок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А где мы его построим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(Выбираем место)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  Нужно  построить так, чтобы теремок было видно далеко-далеко. Для этого нужно собрать ладошками песок, чтобы получился холм, гора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вот теремок готов.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живут звери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В лесу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лес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много деревьев и кустарников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 Сейчас мы с вами посадим деревья, нужно пальчиком сделать углубление и посадить дерево, прикопать его, чтобы не упало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елите животных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А лягушка у нас осталась. Что ей нужно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Болото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болото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Углубление, заполненное водой, там растет трава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лаем углубление, поливаем водой, сажаем лягушку на листочек)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чего листья на болоте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 Лягушка греется на солнышке, просто квакает и прячется под листочек от аиста, цап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7" w:leader="none"/>
        </w:tabs>
        <w:spacing w:before="79" w:after="0"/>
        <w:ind w:left="360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азка начинается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казка: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в поле теремок..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ти двигают фигурками вокруг теремка и озвучивают их)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 Медведь сломал теремок. Что им делать? Где они будут жить? Как им помочь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роить новый теремок. Большой, красивый, чтобы всем места хватило и мышке и медведю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(Строим новый теремок)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 Ой, какой красивый теремок. Чтобы им здесь было уютно, хорошо сделаем клумбу и посадим цветы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ти сажают цветы в песок, поливают из лейки; пальчиком проводят по песку - тропинки)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нравиться зверюшкам в новом теремке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Да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у же нас учит сказка?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- Жить дружно, не ссориться, помогать друг другу.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: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7" w:leader="none"/>
        </w:tabs>
        <w:spacing w:before="79" w:after="0"/>
        <w:ind w:left="360" w:right="-4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азка закончилась, но мы обязательно сюда вернемся. </w:t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7" w:leader="none"/>
        </w:tabs>
        <w:spacing w:before="79" w:after="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28:00Z</dcterms:created>
  <dc:creator>User</dc:creator>
  <dc:description/>
  <cp:keywords/>
  <dc:language>en-US</dc:language>
  <cp:lastModifiedBy>User</cp:lastModifiedBy>
  <dcterms:modified xsi:type="dcterms:W3CDTF">2017-01-02T11:52:00Z</dcterms:modified>
  <cp:revision>14</cp:revision>
  <dc:subject/>
  <dc:title>Авторы: Воспитатель Белова Татьяна Валерьевна</dc:title>
</cp:coreProperties>
</file>