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Педагогический проект  </w:t>
      </w:r>
      <w:r>
        <w:rPr>
          <w:b/>
          <w:sz w:val="36"/>
          <w:szCs w:val="36"/>
          <w:lang w:val="en-US"/>
        </w:rPr>
        <w:t>"</w:t>
      </w:r>
      <w:r>
        <w:rPr>
          <w:b/>
          <w:sz w:val="36"/>
          <w:szCs w:val="36"/>
        </w:rPr>
        <w:t>Русский сарафан</w:t>
      </w:r>
      <w:r>
        <w:rPr>
          <w:b/>
          <w:sz w:val="36"/>
          <w:szCs w:val="36"/>
          <w:lang w:val="en-US"/>
        </w:rPr>
        <w:t>"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спитатель  МБДОУ №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а   Татьяна  Николаев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  <w:tab w:val="left" w:pos="3880" w:leader="none"/>
        </w:tabs>
        <w:rPr/>
      </w:pPr>
      <w:r>
        <w:rPr/>
        <w:tab/>
      </w:r>
      <w:r>
        <w:rPr>
          <w:sz w:val="28"/>
          <w:szCs w:val="28"/>
        </w:rPr>
        <w:t>г . Нижний Новгород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>2015г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ект   «Русский сарафан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создать условия для развития воображения, художественно-творческих, познавательных и коммуникативных  способностей детей в процессе ознакомления с русским национальном костюм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проекта:</w:t>
      </w:r>
      <w:r>
        <w:rPr/>
        <w:t xml:space="preserve"> познавательный, информационно- творче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должительность проекта: </w:t>
      </w:r>
      <w:r>
        <w:rPr/>
        <w:t>три месяца (с февраля по апрел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стники проекта: </w:t>
      </w:r>
      <w:r>
        <w:rPr/>
        <w:t>заикающиеся</w:t>
      </w:r>
      <w:r>
        <w:rPr>
          <w:b/>
        </w:rPr>
        <w:t xml:space="preserve"> </w:t>
      </w:r>
      <w:r>
        <w:rPr/>
        <w:t>дети старшей и подготовительной к школе группы, родители воспитанников, воспитатели, логопед, муз.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ктуальность.</w:t>
      </w:r>
    </w:p>
    <w:p>
      <w:pPr>
        <w:pStyle w:val="Normal"/>
        <w:rPr/>
      </w:pPr>
      <w:r>
        <w:rPr/>
        <w:t>Любознательность и творческая активность – естественное состояние детей старшего дошкольного возраста. Открывать, изучать, узнавать новую информацию –  значит сделать шаг к новому и интересному.</w:t>
      </w:r>
    </w:p>
    <w:p>
      <w:pPr>
        <w:pStyle w:val="Normal"/>
        <w:rPr/>
      </w:pPr>
      <w:r>
        <w:rPr/>
        <w:t xml:space="preserve">Национальная одежда – это своеобразная книга, научившись читать которую,  можно узнать много нового о традициях, обычаях и истории своего народа.  </w:t>
      </w:r>
    </w:p>
    <w:p>
      <w:pPr>
        <w:pStyle w:val="Normal"/>
        <w:rPr/>
      </w:pPr>
      <w:r>
        <w:rPr/>
        <w:t>В процессе знакомства детей с русским национальным костюмом уделяется внимание духовному воспитанию детей, формируется творчески развитая личность, повышается уровень познавательных способностей. Дети узнают новые понятия (названия одежды, обуви и головных уборов, элементов узоров, предметов быта русской избы и т.д.). Дети пополняют свой активный словарь, а значит развивают речевые и коммуникативные умения.</w:t>
      </w:r>
    </w:p>
    <w:p>
      <w:pPr>
        <w:pStyle w:val="Normal"/>
        <w:rPr/>
      </w:pPr>
      <w:r>
        <w:rPr/>
        <w:t xml:space="preserve">Пять областей развития детей, которые выделяет ФГОС ДО, предполагают развитие разных способностей, навыков, знаний ребенка, в том числе и такие как: формирование представлений о людях, объектах окружающего мира; представлений о социально-культурных ценностях, традициях и истории русского народа; развитие речевого творчества; понимания произведений искусства; реализацию творческой деятельности. </w:t>
      </w:r>
    </w:p>
    <w:p>
      <w:pPr>
        <w:pStyle w:val="Normal"/>
        <w:rPr/>
      </w:pPr>
      <w:r>
        <w:rPr/>
        <w:t xml:space="preserve">Все эти аспекты отражены в данном проекте и все виды деятельности направлены на их реализацию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а проекта:</w:t>
      </w:r>
    </w:p>
    <w:p>
      <w:pPr>
        <w:pStyle w:val="Normal"/>
        <w:numPr>
          <w:ilvl w:val="0"/>
          <w:numId w:val="2"/>
        </w:numPr>
        <w:rPr/>
      </w:pPr>
      <w:r>
        <w:rPr/>
        <w:t>Приобщать детей к истокам духовной культуры русского народ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редставления о русском национальном костюме, традициях и обычаях, связанных с национальной одеждой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редставления о поисковой 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 творческие и познавательные способности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индивидуальному самовыражению в ходе продуктивной деятельност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гащать словарный запас. Воспитывать культуру речи. Развивать речевые и коммуникативные способности при взаимодействии с взрослыми и сверстниками. 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елкую моторику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ектная идея </w:t>
      </w:r>
      <w:r>
        <w:rPr/>
        <w:t>– создать в группе мини – музей русской избы и предметов декоративно-прикладного искусства родного края; выставку кукол в русских народных костюмах, выполненных своими руками (дети – родители, дети – педагоги ), чтобы создать у детей эмоциональный настрой и желание работать по данному про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ети будут приобщены к истокам русской культуры русского народа. Получат новые знания о русском народном костюме.</w:t>
      </w:r>
    </w:p>
    <w:p>
      <w:pPr>
        <w:pStyle w:val="Normal"/>
        <w:numPr>
          <w:ilvl w:val="0"/>
          <w:numId w:val="1"/>
        </w:numPr>
        <w:rPr/>
      </w:pPr>
      <w:r>
        <w:rPr/>
        <w:t>Дети научатся общаться и взаимодействовать с взрослыми и сверстниками.</w:t>
      </w:r>
    </w:p>
    <w:p>
      <w:pPr>
        <w:pStyle w:val="Normal"/>
        <w:numPr>
          <w:ilvl w:val="0"/>
          <w:numId w:val="1"/>
        </w:numPr>
        <w:rPr/>
      </w:pPr>
      <w:r>
        <w:rPr/>
        <w:t>У детей будет обогащаться словарь, развиваться связная речь.</w:t>
      </w:r>
    </w:p>
    <w:p>
      <w:pPr>
        <w:pStyle w:val="Normal"/>
        <w:numPr>
          <w:ilvl w:val="0"/>
          <w:numId w:val="1"/>
        </w:numPr>
        <w:rPr/>
      </w:pPr>
      <w:r>
        <w:rPr/>
        <w:t>У воспитанников будут развиваться познавательные способности , интерес и желание к творческой деятельности; готовность к самовыражению в процессе продуктивной 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Родители воспитанников будут приобщены к более активному взаимодействию с детьми и специалистами детского сада.</w:t>
      </w:r>
    </w:p>
    <w:p>
      <w:pPr>
        <w:pStyle w:val="TextBody"/>
        <w:shd w:fill="auto" w:val="clear"/>
        <w:tabs>
          <w:tab w:val="clear" w:pos="708"/>
          <w:tab w:val="left" w:pos="453" w:leader="none"/>
        </w:tabs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6.  Будет п</w:t>
      </w:r>
      <w:r>
        <w:rPr>
          <w:sz w:val="24"/>
          <w:szCs w:val="24"/>
        </w:rPr>
        <w:t>ополне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развивающ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  предметно-пространстве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 сред</w:t>
      </w:r>
      <w:r>
        <w:rPr>
          <w:sz w:val="24"/>
          <w:szCs w:val="24"/>
          <w:lang w:val="ru-RU"/>
        </w:rPr>
        <w:t xml:space="preserve">а: </w:t>
      </w:r>
    </w:p>
    <w:p>
      <w:pPr>
        <w:pStyle w:val="TextBody"/>
        <w:shd w:fill="auto" w:val="clear"/>
        <w:tabs>
          <w:tab w:val="clear" w:pos="708"/>
          <w:tab w:val="left" w:pos="45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альбомом «Русский национальный костюм»;  д/игрой «Модельеры», </w:t>
      </w:r>
    </w:p>
    <w:p>
      <w:pPr>
        <w:pStyle w:val="TextBody"/>
        <w:shd w:fill="auto" w:val="clear"/>
        <w:tabs>
          <w:tab w:val="clear" w:pos="708"/>
          <w:tab w:val="left" w:pos="45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костюмами уголка ряжения; мини – музеем с предметами быта русской </w:t>
      </w:r>
    </w:p>
    <w:p>
      <w:pPr>
        <w:pStyle w:val="TextBody"/>
        <w:shd w:fill="auto" w:val="clear"/>
        <w:tabs>
          <w:tab w:val="clear" w:pos="708"/>
          <w:tab w:val="left" w:pos="453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/>
        <w:t xml:space="preserve">       </w:t>
      </w:r>
      <w:r>
        <w:rPr/>
        <w:t>избы и самодельными куклами в русских национальных костю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интегрированный план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истов МБДОУ № 29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«Русский сараф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заикающимися детьми старшего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ид     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окружающим. Тема «Знакомство с костюмами людей разных профессий (гончар, купец, ткачиха, кузнец, пахарь, охотник, дружинник) в Древней Руси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я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 – формирование лексико-грамматических категорий по теме «Русский костюм»; активизация и обогащение словаря названиями предметов русского на - родного костюма; обучение состав - лению описательного рассказа </w:t>
            </w:r>
          </w:p>
          <w:p>
            <w:pPr>
              <w:pStyle w:val="Normal"/>
              <w:rPr/>
            </w:pPr>
            <w:r>
              <w:rPr/>
              <w:t>предметов одежды с опорой на картинный пла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загадок о предметах русского народного бы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с элементами городецкой росписи. </w:t>
            </w:r>
          </w:p>
          <w:p>
            <w:pPr>
              <w:pStyle w:val="Normal"/>
              <w:rPr/>
            </w:pPr>
            <w:r>
              <w:rPr/>
              <w:t xml:space="preserve">Тема «Узоры на сарафане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. Тема «Украсим кокошник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труд. Тема «Сплетем поясок для рубах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неделя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ля детей книг с русскими народными сказ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русской народной сказки «Маша и медведь» с ряжением в костюмы с элементами русского народного костю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неделя ма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диафильмов </w:t>
            </w:r>
          </w:p>
          <w:p>
            <w:pPr>
              <w:pStyle w:val="Normal"/>
              <w:rPr/>
            </w:pPr>
            <w:r>
              <w:rPr/>
              <w:t xml:space="preserve">«Пузырь, Соломинка и Лапоть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рошечка Ховрошеч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4-я неделя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я неделя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 – музея «В горнице моей свело» (изготовление кукол в русских народных костюмах, предметов быта русской изб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февраля,</w:t>
            </w:r>
          </w:p>
          <w:p>
            <w:pPr>
              <w:pStyle w:val="Normal"/>
              <w:rPr/>
            </w:pPr>
            <w:r>
              <w:rPr/>
              <w:t>март, 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родителям список литературы для чтения детям русских народных сказок, потешек, загадок об одежде, предметах бы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неделя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уголок ряжения в группе русскими народными костюмами, головными уб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д/и «Модельеры» (изготовление  и украшение предметов одежды в русском стиле для бумажной плоскостной кукл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неделя февра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танца «Калинка - малинка», хоровода «Березка», песни «Пых-пых, самовар!», мелодии «Светит месяц, светит ясный» на музыкальных инструмента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.руководитель</w:t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группы в районном музыкальном конкурсе «Весенняя капель» с танцем «Калинка-малинка» и в отборочном туре музыкального фестиваля «Поющие капельки» с песней «Пых-пых, самовар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уз.руководитель</w:t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453" w:leader="none"/>
        </w:tabs>
        <w:spacing w:lineRule="auto" w:line="240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тоги реализации проект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детей расширился объем знаний о русском народном костюме, обычаях и традициях русского народа, его истор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воспитанников группы повысилась творческая активность, желание взаимодействовать в коллективе взрослых и сверстник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детей обогатился словарь, усовершенствовались коммуникативные навык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/>
        <w:jc w:val="both"/>
        <w:rPr/>
      </w:pPr>
      <w:r>
        <w:rPr>
          <w:sz w:val="24"/>
          <w:szCs w:val="24"/>
          <w:lang w:val="ru-RU"/>
        </w:rPr>
        <w:t xml:space="preserve">Пополнилась </w:t>
      </w:r>
      <w:r>
        <w:rPr>
          <w:sz w:val="24"/>
          <w:szCs w:val="24"/>
        </w:rPr>
        <w:t>развивающ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  предметно-пространстве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 сред</w:t>
      </w:r>
      <w:r>
        <w:rPr>
          <w:sz w:val="24"/>
          <w:szCs w:val="24"/>
          <w:lang w:val="ru-RU"/>
        </w:rPr>
        <w:t>а групп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53" w:leader="none"/>
        </w:tabs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высилось желание родителей воспитанников участия в жизни группы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32"/>
          <w:szCs w:val="32"/>
          <w:lang w:val="en-US" w:eastAsia="en-US"/>
        </w:rPr>
      </w:pPr>
      <w:r>
        <w:rPr>
          <w:lang w:val="en-US" w:eastAsia="en-US"/>
        </w:rPr>
        <w:tab/>
      </w:r>
      <w:r>
        <w:rPr>
          <w:sz w:val="32"/>
          <w:szCs w:val="32"/>
          <w:lang w:val="en-US" w:eastAsia="en-US"/>
        </w:rPr>
        <w:t>Литератур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 Андреева М.Ф.  Круглый год: народный календарь.- СПб.,1997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2.  Дорофеев Ю. , Птушкина О. Русский праздничный народный костюм.- М. :  Мозайка- Синтез, 2004г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.   Князева О.Л. , Маханева М.Д. Приобщение детей к истоком русской народной культуры . - СПб 2000 г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4.    Мерцалова М.Н. Поэзия народного костюма.- М. : Молодая гвардия 1988г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5.   Науменко Г.И. Народные праздники , обряды и времена года в песнях и сказках. - М. : Центрополигаф  2001г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6.   Орлова А.В.  Русское народное творчество и обрядовые праздники в детском саду . - Владимир  1995г.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 xml:space="preserve">7.   Развитие речи и творчества дошкольников : игры, упражнения, конспекты занятий. / под ред. О.С. Ушаковой. - М. </w:t>
      </w:r>
      <w:r>
        <w:rPr>
          <w:sz w:val="32"/>
          <w:szCs w:val="32"/>
          <w:lang w:val="en-US" w:eastAsia="en-US"/>
        </w:rPr>
        <w:t>:</w:t>
      </w:r>
      <w:r>
        <w:rPr>
          <w:sz w:val="32"/>
          <w:szCs w:val="32"/>
          <w:lang w:val="en-US" w:eastAsia="en-US"/>
        </w:rPr>
        <w:t xml:space="preserve"> ТЦ </w:t>
      </w:r>
      <w:r>
        <w:rPr>
          <w:sz w:val="32"/>
          <w:szCs w:val="32"/>
          <w:lang w:val="en-US" w:eastAsia="en-US"/>
        </w:rPr>
        <w:t>"</w:t>
      </w:r>
      <w:r>
        <w:rPr>
          <w:sz w:val="32"/>
          <w:szCs w:val="32"/>
          <w:lang w:val="en-US" w:eastAsia="en-US"/>
        </w:rPr>
        <w:t>Сфера</w:t>
      </w:r>
      <w:r>
        <w:rPr>
          <w:sz w:val="32"/>
          <w:szCs w:val="32"/>
          <w:lang w:val="en-US" w:eastAsia="en-US"/>
        </w:rPr>
        <w:t>" 2005</w:t>
      </w:r>
      <w:r>
        <w:rPr>
          <w:sz w:val="32"/>
          <w:szCs w:val="32"/>
          <w:lang w:val="en-US" w:eastAsia="en-US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232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21:14:00Z</dcterms:created>
  <dc:creator>Мариночка</dc:creator>
  <dc:description/>
  <cp:keywords/>
  <dc:language>en-US</dc:language>
  <cp:lastModifiedBy>АЛЕКСАНДР</cp:lastModifiedBy>
  <dcterms:modified xsi:type="dcterms:W3CDTF">2015-10-26T15:12:00Z</dcterms:modified>
  <cp:revision>16</cp:revision>
  <dc:subject/>
  <dc:title/>
</cp:coreProperties>
</file>