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24"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Кафедра акмеологии и профессиональной деятельности</w:t>
      </w:r>
    </w:p>
    <w:p>
      <w:pPr>
        <w:pStyle w:val="Normal"/>
        <w:tabs>
          <w:tab w:val="clear" w:pos="708"/>
          <w:tab w:val="left" w:pos="178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сихолого-педагогическая поддержка профессионального самоопределения старших школьников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15" w:leader="none"/>
        </w:tabs>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Выполнил:</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енкова Л.Е</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грамма обучения: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Психология и педагогика</w:t>
      </w:r>
    </w:p>
    <w:p>
      <w:pPr>
        <w:pStyle w:val="Normal"/>
        <w:spacing w:lineRule="auto" w:line="240" w:before="0" w:after="0"/>
        <w:jc w:val="right"/>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бще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аговещенс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015</w:t>
      </w:r>
    </w:p>
    <w:p>
      <w:pPr>
        <w:pStyle w:val="Normal"/>
        <w:keepNext w:val="true"/>
        <w:widowControl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главление</w:t>
      </w:r>
    </w:p>
    <w:p>
      <w:pPr>
        <w:pStyle w:val="Normal"/>
        <w:keepNext w:val="true"/>
        <w:widowControl w:val="false"/>
        <w:spacing w:lineRule="auto" w:line="360" w:before="0" w:after="0"/>
        <w:ind w:left="10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3</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сихолого-педагогическая поддержка в профессиональном самоопределении обучающихся                                                                            7</w:t>
      </w:r>
    </w:p>
    <w:p>
      <w:pPr>
        <w:pStyle w:val="Normal"/>
        <w:keepNext w:val="true"/>
        <w:widowControl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1 Становление и развитие профессиональной ориентация как социально-педагогической деятельности                                                                                 7</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дагогические технологии поддержки старших школьников в профессиональном самоопределении.                                                                 15</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Психолого-педагогические средства оказания профориентационной помощи обучающимся                                                                                          22 2.1 Исследование  аспектов профессиональной ориентации старших школьников                                                                                                            22</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Формы, технологии, результативность  профориентационной помощи старшеклассникам                                                                                                 24</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30</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                                                                                                33</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6</w:t>
      </w:r>
    </w:p>
    <w:p>
      <w:pPr>
        <w:pStyle w:val="Normal"/>
        <w:keepNext w:val="true"/>
        <w:widowControl w:val="false"/>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left="106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tabs>
          <w:tab w:val="clear" w:pos="708"/>
          <w:tab w:val="left" w:pos="3732" w:leader="none"/>
        </w:tabs>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keepNext w:val="true"/>
        <w:widowControl w:val="false"/>
        <w:tabs>
          <w:tab w:val="clear" w:pos="708"/>
          <w:tab w:val="left" w:pos="3732" w:leader="none"/>
        </w:tabs>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tabs>
          <w:tab w:val="clear" w:pos="708"/>
          <w:tab w:val="left" w:pos="3732" w:leader="none"/>
        </w:tabs>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тремительно возрастает роль образования, усиливается его влияние на все сферы социальной жизни. Переход от индустриального общества к постиндустриальному и информационному означает, что процессы создания и распространения знания становятся ключевыми. Усиление роли знаний в общественном развитии, постепенное превращение информации в основной капитал принципиально изменяют роль образования в структуре общественной жизни современного мир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 же время существенно увеличивается значение образования как важнейшего фактора формирования нового качества не только экономики, но и общества в целом. Российская система образования пока еще способна конкурировать с системами образования передовых цивилизованных стран, однако ее преимущества могут быть быстро утрачены, если не будет осуществлена глубокая и всесторонняя модернизация образования с выделением необходимых для этого ресурсов и созданием механизмов их эффективного использования, в том числе профессиональной ориентации и их социально-педагогической поддержк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разобрать его сущность и взаимосвязь с такими понятиями как «помощь» и «поддержка». В современной практике многие педагоги воспринимают эти понятия как синонимы. Отчасти это указывает на их взаимосвязь и действительную сложность в некоторых случаях разграничить эти понятия на практике. Логика соотношения понятий «помощь», «поддержка» и «сопровождение» станет понятной, если мы рассмотрим ее во взаимосвязи с онтогенезом ребенк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но можно так определить разные формы педагогической деятельности, ориентированной на развитие индивидуа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 процесс ограничения, ограждения, отстаивания жизненно важных интересов ребенка в случае физической и/или психической опасности, при условии, если ребенок не справляется или просит о защите.</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 – процесс обеспечения становления индивидуальности, зачастую с демонстрацией способов и приемов разрешения трудностей при условии, если ребенок не справляется или просит о помощи.</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едагогическую поддержку О.С. Газман [2, с.56] определял как процесс совместного определения с ребенком его собственных интересов и путей преодоления проблем, мешающих сохранить человеческое достоинство и самостоятельно достигать желаемых результатов в различных сферах деятельности и жизнедеятельности.</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Профессиональная ориентация — это целостная система, состоящая из взаимосвязанных компонентов, объединённых общностью цели и единством управления: профессиональное просвещение,  развитие интересов, склонностей школьников в различных видах деятельности — игровой, познавательной, трудовой (профессиональная активизация); профессиональная психодиагностика, профессиональная консультация; профессиональный отбор (подбор), профессиональная адаптация и профессиональное воспитание»[22, с.28].</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ование проблемы профессионального самоопределения связано с противоречием между системой внешних стимулов, характеризующих современную практику работы школ, и системой реально действующих мотивов старшеклассников.</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противоречие состоит в том, что, несмотря на то, что вопрос профориентации изучен достаточно подробно, существует множество методик по выявлению способностей к той или иной профессии, зачастую профориентационная и профконсультационная работа осуществляется в отрыве от реальной потребности в рабочей силе и не способствует развитию навыков самостоятельного выбора профессии. Это противоречие обусловлено недостаточной обеспеченностью педагогической практики: нормативными документами; методической литературой; обменом конкретным опытом профориентационной работы.</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ъект исследования:</w:t>
      </w:r>
      <w:r>
        <w:rPr>
          <w:rFonts w:eastAsia="Times New Roman" w:cs="Times New Roman" w:ascii="Times New Roman" w:hAnsi="Times New Roman"/>
          <w:sz w:val="28"/>
          <w:szCs w:val="28"/>
          <w:lang w:eastAsia="ru-RU"/>
        </w:rPr>
        <w:t xml:space="preserve"> процесс профессионального самоопределения старшеклассников. </w:t>
      </w:r>
    </w:p>
    <w:p>
      <w:pPr>
        <w:pStyle w:val="Normal"/>
        <w:keepNext w:val="true"/>
        <w:widowControl w:val="false"/>
        <w:spacing w:lineRule="auto" w:line="360" w:before="0" w:after="0"/>
        <w:ind w:firstLine="709"/>
        <w:jc w:val="both"/>
        <w:rPr/>
      </w:pPr>
      <w:r>
        <w:rPr>
          <w:rFonts w:eastAsia="Times New Roman" w:cs="Times New Roman" w:ascii="Times New Roman" w:hAnsi="Times New Roman"/>
          <w:b/>
          <w:bCs/>
          <w:sz w:val="28"/>
          <w:szCs w:val="28"/>
          <w:lang w:eastAsia="ru-RU"/>
        </w:rPr>
        <w:t xml:space="preserve">Предмет исследования: </w:t>
      </w:r>
      <w:r>
        <w:rPr>
          <w:rFonts w:eastAsia="Times New Roman" w:cs="Times New Roman" w:ascii="Times New Roman" w:hAnsi="Times New Roman"/>
          <w:sz w:val="28"/>
          <w:szCs w:val="28"/>
          <w:lang w:eastAsia="ru-RU"/>
        </w:rPr>
        <w:t>психолого-педагогическая поддержка учащихся старших классах в профессиональном самоопределении.</w:t>
      </w:r>
    </w:p>
    <w:p>
      <w:pPr>
        <w:pStyle w:val="Normal"/>
        <w:keepNext w:val="true"/>
        <w:widowControl w:val="false"/>
        <w:spacing w:lineRule="auto" w:line="360" w:before="0" w:after="0"/>
        <w:ind w:firstLine="709"/>
        <w:jc w:val="both"/>
        <w:rPr/>
      </w:pPr>
      <w:r>
        <w:rPr>
          <w:rFonts w:eastAsia="Times New Roman" w:cs="Times New Roman" w:ascii="Times New Roman" w:hAnsi="Times New Roman"/>
          <w:b/>
          <w:bCs/>
          <w:sz w:val="28"/>
          <w:szCs w:val="28"/>
          <w:lang w:eastAsia="ru-RU"/>
        </w:rPr>
        <w:t>Цель исследования:</w:t>
      </w:r>
      <w:r>
        <w:rPr>
          <w:rFonts w:eastAsia="Times New Roman" w:cs="Times New Roman" w:ascii="Times New Roman" w:hAnsi="Times New Roman"/>
          <w:sz w:val="28"/>
          <w:szCs w:val="28"/>
          <w:lang w:eastAsia="ru-RU"/>
        </w:rPr>
        <w:t xml:space="preserve"> разработка  средств профориентационной помощи обучающимся старших классов.</w:t>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ипотеза исследования:</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Эффективная психолого–педагогическая поддержка в профессиональном самоопределении старших школьников характеризуется динамикой количества обучающихся, определивших свой дальнейший профессиональный путь.</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Психолого-педагогическая поддержка является эффективной, если:</w:t>
      </w:r>
    </w:p>
    <w:p>
      <w:pPr>
        <w:pStyle w:val="Normal"/>
        <w:keepNext w:val="true"/>
        <w:widowControl w:val="false"/>
        <w:numPr>
          <w:ilvl w:val="0"/>
          <w:numId w:val="6"/>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анализа теоретических источников конкретизирована сущность и структура ключевых понятий по проблеме исследования (профессиональное самоопределение, социально-педагогическая поддержка, готовность к выбору профессии подростком);</w:t>
      </w:r>
    </w:p>
    <w:p>
      <w:pPr>
        <w:pStyle w:val="Normal"/>
        <w:keepNext w:val="true"/>
        <w:widowControl w:val="false"/>
        <w:numPr>
          <w:ilvl w:val="0"/>
          <w:numId w:val="6"/>
        </w:numPr>
        <w:spacing w:lineRule="auto" w:line="360" w:before="0" w:after="0"/>
        <w:ind w:left="720" w:firstLine="709"/>
        <w:jc w:val="both"/>
        <w:rPr/>
      </w:pPr>
      <w:r>
        <w:rPr>
          <w:rFonts w:eastAsia="Times New Roman" w:cs="Times New Roman" w:ascii="Times New Roman" w:hAnsi="Times New Roman"/>
          <w:sz w:val="28"/>
          <w:szCs w:val="28"/>
          <w:lang w:eastAsia="ru-RU"/>
        </w:rPr>
        <w:t>обучающийся мотивирован в определении профессионального пути, учащиеся профильных классов более склонны к продолжению образовательного пути, чем учащиеся обычных классов;</w:t>
      </w:r>
    </w:p>
    <w:p>
      <w:pPr>
        <w:pStyle w:val="Normal"/>
        <w:keepNext w:val="true"/>
        <w:widowControl w:val="false"/>
        <w:numPr>
          <w:ilvl w:val="0"/>
          <w:numId w:val="6"/>
        </w:numPr>
        <w:spacing w:lineRule="auto" w:line="360" w:before="0" w:after="0"/>
        <w:ind w:left="720" w:firstLine="709"/>
        <w:jc w:val="both"/>
        <w:rPr/>
      </w:pPr>
      <w:r>
        <w:rPr>
          <w:rFonts w:eastAsia="Times New Roman" w:cs="Times New Roman" w:ascii="Times New Roman" w:hAnsi="Times New Roman"/>
          <w:sz w:val="28"/>
          <w:szCs w:val="28"/>
          <w:lang w:eastAsia="ru-RU"/>
        </w:rPr>
        <w:t>психолого–педагогическая поддержка будет более успешной, если реализовать ее на ранней стадии обучения (возраст 15-16 лет).</w:t>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 исследования:</w:t>
      </w:r>
    </w:p>
    <w:p>
      <w:pPr>
        <w:pStyle w:val="Normal"/>
        <w:keepNext w:val="true"/>
        <w:widowControl w:val="false"/>
        <w:numPr>
          <w:ilvl w:val="0"/>
          <w:numId w:val="2"/>
        </w:numPr>
        <w:spacing w:lineRule="auto" w:line="360" w:before="0" w:after="0"/>
        <w:jc w:val="both"/>
        <w:rPr/>
      </w:pPr>
      <w:r>
        <w:rPr>
          <w:rFonts w:eastAsia="Times New Roman" w:cs="Times New Roman" w:ascii="Times New Roman" w:hAnsi="Times New Roman"/>
          <w:sz w:val="28"/>
          <w:szCs w:val="28"/>
          <w:lang w:eastAsia="ru-RU"/>
        </w:rPr>
        <w:t>Проанализировать основные научные подходы к психолого-педагогической поддержке старших школьников.</w:t>
      </w:r>
    </w:p>
    <w:p>
      <w:pPr>
        <w:pStyle w:val="Normal"/>
        <w:keepNext w:val="true"/>
        <w:widowControl w:val="false"/>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ть структуру и особенности работы педагога по поддержке профессионального самоопределения в старших классах общеобразовательных школ.</w:t>
      </w:r>
    </w:p>
    <w:p>
      <w:pPr>
        <w:pStyle w:val="Normal"/>
        <w:keepNext w:val="true"/>
        <w:widowControl w:val="false"/>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и апробировать программу психолого-педагогической поддержки в профессиональном самоопределении</w:t>
      </w:r>
    </w:p>
    <w:p>
      <w:pPr>
        <w:pStyle w:val="Normal"/>
        <w:keepNext w:val="true"/>
        <w:widowControl w:val="false"/>
        <w:spacing w:lineRule="auto" w:line="360" w:before="0" w:after="0"/>
        <w:ind w:left="707" w:firstLine="13"/>
        <w:jc w:val="both"/>
        <w:rPr>
          <w:rFonts w:ascii="Times New Roman" w:hAnsi="Times New Roman" w:cs="Times New Roman"/>
          <w:b/>
          <w:b/>
          <w:sz w:val="28"/>
          <w:szCs w:val="28"/>
        </w:rPr>
      </w:pPr>
      <w:r>
        <w:rPr>
          <w:rFonts w:cs="Times New Roman" w:ascii="Times New Roman" w:hAnsi="Times New Roman"/>
          <w:b/>
          <w:bCs/>
          <w:sz w:val="28"/>
          <w:szCs w:val="28"/>
        </w:rPr>
        <w:t>В работе использовались следующие методы исследования:</w:t>
      </w:r>
    </w:p>
    <w:p>
      <w:pPr>
        <w:pStyle w:val="Style17"/>
        <w:keepNext w:val="true"/>
        <w:widowControl w:val="false"/>
        <w:numPr>
          <w:ilvl w:val="0"/>
          <w:numId w:val="13"/>
        </w:numPr>
        <w:shd w:fill="FFFFFF" w:val="clear"/>
        <w:tabs>
          <w:tab w:val="clear" w:pos="708"/>
          <w:tab w:val="left" w:pos="1418" w:leader="none"/>
        </w:tabs>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еоретические (теоретический анализ философской, педагогической, психологической литературы; анализ, обобщение и систематизация социально-педагогического опыта);</w:t>
      </w:r>
    </w:p>
    <w:p>
      <w:pPr>
        <w:pStyle w:val="Style17"/>
        <w:keepNext w:val="true"/>
        <w:widowControl w:val="false"/>
        <w:numPr>
          <w:ilvl w:val="0"/>
          <w:numId w:val="13"/>
        </w:numPr>
        <w:shd w:fill="FFFFFF" w:val="clear"/>
        <w:tabs>
          <w:tab w:val="clear" w:pos="708"/>
          <w:tab w:val="left" w:pos="1418" w:leader="none"/>
        </w:tabs>
        <w:spacing w:lineRule="auto" w:line="360" w:before="0" w:after="0"/>
        <w:contextualSpacing w:val="false"/>
        <w:jc w:val="both"/>
        <w:rPr/>
      </w:pPr>
      <w:r>
        <w:rPr>
          <w:rFonts w:cs="Times New Roman" w:ascii="Times New Roman" w:hAnsi="Times New Roman"/>
          <w:sz w:val="28"/>
          <w:szCs w:val="28"/>
        </w:rPr>
        <w:t>исследование (тестирование, опрос (анкетирование, беседа), наблюд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сследовании использовались следующие методики: методика «Оценка уровня общительности (тест В. Ф. Ряховского)»; тест «Как вы относитесь к обучению» (Адаптация и модификация для учащих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Ю.А. Кореляков); методика «Дефференциально-диагностический опросник (ДДО)» (Е.А. Климов); методика «Типы интеллекта» (согласно теории Говарда Гардне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исследований в определении форм, методов и содержания психолого - педагогической деятельности по профессиональной ориентации старших школьников.</w:t>
      </w:r>
    </w:p>
    <w:p>
      <w:pPr>
        <w:pStyle w:val="TextBodyIndent"/>
        <w:keepNext w:val="true"/>
        <w:widowControl w:val="false"/>
        <w:spacing w:lineRule="auto" w:line="360" w:before="0" w:after="0"/>
        <w:ind w:left="0" w:firstLine="709"/>
        <w:jc w:val="both"/>
        <w:rPr>
          <w:sz w:val="28"/>
          <w:szCs w:val="28"/>
        </w:rPr>
      </w:pPr>
      <w:r>
        <w:rPr>
          <w:b/>
          <w:bCs/>
          <w:sz w:val="28"/>
          <w:szCs w:val="28"/>
        </w:rPr>
        <w:t>База исследования</w:t>
      </w:r>
      <w:r>
        <w:rPr>
          <w:sz w:val="28"/>
          <w:szCs w:val="28"/>
        </w:rPr>
        <w:t xml:space="preserve"> - МОАУ СОШ №2 г. Шимановска.</w:t>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исследовании приняли участие 56 человек.</w:t>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before="0" w:after="0"/>
        <w:ind w:left="0" w:firstLine="709"/>
        <w:contextualSpacing/>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eastAsia="Times New Roman" w:cs="Times New Roman" w:ascii="Times New Roman" w:hAnsi="Times New Roman"/>
          <w:b/>
          <w:sz w:val="28"/>
          <w:szCs w:val="28"/>
          <w:lang w:eastAsia="ru-RU"/>
        </w:rPr>
        <w:t>Психолого-педагогическая поддержка в профессиональном самоопределении обучающихся</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rPr>
        <w:t>старших школьников</w:t>
      </w:r>
    </w:p>
    <w:p>
      <w:pPr>
        <w:pStyle w:val="Normal"/>
        <w:keepNext w:val="true"/>
        <w:widowControl w:val="false"/>
        <w:numPr>
          <w:ilvl w:val="1"/>
          <w:numId w:val="15"/>
        </w:numPr>
        <w:spacing w:lineRule="auto" w:line="360" w:before="0" w:after="0"/>
        <w:jc w:val="both"/>
        <w:rPr/>
      </w:pPr>
      <w:r>
        <w:rPr>
          <w:rFonts w:eastAsia="Times New Roman" w:cs="Times New Roman" w:ascii="Times New Roman" w:hAnsi="Times New Roman"/>
          <w:b/>
          <w:bCs/>
          <w:sz w:val="28"/>
          <w:szCs w:val="28"/>
          <w:lang w:eastAsia="ru-RU"/>
        </w:rPr>
        <w:t>Становление и развитие профессиональной ориентация как психолого-педагогической деятельности</w:t>
      </w:r>
    </w:p>
    <w:p>
      <w:pPr>
        <w:pStyle w:val="Normal"/>
        <w:keepNext w:val="true"/>
        <w:widowControl w:val="false"/>
        <w:spacing w:lineRule="auto" w:line="360" w:before="0" w:after="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Слово “профессия” в переводе с латинского языка означает официально указанное занятие, специальность. Профессия — это вид трудовой деятельности, занятий, требующих от человека определённой подготовки и соответствующих качеств личност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подготовки подрастающих поколений к труду — извечная проблема человеческого общества. Однако в различных общественно-экономических формациях она решалась по-разному, каждый раз наполняясь новым содержанием и обретая новые формы реализации на практик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XIX – начале XX в.в. учёные и общественные деятели пришли к мысли о том, что для выполнения человеком каждой конкретной работы необходимы не только выучка, но и способности, определяющие его профессиональную пригодность. В связи с этим молодым людям, выбирающим профессию, стала необходимой соответствующая помощь»[21 c. 123].</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XIX в. появились литературные источники, раскрывающие некоторые вопросы профессиональной ориентации молодёжи. Во Франции вышло “Руководство по выбору профессий” (1849 и 1887г.) в России была издана книга профессора Петербургского университета Н.И. Кареева “Выбор факультета и прохождение университетского курса”.</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зародившееся в конце XIX в. – начале XX в. движение по организации профессиональной ориентации получило свой старт, требуемый самой жизнью, её социально-экономическом развитием.</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XX в. в США, Англии, Германии были впервые организованы справочно-информационные бюро для молодёжи при биржах труда. Там школьники могли посоветоваться о выборе профессии, о возможностях дальнейшего образования и подготовки к будущей работе. Такие бюро не ограничивались отдельными индивидуальными консультациями, а проводили пропаганду разумного выбора профессии с помощью издания профориентационных листков, брошюр и т.д.</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основным методом определения профессиональной пригодности молодого человека был лишь анкетный опрос. Так складывался первый опыт профориентации учащихся, который включал предварительное изучение профессиональных склонностей подростков в школе, проведение бесед в бюро, заполнение анкет, опрос родителей и педагогов, заключительную беседу, консультацию и посредничество в определении выпускников на работу.</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 начале XX века в России начинает развёртывать профориентационную деятельность Педагогический музей учительского дома (Москва). Музей предпринял ряд обследований, касающихся вопроса о выборе профессии учащимися различных типов школ. В процессе проводившейся работы выяснилось, «какие профессии привлекают наибольшее внимание, каковы причины, которые побуждают молодых людей пойти по тому или иному трудовому пути. С этой целью музей организовал в школах опрос учащихся об их будущей профессии»[5, c. 68].</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подготовки учащихся советской школы к участию в производительном труде было определено программой РКП(б), принятой VIII съездом партии в 1919г.</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з теоретиков и организаторов трудовой политехнической школы П.Т. Блонский, развивая программу “хорошего работника” в школе, обосновал необходимость начинать профориентационную работу с начальных классов путём знакомства с профессиями на основе углублённых знаний по интересам и практической пробы своих сил.</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создать резерв для пополнения различных отраслей народного хозяйства и культуры кадрами, в 1924г. старшие классы школы - девятилетки были профессионализированы. В стране были созданы средние школы с кооперативно - торговым, производственно-техническим, административно-хозяйственным, культурно-просветительным уклонами. Были организованы фабрично-заводские семилетки и школы крестьянской молодёжи, в которых давались общеобразовательные знания и прививались определённые навыки и умени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военное время на XIX съезде КПСС вопрос о политехническом обучении молодёжи был снова поставлен на рассмотрение. Перестройка работы школы на основе принятого в декабре 1958г. “Закона об укреплении связи школы с жизнью и о дальнейшем развитии системы народного образования в СССР” ознаменовала новый этап и в развитии проблемы профориентации учащихс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 психолого-педагогической литературе нет единого подхода к толкованию самого понятия “профориентация”. Так, Н.И. Калугин, А.Д. Сазанов, В.Д. Симоненко дали следующие определение: «Профессиональная ориентация учащихся — это научно обоснованная система социально-экономических, психолого-педагогических, медицинских мероприятий, направленных на оказание помощи молодёжи в профессиональном самоопределении с учётом потребностей народного хозяйства в кадрах, интересов, способностей и физиологических возможностей личности». [</w:t>
      </w:r>
      <w:r>
        <w:rPr>
          <w:rFonts w:eastAsia="Times New Roman" w:cs="Times New Roman" w:ascii="Times New Roman" w:hAnsi="Times New Roman"/>
          <w:sz w:val="28"/>
          <w:szCs w:val="28"/>
          <w:lang w:val="en-US" w:eastAsia="ru-RU"/>
        </w:rPr>
        <w:t>21</w:t>
      </w:r>
      <w:r>
        <w:rPr>
          <w:rFonts w:cs="Times New Roman" w:ascii="Times New Roman" w:hAnsi="Times New Roman"/>
          <w:sz w:val="28"/>
          <w:szCs w:val="28"/>
        </w:rPr>
        <w:t xml:space="preserve"> c. 198</w:t>
      </w:r>
      <w:r>
        <w:rPr>
          <w:rFonts w:eastAsia="Times New Roman" w:cs="Times New Roman" w:ascii="Times New Roman" w:hAnsi="Times New Roman"/>
          <w:sz w:val="28"/>
          <w:szCs w:val="28"/>
          <w:lang w:eastAsia="ru-RU"/>
        </w:rPr>
        <w:t>]</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ая ориентация как экономический процесс — это управление выбором профессии и места работы путём формирования определённых склонностей (призвания) посредством убеждения с учётом способностей индивида и потребностей общества» – писал А.В. Соловьёв. Общим для всех вышеперечисленных толкований является то, что под профориентацией ими понимается совместная деятельность школы, семьи и общественности, направленная на подготовку учащейся молодёжи к выбору профессии в соответствии с их интересами, склонностями и способностями, а также потребностями общества в трудовых ресурс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и практическая значимость этой проблемы подчёркнута Президентом РФ В.В. Путиным в «Послании Федеральному Собранию Российской Федерации от 25.04.2005» [1</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ли и задачи профориентации успешно реализуются в полной мере тогда, когда сама профориентация сможет опереться на развитую теорию и методологию. И не случайно: ведь в теории и методологии преломляются и проверяются понятия, идеи, взгляды, представления, формы, методы и принципы, которые позволяют повысить эффективность практической работы.</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фессиональной ориентации во главу угла обычно ставилась практическая работа по ориентации учащихся преимущественно на рабочие профессии. Значительно позже было обращено внимание на необходимость разработки теории, и лишь относительно недавно стала ощущаться потребность в разработке методологических вопросов профориентаци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еорию профориентации можно определить следующим образом: “ Это совокупность высказываний, отражающих в концентрированной форме комплекс взглядов, представлений и идей, направленных на осуществление эффективной профориентационной деятельности”[16, c.48].</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то определение сравнительно простое и общее, но с точки зрения научной строгости, неизбежной при определении теории любой деятельности, более глубокое определение понятия следующее: “Теория профориентации – это форма научной организации научного знания, дающее целостное представление о закономерностях и существенных связях двух процессов – профессионального самоопределения молодежи в соответствии с личными интересами, склонностями, способностями и ориентирования ее на  профессии, по которым ощущается общественная потребность в кадрах» [20, c.48].</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им основные компоненты теории профессиональной ориентации школьников: факты, закономерности, принципы. Достоверных фактов, полученных с помощью научных методов, в профориентации мало. Поэтому одна из важных задач – собрать новые факты и дать им правильную интерпретацию. Это оказывается важным в тех случаях, когда поиск новых фактов ведется с помощью одной или нескольких гипотез. Последние также составляют важную часть теории. Например, в каждом районе (регионе) могут оказаться свои специфические факторы, влияющие на выбор определенной профессии. Гипотеза о таких возможных факторах помогает созданию методов исследования, позволяющих оценить интересующее явление и на этой основе выработать практические рекомендации по улучшению профориентационной работы с учащимис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й компонент теории профориентации – определенные закономерности. Поиск их служит общей целью научной деятельности. Познание закономерностей – это, в конечном счете, то самое главное, ради чего обычно и предпринимаются научные исследования. Найденные закономерности обычно выражаются с помощью понятийного аппарата и специфического языка науки, отличающегося большей точностью, выразительностью, большими возможностями стыкования профориентации с понятиями других наук и в том числе с математикой.</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Уровень развития каждой теории нередко определяется составом и качеством принципов, положенных в основу деятельности. Формулированию принципов профориентации уделяется немало внимания. Однако нельзя сказать, что разработка системы принципов профориентации завершена: предстоит еще много сделать для создания стройной, непротиворечивой системы, удовлетворяющей всем требованиям[17].</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юноши, выбирая себе профессию и место в социальной структуре общест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нцип сознательности 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нцип соответствия выбираемой профессии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нцип активности в выборе профессии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следним принципом в этой группе являетс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ринцип развит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 профессиональной ориентации есть группа принципов, тесно связанных (и во многом пересекающихся) с общепедагогическими принципами. Это следующие принципы[</w:t>
      </w: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eastAsia="ru-RU"/>
        </w:rPr>
        <w:t>]:</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профориентации с трудовой подготовкой школьников –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теории профориентации существуют и общепедагогические принципы, и специфические принципы, характеризующие профориентационную деятельность как общественное явл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2  </w:t>
      </w:r>
      <w:r>
        <w:rPr>
          <w:rFonts w:eastAsia="Times New Roman" w:cs="Times New Roman" w:ascii="Times New Roman" w:hAnsi="Times New Roman"/>
          <w:b/>
          <w:sz w:val="28"/>
          <w:szCs w:val="28"/>
          <w:lang w:eastAsia="ru-RU"/>
        </w:rPr>
        <w:t xml:space="preserve"> Педагогические технологии поддержки старших школьников в профессиональном самоопределении.</w:t>
      </w:r>
      <w:r>
        <w:rPr>
          <w:rFonts w:eastAsia="Times New Roman" w:cs="Times New Roman" w:ascii="Times New Roman" w:hAnsi="Times New Roman"/>
          <w:sz w:val="28"/>
          <w:szCs w:val="28"/>
          <w:lang w:eastAsia="ru-RU"/>
        </w:rPr>
        <w:t xml:space="preserve">                                        </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екватный выбор профессии и устойчивая мотивация к избранной профессиональной деятельности способствуют успешной адаптации молодых специалистов в избранной профессии. В свою очередь, успех профессионального самоопределения обучающихся зависит от эффективности деятельности специалистов, оказывающих помощь старшеклассникам на этапе выбора профессии. Такая помощь осуществляется через систему профориентационных мероприятий в рамках старших классах в общеобразовательных учреждениях.</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социально-педагогического сопровождения подростка в профессиональном самоопределении связанно с решением следующими задачам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информационной работы;</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учение способам принятия решений о выборе индивидуального образовательного маршрут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ление основных ограничителей (затруднений, проблем) выбор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еделение готовности к самостоятельному выбору профиля обуч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пределение реальной проблемы личностно-профессионального самоопредел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зучение индивидуально-психологических особенностей лич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зучение мира профессий;</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пределение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ррекция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ррекция выбора.</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данных задач применяется широкий спектр средств социально-педагогического сопровождения старшеклассников.</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профессиональное самоопределение является сложноорганизованной комплексной деятельностью, предполагающей взаимодействие самоопределяющегося субъекта и субъекта, направляющего его, успешное решение проблем профессионального самоопределения зависит от того, как будет организована помощь учащимся в период формирования у них профессиональных намерений, каково ее содержание.[29]</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офессиональный план представляет собой основу для самоопределяющейся личности, позволяет выделять особенности профессионального самоопределения, а также дает возможность определять содержание деятельности специалистов, оказывающих помощь учащимся в процессе профессионального самоопределения.</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успешное решение проблем профессионального самоопределения учащихся предполагает сформированность у школьника:</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pPr>
      <w:r>
        <w:rPr>
          <w:rFonts w:eastAsia="Times New Roman" w:cs="Times New Roman" w:ascii="Times New Roman" w:hAnsi="Times New Roman"/>
          <w:sz w:val="28"/>
          <w:szCs w:val="28"/>
          <w:lang w:eastAsia="ru-RU"/>
        </w:rPr>
        <w:t>внутренней готовности к осознанному и самостоятельному построению, корректировке и реализаци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ерспектив своего развития (адекватный выбор жизненного пути, в том числе профессионального);</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 (мотивация к избранной деятельности).</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пособствует адекватному выбору профессии обучающимися, их устойчивой мотивации к избранной профессиональной деятельности и повышению качества профильной до профессиональной подготовки, что, в свою очередь, должно обеспечивать в последующем успешную адаптацию молодых специалистов в профессиональной среде[42].</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наибольшей эффективности комплекс необходимых профориентационных мероприятий в общеобразовательном учреждении должен осуществляться через специально организованную социально-педагогическую деятельность с учащимися.</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Сущность социально-педагогической деятельност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ключается в том, что она является способом оптимизации процесса социализации на основе совершенствования субъекта социализации и гуманизации среды, при этом конкретное содержание определяется рядом параметров: объектом, на который она направлена, сферой приложения и социальными функциями</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Психолого-педагогическая деятельность в профессиональном самоопределен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едставляет собой вид деятельности, направленный на оказание помощи учащимся в процессе их профессионального становления посредством профессионально-ролевой адаптации и самоопределения для успешной интеграции в профессиональную среду. Под профессионально-ролевой адаптацие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онимается усвоение правил, норм, требований, предъявляемых профессиональной средой к человеку, что обусловливает его приспособление к этой среде в соответствии с его потребностями, интересами, мотивами»[2. c. 36].</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Определяя психолого-педагогическую деятельность в профессиональном самоопределении старшеклассников как систему, необходимо назвать ее структурные элементы.</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Исходя из того, что одной из задач психолого-педагогической деятельности в профессиональном самоопределении старшеклассников является организация социально-педагогической поддержки со стороны специалистов, в качестве основных субъектов обозначенной деятельности выделяются: социальный педагог, психолог (педагог-психолог), учителя, родители.</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Объектом</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являются учащиеся старших классов. Представляя учащихся в качестве объекта, необходимо сделать оговорку: так определено только в смысле направленности деятельности (цель: способствовать успешному профессиональному самоопределению учащихся для успешной адаптации в профессиональной среде). В процессе же деятельности у специалистов с учащимися складываются субъект-субъектные отношения, предполагающие равенство и активность самоопределяющихся, то есть учащиеся являются одновременно и субъектом и объектом деятельности.</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Содержание</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психолого-педагогической деятельности предполагает передачу учащимся специальных знаний, формирование специальных умений и навыков, а также ценностного отношения к избранному виду профессиональной деятельности.</w:t>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сновная тенденция развития профориентационной и профконсультационной работы с подростками и юношами - всемерное содействие побуждению собственной активности молодого человека. Специалисты в этой области делают попытку уйти от традиционной диагностико - рекомендательной схемы профконсультации, когда подростка или юношу сначала консультируют с помощью различных методик, а затем, после анализа полученных данных, профконсультант выдаёт клиенту рекомендацию, в лучшем случае – несколько вариантов таких рекомендаций. Психолого-педагогическая поддержка школьников в профессиональном самоопределении должна быть направлена на создание условий для самостоятельного решения проблем с помощью специальных методов[20].</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Система психолого-педагогического сопровождения представляет собой целостную систему, которая состоит из следующих компонент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агностический компонент – основа для постановки цели и задач. Диагностика проводится с применением следующих методов: тестирование, анкетирование, интерпретация педагогической ситуации (совместно с психологом), обращение к педагогам или психологу ребенка, родителям, классному руководител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онный – выбор средств социально-педагогического сопровождения. На организационном этапе осуществляется подбор команды, определение средств и форм работы.</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3. Деятельностный – собственно реализация психолого-педагогического сопровождения, которая может осуществляться на основе следующих подходов: указание (педагог самостоятельно принимает решение о том, что необходимо клиенту), соглашение (условия согласовываются с клиентом, обозначая цель и организационные моменты) и согласие (социальный педагог соглашается с предложенной клиентом схемой, но такая форма работы малоэффективн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налитический – анализ и коррекция деятельност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ый этап — ещё до встречи со школьником, на котором консультант должен познакомиться с предварительной информацией об учащемся и на основании анализа этой информации выдвинуть предварительную профориентационную гипотезу — определить проблему и наметить пути её решени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ая оценка ситуации консультирования по следующим составляющим: особенностей данного учащегося (в чём он сам видит проблему), условия консультирования (насколько они помогают решать проблему учащегося), самооценка профконсультанта (насколько он готов помочь данному школьнику). На первом этапе важно не столько “исследовать” учащегося, сколько помочь ему сформулировать собственную проблему, поэтому особенное значение имеет организация эмоционально-доверительного контакта со школьником и такое последовательное развитие этого контакта: вначале – максимальная доброжелательность; далее – доброжелательность и конструктивность; в завершение консультации - доброжелательность и оптимальное настро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движение (или уточнение) профконсультационной гипотезы, которая включает общее представление о проблемах клиента и возможного пути и средства решения этой проблемы.</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3. Совместное решение выделенной проблемы, допускающее использование в ряде случаев и неактивизирующих методов, например, стандартизированных психодиагностических средств. Главное, чтобы учащийся понимал общую логику проводимой совместной работы, т.е. оставался субъектом самоопределения.</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Целью профессионального самоопредел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является постепенное формирование у школьни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личностного), 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Содержание психолого-педагогического сопровождения подростка в профессиональном самоопределении определяется следующими задачам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информационной работы;</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учение способам принятия решений о выборе индивидуального образовательного маршрут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ление основных ограничителей (затруднений, проблем) выбор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еделение готовности к самостоятельному выбору профиля обуч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пределение реальной проблемы личностно-профессионального самоопредел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зучение индивидуально-психологических особенностей лич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зучение мира профессий;</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пределение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ррекция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ррекция выбора[21 С.65]</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Для решения данных задач применяется широкий спектр средств психолого-педагогического сопровождения старшеклассников.</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данной цели предполагает взаимодействие двух сторон — самоопределяющегося субъекта и субъекта, направляющего, формирующего готовность и способность к адекватному выбору на любом этапе жизненного пути, то есть в нашем случае - социального педагог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юда следует, что успешное решение проблем профессионального самоопределения учащихся предполагает сформированность у школьника:</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pPr>
      <w:r>
        <w:rPr>
          <w:rFonts w:eastAsia="Times New Roman" w:cs="Times New Roman" w:ascii="Times New Roman" w:hAnsi="Times New Roman"/>
          <w:sz w:val="28"/>
          <w:szCs w:val="28"/>
          <w:lang w:eastAsia="ru-RU"/>
        </w:rPr>
        <w:t>внутренней готовности к осознанному и самостоятельному построению, корректировке и реализаци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ерспектив своего развития (адекватный выбор жизненного пути, в том числе профессионального);</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 (мотивация к избранной деятельности).</w:t>
      </w:r>
    </w:p>
    <w:p>
      <w:pPr>
        <w:pStyle w:val="Normal"/>
        <w:keepNext w:val="true"/>
        <w:widowControl w:val="false"/>
        <w:tabs>
          <w:tab w:val="clear" w:pos="708"/>
          <w:tab w:val="left" w:pos="177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1296"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1296"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autoSpaceDE w:val="false"/>
        <w:spacing w:lineRule="auto" w:line="360" w:before="0" w:after="0"/>
        <w:ind w:left="426"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 xml:space="preserve">Психолого-педагогические средства оказания профориентационной помощи обучающимся                                                                                    </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Исследование  аспектов профессиональной ориентации старших школьник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но-экспериментальная работа, направленная на помощь подростку в профессиональном самоопределении, проводилась на базе МОАУ СОШ №2 г. Шимановск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следовании приняли 56 человек. Первая группа состояла из</w:t>
      </w:r>
      <w:r>
        <w:rPr>
          <w:rFonts w:eastAsia="Times New Roman" w:cs="Times New Roman" w:ascii="Times New Roman" w:hAnsi="Times New Roman"/>
          <w:sz w:val="28"/>
          <w:szCs w:val="28"/>
          <w:lang w:eastAsia="ru-RU" w:bidi="he-IL"/>
        </w:rPr>
        <w:t xml:space="preserve">29 </w:t>
      </w:r>
      <w:r>
        <w:rPr>
          <w:rFonts w:eastAsia="Times New Roman" w:cs="Times New Roman" w:ascii="Times New Roman" w:hAnsi="Times New Roman"/>
          <w:sz w:val="28"/>
          <w:szCs w:val="28"/>
          <w:lang w:eastAsia="ru-RU"/>
        </w:rPr>
        <w:t>обучающихся в 9 классе (</w:t>
      </w:r>
      <w:r>
        <w:rPr>
          <w:rFonts w:eastAsia="Times New Roman" w:cs="Times New Roman" w:ascii="Times New Roman" w:hAnsi="Times New Roman"/>
          <w:sz w:val="28"/>
          <w:szCs w:val="28"/>
          <w:lang w:eastAsia="ru-RU" w:bidi="he-IL"/>
        </w:rPr>
        <w:t xml:space="preserve">14-15 </w:t>
      </w:r>
      <w:r>
        <w:rPr>
          <w:rFonts w:eastAsia="Times New Roman" w:cs="Times New Roman" w:ascii="Times New Roman" w:hAnsi="Times New Roman"/>
          <w:sz w:val="28"/>
          <w:szCs w:val="28"/>
          <w:lang w:eastAsia="ru-RU"/>
        </w:rPr>
        <w:t xml:space="preserve">лет), во вторую группу вошли </w:t>
      </w:r>
      <w:r>
        <w:rPr>
          <w:rFonts w:eastAsia="Times New Roman" w:cs="Times New Roman" w:ascii="Times New Roman" w:hAnsi="Times New Roman"/>
          <w:sz w:val="28"/>
          <w:szCs w:val="28"/>
          <w:lang w:eastAsia="ru-RU" w:bidi="he-IL"/>
        </w:rPr>
        <w:t xml:space="preserve">27 </w:t>
      </w:r>
      <w:r>
        <w:rPr>
          <w:rFonts w:eastAsia="Times New Roman" w:cs="Times New Roman" w:ascii="Times New Roman" w:hAnsi="Times New Roman"/>
          <w:sz w:val="28"/>
          <w:szCs w:val="28"/>
          <w:lang w:eastAsia="ru-RU"/>
        </w:rPr>
        <w:t>обучающихся 11 класса (</w:t>
      </w:r>
      <w:r>
        <w:rPr>
          <w:rFonts w:eastAsia="Times New Roman" w:cs="Times New Roman" w:ascii="Times New Roman" w:hAnsi="Times New Roman"/>
          <w:sz w:val="28"/>
          <w:szCs w:val="28"/>
          <w:lang w:eastAsia="ru-RU" w:bidi="he-IL"/>
        </w:rPr>
        <w:t>17-18</w:t>
      </w:r>
      <w:r>
        <w:rPr>
          <w:rFonts w:eastAsia="Times New Roman" w:cs="Times New Roman" w:ascii="Times New Roman" w:hAnsi="Times New Roman"/>
          <w:sz w:val="28"/>
          <w:szCs w:val="28"/>
          <w:lang w:eastAsia="ru-RU"/>
        </w:rPr>
        <w:t>) лет.</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следовании применялись следующие методик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 Методика «Оценка уровня общительности (тест В. Ф. Ряховского)» Тест дает возможность определить уровень коммуникабельности человека. Отвечать на вопросы следует, используя 3 варианта ответов — «да», «иногда» и «нет». [15</w:t>
      </w:r>
      <w:r>
        <w:rPr>
          <w:rFonts w:eastAsia="Times New Roman" w:cs="Times New Roman" w:ascii="Times New Roman" w:hAnsi="Times New Roman"/>
          <w:sz w:val="28"/>
          <w:szCs w:val="28"/>
          <w:lang w:val="en-US" w:eastAsia="ru-RU"/>
        </w:rPr>
        <w:t>]</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Тест «Как вы относитесь к обучению» (Адаптация и модификация для учащихся</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 Ю.А. Кореляков). Чем больше баллов получает обследуемый в суммарной оценке, тем лучшим (позитивным) является его отношение и готовность к обучению, к продолжению профессионального развития и совершенствования. </w:t>
      </w:r>
      <w:r>
        <w:rPr>
          <w:rFonts w:eastAsia="Times New Roman" w:cs="Times New Roman" w:ascii="Times New Roman" w:hAnsi="Times New Roman"/>
          <w:sz w:val="28"/>
          <w:szCs w:val="28"/>
          <w:lang w:val="en-US" w:eastAsia="ru-RU"/>
        </w:rPr>
        <w:t>[22]</w:t>
      </w:r>
    </w:p>
    <w:p>
      <w:pPr>
        <w:pStyle w:val="Normal"/>
        <w:keepNext w:val="true"/>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3. . Методика «Дефференциально-диагностический опросник (ДДО)» (Е.А. Климов) позволяет выявить склонность подростка к определенной профессиональной сфере. В основу данного опросника положен принцип самооценки учащимися своих возможностей в реализации задаваемых опросником умений (учебных творческих, трудовых, социальных и т.д.), своего реального, пережитого и сформированного в личном опыте эмоционального отношения, возникающего всякий раз при выполнении описанных в опроснике видов деятельности и своего предпочтения или нежелания иметь оцениваемые виды деятельности в своей будущей профессии. Все описанные в опроснике виды деятельности, занятия и ситуации по требованиям, которые они предъявляют человеку, по условиям, средствам или предмету труда должны соотноситься с наиболее типичными представителями профессий пяти профессиональных сфер:</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З (Человек – знак)</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 (Человек – техник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П (Человек – природ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Х.о. (Человек – художественный образ)</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Ч-Ч (Человек – человек)[</w:t>
      </w: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eastAsia="ru-RU"/>
        </w:rPr>
        <w:t>].</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4. Анкета «Типы интеллекта» предназначена для диагностики типа интеллекта учащегося (согласно теории Говарда Гарднера). Анкета состоит из 28 вопросов, каждый из которых соответствует одному из семи типов интеллекта. Результаты анкетирования позволяют выявить доминирующие типы интеллекта у подростка и на основе этих данных рекомендовать предпочтительные виды деятельности.[1]</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сследования:</w:t>
      </w:r>
    </w:p>
    <w:p>
      <w:pPr>
        <w:pStyle w:val="Normal"/>
        <w:keepNext w:val="true"/>
        <w:widowControl w:val="false"/>
        <w:tabs>
          <w:tab w:val="clear" w:pos="708"/>
          <w:tab w:val="left" w:pos="6270"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Сбор информаци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информации, изучение нормативно – правовой базы, беседа с преподавателям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Диагностический.</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Оказывая помощь учащимся в выявлении личных интересов, склонностей и возможностей, системы ценностных ориентаций, социальный педагог совместно с психологом проводит диагностику.</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тий этап. Социально педагогический.</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На третьем этапе нами была разработана и апробирована социально педагогическая программа, направленная на психолого-педагогическую поддержку профессионального самоопределения старших школьник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autoSpaceDE w:val="false"/>
        <w:spacing w:lineRule="auto" w:line="360" w:before="0" w:after="0"/>
        <w:ind w:left="707" w:firstLine="709"/>
        <w:jc w:val="both"/>
        <w:rPr/>
      </w:pPr>
      <w:r>
        <w:rPr>
          <w:rFonts w:eastAsia="Times New Roman" w:cs="Times New Roman" w:ascii="Times New Roman" w:hAnsi="Times New Roman"/>
          <w:sz w:val="28"/>
          <w:szCs w:val="28"/>
          <w:lang w:eastAsia="ru-RU"/>
        </w:rPr>
        <w:t>Четвертый этап. Обобщающий.</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ом этапе нами были подведены итоги проведенного эмпирического исследования на базе МОАУ СОШ №2 г. Шимановск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rPr/>
      </w:pPr>
      <w:r>
        <w:rPr>
          <w:rFonts w:eastAsia="Times New Roman" w:cs="Times New Roman" w:ascii="Times New Roman" w:hAnsi="Times New Roman"/>
          <w:b/>
          <w:bCs/>
          <w:sz w:val="28"/>
          <w:szCs w:val="28"/>
          <w:lang w:eastAsia="ru-RU"/>
        </w:rPr>
        <w:t xml:space="preserve">2.2  </w:t>
      </w:r>
      <w:r>
        <w:rPr>
          <w:rFonts w:eastAsia="Times New Roman" w:cs="Times New Roman" w:ascii="Times New Roman" w:hAnsi="Times New Roman"/>
          <w:b/>
          <w:sz w:val="28"/>
          <w:szCs w:val="28"/>
          <w:lang w:eastAsia="ru-RU"/>
        </w:rPr>
        <w:t>Формы, технологии, результативность  профориентационной помощи старшеклассникам.</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я данные, полученные в ходе исследования (Приложение1 таблицы1,2) проанализируем особенности профессионального самоопределения, учеников 9,11 классов МОАУ СОШ №2, используя  методики ДДО, типы интеллекта (Г. Гарднер).</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9 «а» классе типы интеллекта распределены следующим образом: математико-логический – 38% учащихся; межличностный – 28% учащихся; музыкальный – 3% учащихся; визуально-пространственный – 14% учащихся; лингвистический – 17% учащихся. (Приложение 2) </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1 «а» классе типы интеллекта распределены следующим образом: математико-логический – 40% учащихся; визуально-пространственный – 19% учащихся; лингвистический – 11% учащихся, внутреличностный – 4% учащихся,</w:t>
      </w:r>
      <w:r>
        <w:rPr>
          <w:rFonts w:cs="Times New Roman" w:ascii="Times New Roman" w:hAnsi="Times New Roman"/>
          <w:sz w:val="24"/>
          <w:szCs w:val="24"/>
        </w:rPr>
        <w:t xml:space="preserve"> </w:t>
      </w:r>
      <w:r>
        <w:rPr>
          <w:rFonts w:cs="Times New Roman" w:ascii="Times New Roman" w:hAnsi="Times New Roman"/>
          <w:sz w:val="28"/>
          <w:szCs w:val="28"/>
        </w:rPr>
        <w:t xml:space="preserve">межличностный - </w:t>
      </w:r>
      <w:r>
        <w:rPr>
          <w:rFonts w:eastAsia="Times New Roman" w:cs="Times New Roman" w:ascii="Times New Roman" w:hAnsi="Times New Roman"/>
          <w:sz w:val="28"/>
          <w:szCs w:val="28"/>
          <w:lang w:eastAsia="ru-RU"/>
        </w:rPr>
        <w:t xml:space="preserve">11% учащихся; </w:t>
      </w:r>
      <w:r>
        <w:rPr>
          <w:rFonts w:cs="Times New Roman" w:ascii="Times New Roman" w:hAnsi="Times New Roman"/>
          <w:sz w:val="28"/>
          <w:szCs w:val="28"/>
        </w:rPr>
        <w:t xml:space="preserve">кинестетический - </w:t>
      </w:r>
      <w:r>
        <w:rPr>
          <w:rFonts w:eastAsia="Times New Roman" w:cs="Times New Roman" w:ascii="Times New Roman" w:hAnsi="Times New Roman"/>
          <w:sz w:val="28"/>
          <w:szCs w:val="28"/>
          <w:lang w:eastAsia="ru-RU"/>
        </w:rPr>
        <w:t xml:space="preserve">11% учащихся. (Приложение 3) </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мерения уровня готовности подростков к дальнейшему обучению использовалась методика «Как вы относитесь к обучению» (Адаптация и модификация для учащихся</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 Ю.А. Кореляков)..</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Из диаграммы  (приложение 4) следует, что средние показатели отношения к обучению по данной методики составили для  9 «А» класс – 35 баллов, для 11 «А» класс – 45 балл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лучший результат показали учащиеся 11а класса, это объясняется тем, что данный класс является профильным классом с углубленным изучением отдельных предметов и большинство учащихся собираются продолжить дальнейшее обучение после окончания средней школы.</w:t>
      </w:r>
    </w:p>
    <w:p>
      <w:pPr>
        <w:pStyle w:val="Normal"/>
        <w:keepNext w:val="true"/>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ышесказанного следует, что обучающиеся профильных классов более склонны к продолжению образовательного пути, чем учащиеся обычных классов. Следовательно, социально-педагогическая поддержка в профессиональном самоопределении будет реализовываться успешней в профильных классах.</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Для оценки общительности у учащихся 9, 11 классов нами бала использована методика «Оценка уровня общительности (тест В. Ф. Ряховского)»  (Приложение 5.).</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роанализировав результаты данной методики мы пришли в выводу, что среднее значение уровня общительности в 9 «А» классе – 20 балл; 11 «А» классе – 22 баллов. Т.е. учащиеся двух классов показали достаточный уровень общите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профессиональных предпочтений обучающихся 9 «А» класса по методике «Дифференциально-диагностический опросник» ДДО (Климов Е.А.) (Приложение 6).</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363" w:type="dxa"/>
        <w:jc w:val="center"/>
        <w:tblInd w:w="0" w:type="dxa"/>
        <w:tblLayout w:type="fixed"/>
        <w:tblCellMar>
          <w:top w:w="0" w:type="dxa"/>
          <w:left w:w="108" w:type="dxa"/>
          <w:bottom w:w="0" w:type="dxa"/>
          <w:right w:w="108" w:type="dxa"/>
        </w:tblCellMar>
      </w:tblPr>
      <w:tblGrid>
        <w:gridCol w:w="4394"/>
        <w:gridCol w:w="3969"/>
      </w:tblGrid>
      <w:tr>
        <w:trPr>
          <w:trHeight w:val="442"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w:t>
            </w:r>
          </w:p>
        </w:tc>
        <w:tc>
          <w:tcPr>
            <w:tcW w:w="396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ое соотношение</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человек</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знак</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техника</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природа</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худ. обр.</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bl>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Диаграмма, (приложение 4), показывает, что среди учащихся 9 «А» класса 23% тяготеют к типу профессии «человек-человек»; 6% - «человек – художественный образ»; 38% - «человек-знак»; 15% - «человек-техника»; 18% - человек природ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профессиональных предпочтений учащихся 11 «А» класса по методике «Дифференциально-диагностический опросник ДДО» (Климов Е.А.). (Приложение 7).</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515" w:type="dxa"/>
        <w:jc w:val="center"/>
        <w:tblInd w:w="0" w:type="dxa"/>
        <w:tblLayout w:type="fixed"/>
        <w:tblCellMar>
          <w:top w:w="0" w:type="dxa"/>
          <w:left w:w="108" w:type="dxa"/>
          <w:bottom w:w="0" w:type="dxa"/>
          <w:right w:w="108" w:type="dxa"/>
        </w:tblCellMar>
      </w:tblPr>
      <w:tblGrid>
        <w:gridCol w:w="4111"/>
        <w:gridCol w:w="4404"/>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w:t>
            </w:r>
          </w:p>
        </w:tc>
        <w:tc>
          <w:tcPr>
            <w:tcW w:w="440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ое соотношение</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человек</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знак</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техника</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природа</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худ. обр.</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bl>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идно из диаграммы (приложение 5) в 11а классе 45% учащихся тяготеют типу профессии «человек-человек»; 11% - «человек – художественный образ»; 15% - «человек-знак»; 8% - «человек-техника»; 21% - человек природ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выполнены в ходе проведения социально - педагогической программы «Твой выбор». Программа рассчитана на учащихся 9-11 классов (как профильных, так и непрофильных). (Приложение 8).</w:t>
      </w:r>
    </w:p>
    <w:p>
      <w:pPr>
        <w:pStyle w:val="Normal"/>
        <w:keepNext w:val="true"/>
        <w:widowControl w:val="false"/>
        <w:tabs>
          <w:tab w:val="clear" w:pos="708"/>
          <w:tab w:val="left" w:pos="0" w:leader="none"/>
        </w:tabs>
        <w:spacing w:lineRule="auto" w:line="360" w:before="0" w:after="0"/>
        <w:ind w:firstLine="709"/>
        <w:jc w:val="both"/>
        <w:rPr/>
      </w:pPr>
      <w:r>
        <w:rPr>
          <w:rFonts w:eastAsia="Times New Roman" w:cs="Times New Roman" w:ascii="Times New Roman" w:hAnsi="Times New Roman"/>
          <w:bCs/>
          <w:sz w:val="28"/>
          <w:szCs w:val="28"/>
          <w:lang w:eastAsia="ru-RU"/>
        </w:rPr>
        <w:t>Краткое описание программы:</w:t>
      </w:r>
      <w:r>
        <w:rPr>
          <w:rFonts w:eastAsia="Times New Roman" w:cs="Times New Roman" w:ascii="Times New Roman" w:hAnsi="Times New Roman"/>
          <w:sz w:val="28"/>
          <w:szCs w:val="28"/>
          <w:lang w:eastAsia="ru-RU"/>
        </w:rPr>
        <w:t xml:space="preserve"> в ходе проведения цикла эмпирического исследования и тренинговых программ предполагается познакомить учащихся с разнообразием возможностей выбора профессионального и образовательного пути, с психологическими аспектами профессионального самоопределения старших.</w:t>
      </w:r>
    </w:p>
    <w:p>
      <w:pPr>
        <w:pStyle w:val="Normal"/>
        <w:keepNext w:val="true"/>
        <w:widowControl w:val="false"/>
        <w:tabs>
          <w:tab w:val="clear" w:pos="708"/>
          <w:tab w:val="left" w:pos="0" w:leader="none"/>
        </w:tabs>
        <w:spacing w:lineRule="auto" w:line="360" w:before="0" w:after="0"/>
        <w:ind w:firstLine="709"/>
        <w:jc w:val="both"/>
        <w:rPr/>
      </w:pPr>
      <w:r>
        <w:rPr>
          <w:rFonts w:eastAsia="Times New Roman" w:cs="Times New Roman" w:ascii="Times New Roman" w:hAnsi="Times New Roman"/>
          <w:bCs/>
          <w:sz w:val="28"/>
          <w:szCs w:val="28"/>
          <w:lang w:eastAsia="ru-RU"/>
        </w:rPr>
        <w:t>Постановка пробле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дним из приоритетов реализации государственной молодежной политики на современном этапе является поддержка талантливой молодежи, оказание помощи молодым людям в жизненном и профессиональном самоопределени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цированная социально-педагогическая поддержка в системе профессионального самоопределения старших школьников помогает подросткам понять свои психологические особенности, интересы, склонности, образовательные потребности и соизмерить их с требованиями профессионального пут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ндивидуально-психологических особенностей личности предполагает проведение социально-педагогической диагностики с помощью профессиональных диагностических методик. Диагностика выступает как методическое средство, обеспечивающее поддержку выбора профиля обучения и профессионально-личностного самоопределения подростков. В процессе психолого-педагогического обследования учащиеся получают информацию о своих психологических качествах и могут оценить эти качества с точки зрения их выраженности и их соответствия требованиям тех или иных видов профессиональной деяте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офессионального самоопределения учащихся старших классах школы предметом изучения будут, прежде всего, ценностные ориентации, установки личности, самооценка, склонности, способности. Диагностика способностей дает возможность человеку выбирать вид деятельности, наиболее соответствующий его возможностям и склонностям. Это, безусловно, влияет на формирование положительной профессиональной мотивации, удовлетворенности трудом и, как следствие, на удовлетворенность качеством жизнью в целом.</w:t>
      </w:r>
    </w:p>
    <w:p>
      <w:pPr>
        <w:pStyle w:val="Normal"/>
        <w:keepNext w:val="true"/>
        <w:widowControl w:val="false"/>
        <w:spacing w:lineRule="auto" w:line="360" w:before="0" w:after="0"/>
        <w:ind w:firstLine="709"/>
        <w:jc w:val="both"/>
        <w:rPr/>
      </w:pPr>
      <w:r>
        <w:rPr>
          <w:rFonts w:eastAsia="Times New Roman" w:cs="Times New Roman" w:ascii="Times New Roman" w:hAnsi="Times New Roman"/>
          <w:bCs/>
          <w:sz w:val="28"/>
          <w:szCs w:val="28"/>
          <w:lang w:eastAsia="ru-RU"/>
        </w:rPr>
        <w:t>Цель програм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казать психолого-педагогическую поддержку в профессиональном самоопределении учащимся средних общеобразовательных школ.</w:t>
      </w:r>
    </w:p>
    <w:p>
      <w:pPr>
        <w:pStyle w:val="Normal"/>
        <w:keepNext w:val="true"/>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дачи программы:</w:t>
      </w:r>
    </w:p>
    <w:p>
      <w:pPr>
        <w:pStyle w:val="Normal"/>
        <w:keepNext w:val="true"/>
        <w:widowControl w:val="false"/>
        <w:numPr>
          <w:ilvl w:val="0"/>
          <w:numId w:val="14"/>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профессиональную направленность ребенка, выявить его основные интересы и склонности;</w:t>
      </w:r>
    </w:p>
    <w:p>
      <w:pPr>
        <w:pStyle w:val="Normal"/>
        <w:keepNext w:val="true"/>
        <w:widowControl w:val="false"/>
        <w:numPr>
          <w:ilvl w:val="0"/>
          <w:numId w:val="14"/>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ить знания учащихся: о профессиях, их специализации; о занятости населения в регионе; о востребованных специальностях в регионе; о средних и высших профессиональных учебных заведениях города.</w:t>
      </w:r>
    </w:p>
    <w:p>
      <w:pPr>
        <w:pStyle w:val="Normal"/>
        <w:keepNext w:val="true"/>
        <w:widowControl w:val="false"/>
        <w:tabs>
          <w:tab w:val="clear" w:pos="708"/>
          <w:tab w:val="left" w:pos="0" w:leader="none"/>
          <w:tab w:val="left" w:pos="1080"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итерии измерения результата:</w:t>
      </w:r>
    </w:p>
    <w:p>
      <w:pPr>
        <w:pStyle w:val="Normal"/>
        <w:keepNext w:val="true"/>
        <w:widowControl w:val="false"/>
        <w:numPr>
          <w:ilvl w:val="0"/>
          <w:numId w:val="4"/>
        </w:numPr>
        <w:tabs>
          <w:tab w:val="clear" w:pos="708"/>
          <w:tab w:val="left" w:pos="28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ьное количество учащихся, определившихся в выборе профессии;</w:t>
      </w:r>
    </w:p>
    <w:p>
      <w:pPr>
        <w:pStyle w:val="Normal"/>
        <w:keepNext w:val="true"/>
        <w:widowControl w:val="false"/>
        <w:numPr>
          <w:ilvl w:val="0"/>
          <w:numId w:val="4"/>
        </w:numPr>
        <w:tabs>
          <w:tab w:val="clear" w:pos="708"/>
          <w:tab w:val="left" w:pos="284" w:leader="none"/>
          <w:tab w:val="left" w:pos="567"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роста количества учащихся, продолживших образовательный путь;</w:t>
      </w:r>
    </w:p>
    <w:p>
      <w:pPr>
        <w:pStyle w:val="Normal"/>
        <w:keepNext w:val="true"/>
        <w:widowControl w:val="false"/>
        <w:numPr>
          <w:ilvl w:val="0"/>
          <w:numId w:val="11"/>
        </w:numP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ез участие в личностно-привлекательной деятельности.</w:t>
      </w:r>
    </w:p>
    <w:p>
      <w:pPr>
        <w:pStyle w:val="Normal"/>
        <w:keepNext w:val="true"/>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результатов программы:</w:t>
      </w:r>
    </w:p>
    <w:p>
      <w:pPr>
        <w:pStyle w:val="Normal"/>
        <w:keepNext w:val="true"/>
        <w:widowControl w:val="false"/>
        <w:spacing w:lineRule="auto" w:line="360" w:before="0" w:after="0"/>
        <w:ind w:firstLine="708"/>
        <w:rPr/>
      </w:pPr>
      <w:r>
        <w:rPr>
          <w:rFonts w:eastAsia="Times New Roman" w:cs="Times New Roman" w:ascii="Times New Roman" w:hAnsi="Times New Roman"/>
          <w:sz w:val="28"/>
          <w:szCs w:val="28"/>
          <w:lang w:eastAsia="ru-RU"/>
        </w:rPr>
        <w:t>Методические материалы исследования  аспектов профессиональной ориентации старших школьников.</w:t>
      </w:r>
    </w:p>
    <w:p>
      <w:pPr>
        <w:pStyle w:val="Normal"/>
        <w:keepNext w:val="true"/>
        <w:widowControl w:val="false"/>
        <w:tabs>
          <w:tab w:val="clear" w:pos="708"/>
          <w:tab w:val="left" w:pos="0" w:leader="none"/>
          <w:tab w:val="left" w:pos="284" w:leader="none"/>
          <w:tab w:val="left" w:pos="567" w:leader="none"/>
        </w:tabs>
        <w:spacing w:lineRule="auto" w:line="360" w:before="0" w:after="0"/>
        <w:jc w:val="both"/>
        <w:rPr/>
      </w:pPr>
      <w:r>
        <w:rPr>
          <w:rFonts w:eastAsia="Times New Roman" w:cs="Times New Roman" w:ascii="Times New Roman" w:hAnsi="Times New Roman"/>
          <w:b/>
          <w:bCs/>
          <w:sz w:val="28"/>
          <w:szCs w:val="28"/>
          <w:lang w:eastAsia="ru-RU"/>
        </w:rPr>
        <w:tab/>
        <w:tab/>
        <w:tab/>
      </w:r>
      <w:r>
        <w:rPr>
          <w:rFonts w:eastAsia="Times New Roman" w:cs="Times New Roman" w:ascii="Times New Roman" w:hAnsi="Times New Roman"/>
          <w:bCs/>
          <w:sz w:val="28"/>
          <w:szCs w:val="28"/>
          <w:lang w:eastAsia="ru-RU"/>
        </w:rPr>
        <w:t>Предполагаемый социальный эффект от реализации программы:</w:t>
      </w:r>
    </w:p>
    <w:p>
      <w:pPr>
        <w:pStyle w:val="Normal"/>
        <w:keepNext w:val="true"/>
        <w:widowControl w:val="false"/>
        <w:numPr>
          <w:ilvl w:val="0"/>
          <w:numId w:val="11"/>
        </w:numP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овышения социальной компетентности, личностного и профессионального самоопределения молодых граждан;</w:t>
      </w:r>
    </w:p>
    <w:p>
      <w:pPr>
        <w:pStyle w:val="Normal"/>
        <w:keepNext w:val="true"/>
        <w:widowControl w:val="false"/>
        <w:numPr>
          <w:ilvl w:val="0"/>
          <w:numId w:val="11"/>
        </w:numP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характера взаимоотношений внутри молодежной среды в ходе профессиональной самореализации;</w:t>
      </w:r>
    </w:p>
    <w:p>
      <w:pPr>
        <w:pStyle w:val="Normal"/>
        <w:keepNext w:val="true"/>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кторы, обеспечивающие эффективную реализацию программы:</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целевой аудитории.</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е общественное мнение относительно положительных эффектов профессиональной самореализации старших школьников.</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иеся партнерские отношения с учащимися, устойчивые контакты с заинтересованными лицами и организациями.</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специалистов (психологов), обладающих достаточной квалификацией для оказания консультационной помощи.</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ная заинтересованность различных возрастных групп учащихся групп в профессиональном самоопределени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отанная система социально-педагогической поддержки профессионального самоопределения старших школьников сориентирована на актуализацию уже имеющихся у учащихся знаний и непосредственный выбор профессии. Система составлена с учетом типичных трудностей, с которыми сталкиваются учащиеся, их родители, классные руководителем на этапе профессионального самоопределения. В ходе реализации учащиеся совместно с социальным педагогом знакомятся с возможными вариантами выбора образовательного и (или) профессионального маршрута, изучают собственные интересы, потребности и склонности, а также способности к общению и саморегуляции, тип интеллекта, достижения в учебной и досуговой деяте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й педагог помогает старшим школьникам осознать собственные жизненные цели, ценности труда, информирует учащихся и их родителей о различных учебных заведениях, способствует самостоятельному и осознанному принятию ими решения. Система социально-педагогической поддержки профессионального самоопределения предусматривает проведение психолого-педагогического консилиума с участием социального педагога, родителей, классного руководителя, администрации школы и психолога. Результатом реализации программы должны стать осознанный самостоятельный выбор учащимися профессионального пути и профессиональное самоопределение старшекласников.</w:t>
      </w:r>
    </w:p>
    <w:p>
      <w:pPr>
        <w:pStyle w:val="Normal"/>
        <w:keepNext w:val="true"/>
        <w:widowControl w:val="false"/>
        <w:tabs>
          <w:tab w:val="clear" w:pos="708"/>
          <w:tab w:val="left" w:pos="2700" w:leader="none"/>
        </w:tabs>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2700"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люч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офессионального самоопределения учащихся старших классов школы предметом изучения будут, прежде всего, ценностные ориентации, установки личности, самооценка, склонности, способности. Диагностика способностей дает возможность человеку выбирать вид деятельности, наиболее соответствующий его возможностям и склонностям. Это, безусловно, влияет на формирование положительной профессиональной мотивации, удовлетворенности трудом и, как следствие, на удовлетворенность качеством жизнью в целом.</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 первой главе раскрыта сущность и определена структура психолого-педагогической поддержки в профессиональном самоопределении старших школьников и рассмотрены ключевые понятия: «профессиональная ориентация», «профессиональное самоопределение». А также выявлены содержание и средства социально-педагогической поддержки учащихся старших классов в профессиональном самоопределении старших школьников. Под психолого-педагогической поддержкой в профессиональном самоопределении учащихся понимается процесс создания условий и оказания необходимой педагогической поддержки для перехода личности в позицию, активизирующую собственные ресурсы и запускающую механизм саморазвития. Психолого-педагогическая поддержка старшеклассника в процессе профессионального самоопределения подготовки будет успешной если на основании анализа теоретических источников конкретизирована сущность и структура ключевых понятий по проблеме исследования (профессиональное самоопределение, социально-педагогическая поддержка, готовность к выбору профессии подростком); учащийся мотивирован в определении профессионального пути, учащиеся профильных классов более склонны к продолжению образовательного пути, чем учащиеся обычных классов.</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А также в случае применения спектра психолого-педагогических  средств: психодиагностические методики, активизирующие методики профессионального и личностного самоопределения, игры, тренинги, методики самопознания и самоанализы. Результатом психолого -педагогической поддержки в профессиональном самоопределении старших школьников является готовность школьника к самостоятельному, ответственному и осознанному выбору дальнейшего образовательного и (или) профессионального пути.</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о второй главе курсовой работы дается характеристика методов диагностики готовности учащихся к выбору профиля обучения и описывается разработанная и апробированная на практике система психолого -педагогического сопровождения – система взаимосвязанных социально-педагогических мероприятий, адекватных поставленной цели, выстраиваемых на основе теоретических положений и воспитательных стратегий.</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квалифицированное психолого-педагогическое сопровождение в системе профессионального самоопределения и дальнейшего обучения помогает подросткам понять свои психологические особенности, интересы, склонности, ценностные ориентации, образовательные потребности и на этой основе совершить осознанный, самостоятельный и ответственный выбор профессии. Под психолого-педагогическим сопровождением учащихся в профессиональном самоопределении понимается процесс создания условий и оказания необходимой педагогической поддержки для перехода личности в позицию, активизирующую собственные ресурсы и запускающую механизм саморазвити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вышесказанное подтверждает гипотезу, выдвинутую в начале исследования. Психолого-педагогическая поддержка является эффективной, если: на основании анализа теоретических источников конкретизирована сущность и структура ключевых понятий по проблеме исследования (профессиональное самоопределение, психолого -педагогическая поддержка, готовность к выбору профессии подростком); социально-педагогическая поддержка будет более успешной если реализовать ее на ранней стадии обучения (возраст 15-16 лет). </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ледует отметить, что в ходе выполнения курсовой работы проанализированы основные научные подходы к психолого-педагогической поддержке старших школьников и эмпирически подтверждена эффективность социально-педагогического проектирования в профессиональной ориентации старших школьников.</w:t>
      </w:r>
    </w:p>
    <w:p>
      <w:pPr>
        <w:pStyle w:val="Normal"/>
        <w:keepNext w:val="true"/>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clear" w:pos="708"/>
          <w:tab w:val="left" w:pos="2844"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clear" w:pos="708"/>
          <w:tab w:val="left" w:pos="2844" w:leader="none"/>
        </w:tab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keepNext w:val="true"/>
        <w:widowControl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keepNext w:val="true"/>
        <w:widowControl w:val="false"/>
        <w:numPr>
          <w:ilvl w:val="0"/>
          <w:numId w:val="9"/>
        </w:numPr>
        <w:autoSpaceDE w:val="false"/>
        <w:spacing w:lineRule="auto" w:line="360" w:before="0" w:after="0"/>
        <w:contextualSpacing w:val="false"/>
        <w:jc w:val="both"/>
        <w:rPr>
          <w:rFonts w:ascii="Times New Roman" w:hAnsi="Times New Roman" w:cs="Times New Roman"/>
          <w:sz w:val="28"/>
          <w:szCs w:val="28"/>
        </w:rPr>
      </w:pPr>
      <w:r>
        <w:rPr>
          <w:rStyle w:val="HTML"/>
          <w:rFonts w:cs="Times New Roman" w:ascii="Times New Roman" w:hAnsi="Times New Roman"/>
          <w:color w:val="000000"/>
          <w:sz w:val="28"/>
          <w:szCs w:val="28"/>
        </w:rPr>
        <w:t xml:space="preserve">Анкета по типам интеллекта </w:t>
      </w:r>
      <w:r>
        <w:rPr>
          <w:rFonts w:eastAsia="Times New Roman" w:cs="Times New Roman" w:ascii="Times New Roman" w:hAnsi="Times New Roman"/>
          <w:bCs/>
          <w:kern w:val="2"/>
          <w:sz w:val="28"/>
          <w:szCs w:val="28"/>
          <w:lang w:eastAsia="ru-RU"/>
        </w:rPr>
        <w:t xml:space="preserve"> - [электронный ресурс] -  режим доступа: </w:t>
      </w:r>
      <w:hyperlink r:id="rId2">
        <w:r>
          <w:rPr>
            <w:rStyle w:val="InternetLink"/>
            <w:rFonts w:cs="Times New Roman" w:ascii="Times New Roman" w:hAnsi="Times New Roman"/>
            <w:color w:val="000000"/>
            <w:sz w:val="28"/>
            <w:szCs w:val="28"/>
          </w:rPr>
          <w:t>www.moeobrazovanie.ru/anketa_tip_intellecta.html</w:t>
        </w:r>
      </w:hyperlink>
      <w:r>
        <w:rPr>
          <w:rStyle w:val="HTML"/>
          <w:rFonts w:cs="Times New Roman" w:ascii="Times New Roman" w:hAnsi="Times New Roman"/>
          <w:color w:val="000000"/>
          <w:sz w:val="28"/>
          <w:szCs w:val="28"/>
        </w:rPr>
        <w:t>. 18.03.2015</w:t>
      </w:r>
      <w:r>
        <w:rPr>
          <w:rFonts w:cs="Times New Roman" w:ascii="Times New Roman" w:hAnsi="Times New Roman"/>
          <w:sz w:val="28"/>
          <w:szCs w:val="28"/>
        </w:rPr>
        <w:t>.</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азман, О.С. Неклассическое воспитание / О. С. Газман. – М.: Наука, 2002. -289 с.</w:t>
      </w:r>
    </w:p>
    <w:p>
      <w:pPr>
        <w:pStyle w:val="Normal"/>
        <w:keepNext w:val="true"/>
        <w:widowControl w:val="false"/>
        <w:numPr>
          <w:ilvl w:val="0"/>
          <w:numId w:val="9"/>
        </w:numPr>
        <w:autoSpaceDE w:val="false"/>
        <w:spacing w:lineRule="auto" w:line="360" w:before="0" w:after="0"/>
        <w:ind w:left="0" w:hanging="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утова, О. Б. Самоопределение личности школьника в выборе профессии / О. Б. Даутова – М.: СПб.: КАРО, 2006. – 352 с.</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Захаров, Н.Н. Профессиональная ориентация школьников / Н. Н. Захаров. - М.: Педагогика, 1999. - 321 с.</w:t>
      </w:r>
    </w:p>
    <w:p>
      <w:pPr>
        <w:pStyle w:val="Normal"/>
        <w:keepNext w:val="true"/>
        <w:widowControl w:val="false"/>
        <w:numPr>
          <w:ilvl w:val="0"/>
          <w:numId w:val="9"/>
        </w:numPr>
        <w:autoSpaceDE w:val="false"/>
        <w:spacing w:lineRule="auto" w:line="360" w:before="0" w:after="0"/>
        <w:ind w:left="0" w:hanging="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лимов, Е. А. Как выбирать профессию / Е. А. Климов – М.: Просвещение, 2004. – 159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лимов Е.А. Психология профессионального самоопределения / Е. А. Климов. – Ростов-на-Дону: Феникс, 1996. – 198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авцова, Е.В. Концепция модернизации российского образования на период до 2010 года / Е. В. Кравцова // Стандарты и мониторинг в образовании. – 2002. - №1. - С. 3-16.</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авцова, Е.В. Концепция профильного обучения – вариант окончательный и утвержденный. Модернизация: шаг в будущее / Е. В. Кравцова // Учительская газета. – 2002. - №42. - С. 13-36.</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авцова, Е.В. Концепция профильного обучения в учреждениях общего и среднего образования / Е. В. Кравцова // Школьные технологии. – 2002. - № 4. - С. 79-91.</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етодика «Дифференциально-диагностический опросник» ДДО Е.А. Климова - </w:t>
      </w:r>
      <w:r>
        <w:rPr>
          <w:rFonts w:eastAsia="Times New Roman" w:cs="Times New Roman" w:ascii="Times New Roman" w:hAnsi="Times New Roman"/>
          <w:bCs/>
          <w:kern w:val="2"/>
          <w:sz w:val="28"/>
          <w:szCs w:val="28"/>
          <w:lang w:eastAsia="ru-RU"/>
        </w:rPr>
        <w:t>[электронный ресурс] -  режим доступа:</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www.psyoffice.ru</w:t>
        </w:r>
      </w:hyperlink>
      <w:r>
        <w:rPr>
          <w:rFonts w:eastAsia="Times New Roman" w:cs="Times New Roman" w:ascii="Times New Roman" w:hAnsi="Times New Roman"/>
          <w:bCs/>
          <w:kern w:val="2"/>
          <w:sz w:val="28"/>
          <w:szCs w:val="28"/>
          <w:lang w:eastAsia="ru-RU"/>
        </w:rPr>
        <w:t>. 11.03.2015</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 // Письмо Министерства образования Российской Федерации от 27 июня 2003 г. № 28-51-513/16.</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Митина, Л. М. Психологическое сопровождение выбора профессии. Научно-методическое пособие / Л. М. Митина – М.: Московский психолого-социальный институт Флинта, 1998. – 184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Новикова, Т. Г. Теория и практика организации предпрофильной подготовки / Т. Г. Новикова – М.: АПК и ПРО, 2003. – 110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 профессиональной ориентации и психологической поддержке населения –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HTML"/>
          <w:rFonts w:cs="Times New Roman" w:ascii="Times New Roman" w:hAnsi="Times New Roman"/>
          <w:color w:val="000000"/>
          <w:sz w:val="28"/>
          <w:szCs w:val="28"/>
        </w:rPr>
        <w:t>profpsy.ru/normativnye-dokumenty. 24.02 2014.</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bCs/>
          <w:kern w:val="2"/>
          <w:sz w:val="28"/>
          <w:szCs w:val="28"/>
          <w:lang w:eastAsia="ru-RU"/>
        </w:rPr>
        <w:t xml:space="preserve">Оценка уровня общительности </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StrongEmphasis"/>
          <w:rFonts w:cs="Times New Roman" w:ascii="Times New Roman" w:hAnsi="Times New Roman"/>
          <w:b w:val="false"/>
          <w:sz w:val="28"/>
          <w:szCs w:val="28"/>
        </w:rPr>
        <w:t>test</w:t>
      </w:r>
      <w:r>
        <w:rPr>
          <w:rStyle w:val="HTML"/>
          <w:rFonts w:cs="Times New Roman" w:ascii="Times New Roman" w:hAnsi="Times New Roman"/>
          <w:color w:val="000000"/>
          <w:sz w:val="28"/>
          <w:szCs w:val="28"/>
        </w:rPr>
        <w:t>oteka.narod.ru/mlo. 15.03.2015</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bCs/>
          <w:kern w:val="2"/>
          <w:sz w:val="28"/>
          <w:szCs w:val="28"/>
        </w:rPr>
        <w:t xml:space="preserve">Профориентация - кем стать !? </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HTML"/>
          <w:rFonts w:cs="Times New Roman" w:ascii="Times New Roman" w:hAnsi="Times New Roman"/>
          <w:color w:val="000000"/>
          <w:sz w:val="28"/>
          <w:szCs w:val="28"/>
        </w:rPr>
        <w:t>proekt-pro.ru.15.10.2014</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яжников, Н. С., Пряжникова, Е. Ю. Игры и методики для профессионального самоопределения старшеклассников / Н. С. Пряжников, Е. Ю. Пряжникова. – М.: ИД Первое сентября, 2004. – 256 с.</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 xml:space="preserve">Психологическая помощь учащимся старших классов - </w:t>
      </w:r>
      <w:r>
        <w:rPr>
          <w:rFonts w:eastAsia="Times New Roman" w:cs="Times New Roman" w:ascii="Times New Roman" w:hAnsi="Times New Roman"/>
          <w:bCs/>
          <w:kern w:val="2"/>
          <w:sz w:val="28"/>
          <w:szCs w:val="28"/>
          <w:lang w:eastAsia="ru-RU"/>
        </w:rPr>
        <w:t>[электронный ресурс] -  режим доступа:</w:t>
      </w:r>
      <w:r>
        <w:rPr>
          <w:rFonts w:cs="Arial" w:ascii="Arial" w:hAnsi="Arial"/>
          <w:sz w:val="20"/>
          <w:szCs w:val="20"/>
        </w:rPr>
        <w:t xml:space="preserve"> </w:t>
      </w:r>
      <w:r>
        <w:rPr>
          <w:rStyle w:val="HTML"/>
          <w:rFonts w:cs="Times New Roman" w:ascii="Times New Roman" w:hAnsi="Times New Roman"/>
          <w:color w:val="000000"/>
          <w:sz w:val="28"/>
          <w:szCs w:val="28"/>
        </w:rPr>
        <w:t>psycholog-school.ru.23.122014.</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ин В.В. Текст выступления Президента РФ перед депутатами Федерального Собрания в Кремле 25 апреля 2005 года</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езапкина, Г. В. Я и моя профессия: Программа профессионального самоопределения для подростков: Учебно-методическое пособие для школьных психологов и педагогов / Г. В. Резапкина. – М.: Генезис, 2005. – 128 с.</w:t>
        <w:tab/>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азонова, А. Д. Профессиональная ориентация учащихся / А. Д. Сазонова - М.: Просвещение, 1988. - 223 с.</w:t>
      </w:r>
    </w:p>
    <w:p>
      <w:pPr>
        <w:pStyle w:val="Style17"/>
        <w:keepNext w:val="true"/>
        <w:widowControl w:val="false"/>
        <w:numPr>
          <w:ilvl w:val="0"/>
          <w:numId w:val="9"/>
        </w:numPr>
        <w:autoSpaceDE w:val="false"/>
        <w:spacing w:lineRule="auto" w:line="360" w:before="0" w:after="0"/>
        <w:ind w:left="0" w:hanging="0"/>
        <w:contextualSpacing w:val="false"/>
        <w:jc w:val="both"/>
        <w:rPr>
          <w:rStyle w:val="HTML"/>
          <w:rFonts w:ascii="Times New Roman" w:hAnsi="Times New Roman" w:cs="Times New Roman"/>
          <w:color w:val="000000"/>
          <w:sz w:val="28"/>
          <w:szCs w:val="28"/>
        </w:rPr>
      </w:pPr>
      <w:r>
        <w:rPr>
          <w:rFonts w:cs="Times New Roman" w:ascii="Times New Roman" w:hAnsi="Times New Roman"/>
          <w:sz w:val="28"/>
          <w:szCs w:val="28"/>
        </w:rPr>
        <w:t xml:space="preserve">Тест «Как вы относитесь к обучению» -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HTML"/>
          <w:rFonts w:cs="Times New Roman" w:ascii="Times New Roman" w:hAnsi="Times New Roman"/>
          <w:color w:val="000000"/>
          <w:sz w:val="28"/>
          <w:szCs w:val="28"/>
        </w:rPr>
        <w:t>ref.rushkolnik.ru/v43343. 18.03.2015.</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Титкова, М.С. Организация системы психолого-педагогической поддержки учащихся в условиях перехода на предпрофильное и профильное обучение / М. С. Титкова // Методическая газета «Школьный психолог». – 2005. - №5. – С. 25-29.</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Чернявская, А. П. Психологическое консультирование по профессиональной ориентации / А. П. Чернявская – М.: ВЛАДОС-ПРЕСС, 2001. – 279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Чепурных, Е.Е. Актуальные проблемы модернизации российского образования / Е. Е. Чепурных // Телекоммуникации и информатизация образования. – 2002 - №5. – С. 39-46</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Чистякова, С.Н. Методика преподавания курса «Твоя профессиональная карьера» / С. Н. Чистякова И. А. Умовская Т. И. Шалавина. – М.: Просвещение,2007. – 189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Шадриков, В. Д. Диагностика способностей и личностных черт учащихся в учебной / В. Д. Шадриков. – С: Изд-во Саратовского ун-та, 1989. – 314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Шишковец, Т.А. Справочник социального педагога / Т. А. Шишковец. – М.: ВАКО, 2005. – 208 с.</w:t>
      </w:r>
    </w:p>
    <w:p>
      <w:pPr>
        <w:pStyle w:val="Style17"/>
        <w:keepNext w:val="true"/>
        <w:widowControl w:val="false"/>
        <w:numPr>
          <w:ilvl w:val="0"/>
          <w:numId w:val="9"/>
        </w:numPr>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Юсфин, С.М. Педагогическая поддержка в школе / С. М. Юсфин // Народное образование, 1998, №6. С 78-83.</w:t>
      </w:r>
    </w:p>
    <w:p>
      <w:pPr>
        <w:pStyle w:val="Style17"/>
        <w:keepNext w:val="true"/>
        <w:widowControl w:val="false"/>
        <w:numPr>
          <w:ilvl w:val="0"/>
          <w:numId w:val="9"/>
        </w:numPr>
        <w:autoSpaceDE w:val="false"/>
        <w:spacing w:lineRule="auto" w:line="360" w:before="0" w:after="0"/>
        <w:ind w:left="0" w:hanging="0"/>
        <w:contextualSpacing w:val="false"/>
        <w:rPr/>
      </w:pPr>
      <w:r>
        <w:rPr>
          <w:rFonts w:cs="Times New Roman" w:ascii="Times New Roman" w:hAnsi="Times New Roman"/>
          <w:sz w:val="28"/>
          <w:szCs w:val="28"/>
        </w:rPr>
        <w:t>Якиманская, И.С. Педагогическая поддержка с точки зрения психолога: Воспитание и педагогическая поддержка детей в образовании / И. С. Якиманская. – М.: Наука 2000. - 217 с.</w:t>
      </w:r>
    </w:p>
    <w:p>
      <w:pPr>
        <w:pStyle w:val="Style17"/>
        <w:keepNext w:val="true"/>
        <w:widowControl w:val="false"/>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p>
    <w:p>
      <w:pPr>
        <w:pStyle w:val="Normal"/>
        <w:keepNext w:val="true"/>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дная таблица эмпирического исследования профессионального самоопределения обучающихся  9а класса</w:t>
      </w:r>
    </w:p>
    <w:tbl>
      <w:tblPr>
        <w:tblW w:w="9639" w:type="dxa"/>
        <w:jc w:val="center"/>
        <w:tblInd w:w="0" w:type="dxa"/>
        <w:tblLayout w:type="fixed"/>
        <w:tblCellMar>
          <w:top w:w="0" w:type="dxa"/>
          <w:left w:w="108" w:type="dxa"/>
          <w:bottom w:w="0" w:type="dxa"/>
          <w:right w:w="108" w:type="dxa"/>
        </w:tblCellMar>
      </w:tblPr>
      <w:tblGrid>
        <w:gridCol w:w="817"/>
        <w:gridCol w:w="1378"/>
        <w:gridCol w:w="3583"/>
        <w:gridCol w:w="1383"/>
        <w:gridCol w:w="2478"/>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137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общитель</w:t>
            </w:r>
          </w:p>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ти</w:t>
            </w:r>
          </w:p>
        </w:tc>
        <w:tc>
          <w:tcPr>
            <w:tcW w:w="35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интеллекта</w:t>
            </w:r>
          </w:p>
        </w:tc>
        <w:tc>
          <w:tcPr>
            <w:tcW w:w="13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обучению</w:t>
            </w:r>
          </w:p>
        </w:tc>
        <w:tc>
          <w:tcPr>
            <w:tcW w:w="247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ДО</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3</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4</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5</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6</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7</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8</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9</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0</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1</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2</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техник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3</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4</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5</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6</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7</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8</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9</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техник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0</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техник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1</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2</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3</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4</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5</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6</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7</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8</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9</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худ.обр.</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583" w:type="dxa"/>
            <w:tcBorders>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478" w:type="dxa"/>
            <w:tcBorders>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1440" w:leader="none"/>
        </w:tabs>
        <w:jc w:val="both"/>
        <w:rPr/>
      </w:pPr>
      <w:r>
        <w:rPr/>
        <w:t>Сводная таблица эмпирического исследования профессионального самоопределения обучающихся 11а класса.</w:t>
      </w:r>
    </w:p>
    <w:tbl>
      <w:tblPr>
        <w:tblW w:w="9355" w:type="dxa"/>
        <w:jc w:val="center"/>
        <w:tblInd w:w="0" w:type="dxa"/>
        <w:tblLayout w:type="fixed"/>
        <w:tblCellMar>
          <w:top w:w="0" w:type="dxa"/>
          <w:left w:w="108" w:type="dxa"/>
          <w:bottom w:w="0" w:type="dxa"/>
          <w:right w:w="108" w:type="dxa"/>
        </w:tblCellMar>
      </w:tblPr>
      <w:tblGrid>
        <w:gridCol w:w="992"/>
        <w:gridCol w:w="1212"/>
        <w:gridCol w:w="3514"/>
        <w:gridCol w:w="1383"/>
        <w:gridCol w:w="2254"/>
      </w:tblGrid>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д</w:t>
            </w:r>
          </w:p>
        </w:tc>
        <w:tc>
          <w:tcPr>
            <w:tcW w:w="1212"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Тест общитель</w:t>
            </w:r>
          </w:p>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ости</w:t>
            </w:r>
          </w:p>
        </w:tc>
        <w:tc>
          <w:tcPr>
            <w:tcW w:w="3514"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ипы интелекта</w:t>
            </w:r>
          </w:p>
        </w:tc>
        <w:tc>
          <w:tcPr>
            <w:tcW w:w="1383"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Готовность к обучению</w:t>
            </w:r>
          </w:p>
        </w:tc>
        <w:tc>
          <w:tcPr>
            <w:tcW w:w="2254"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ДО</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3</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нгвис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4</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5</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6</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7</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8</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9</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0</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нгвис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1</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природ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2</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3</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жличност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4</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5</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нгвис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6</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7</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8</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9</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0</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1</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жличност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2</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жличност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3</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4</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нутреличностный </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5</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6</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7</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3514" w:type="dxa"/>
            <w:tcBorders>
              <w:bottom w:val="single" w:sz="4" w:space="0" w:color="000000"/>
              <w:right w:val="single" w:sz="4" w:space="0" w:color="000000"/>
            </w:tcBorders>
            <w:vAlign w:val="bottom"/>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1440" w:leader="none"/>
        </w:tabs>
        <w:jc w:val="both"/>
        <w:rPr>
          <w:rFonts w:ascii="Times New Roman" w:hAnsi="Times New Roman" w:cs="Times New Roman"/>
          <w:sz w:val="28"/>
          <w:szCs w:val="28"/>
        </w:rPr>
      </w:pPr>
      <w:r>
        <w:rPr>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5pt;height:234.25pt" filled="f" o:ole="">
            <v:imagedata r:id="rId5" o:title=""/>
          </v:shape>
          <o:OLEObject Type="Embed" ProgID="Excel.Sheet.12" ShapeID="ole_rId4" DrawAspect="Content" ObjectID="_1725865762" r:id="rId4"/>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both"/>
        <w:rPr>
          <w:rFonts w:eastAsia="Times New Roman"/>
          <w:color w:val="000000"/>
          <w:lang w:eastAsia="ru-RU"/>
        </w:rPr>
      </w:pPr>
      <w:r>
        <w:rPr>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85pt;height:256.05pt" filled="f" o:ole="">
            <v:imagedata r:id="rId7" o:title=""/>
          </v:shape>
          <o:OLEObject Type="Embed" ProgID="Excel.Sheet.12" ShapeID="ole_rId6" DrawAspect="Content" ObjectID="_1421453411" r:id="rId6"/>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1440" w:leader="none"/>
        </w:tabs>
        <w:jc w:val="both"/>
        <w:rPr>
          <w:rFonts w:ascii="Times New Roman" w:hAnsi="Times New Roman" w:cs="Times New Roman"/>
          <w:b/>
          <w:b/>
          <w:bCs/>
          <w:sz w:val="28"/>
          <w:szCs w:val="28"/>
        </w:rPr>
      </w:pPr>
      <w:r>
        <w:rPr>
          <w:rFonts w:cs="Times New Roman" w:ascii="Times New Roman" w:hAnsi="Times New Roman"/>
          <w:b/>
          <w:bCs/>
          <w:sz w:val="28"/>
          <w:szCs w:val="28"/>
        </w:rPr>
        <w:t>Уровень готовности подростков к обучению</w: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16.05pt" filled="f" o:ole="">
            <v:imagedata r:id="rId9" o:title=""/>
          </v:shape>
          <o:OLEObject Type="Embed" ProgID="Excel.Sheet.12" ShapeID="ole_rId8" DrawAspect="Content" ObjectID="_1167421541" r:id="rId8"/>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05pt;height:216pt" filled="f" o:ole="">
            <v:imagedata r:id="rId11" o:title=""/>
          </v:shape>
          <o:OLEObject Type="Embed" ProgID="Excel.Sheet.12" ShapeID="ole_rId10" DrawAspect="Content" ObjectID="_1639321475" r:id="rId10"/>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83.75pt" filled="f" o:ole="">
            <v:imagedata r:id="rId13" o:title=""/>
          </v:shape>
          <o:OLEObject Type="Embed" ProgID="Excel.Sheet.12" ShapeID="ole_rId12" DrawAspect="Content" ObjectID="_2045419121" r:id="rId12"/>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45pt;margin-top:7.9pt;width:297pt;height:189pt;mso-wrap-distance-left:9.05pt;mso-wrap-distance-right:9.05pt;mso-position-horizontal-relative:text;mso-position-vertical-relative:text" filled="f" o:ole="">
            <v:imagedata r:id="rId15" o:title=""/>
            <w10:wrap type="tight"/>
          </v:shape>
          <o:OLEObject Type="Embed" ProgID="Excel.Sheet.12" ShapeID="ole_rId14" DrawAspect="Content" ObjectID="_1054312507" r:id="rId14"/>
        </w:object>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Приложение 8</w:t>
      </w:r>
    </w:p>
    <w:p>
      <w:pPr>
        <w:pStyle w:val="Normal"/>
        <w:spacing w:lineRule="auto" w:line="360" w:before="12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ограмма  </w:t>
      </w:r>
      <w:r>
        <w:rPr>
          <w:rFonts w:eastAsia="Times New Roman" w:cs="Times New Roman" w:ascii="Times New Roman" w:hAnsi="Times New Roman"/>
          <w:bCs/>
          <w:color w:val="333333"/>
          <w:sz w:val="28"/>
          <w:szCs w:val="28"/>
          <w:lang w:eastAsia="ru-RU"/>
        </w:rPr>
        <w:t>профессионального самоопределения</w:t>
      </w: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color w:val="333333"/>
          <w:sz w:val="28"/>
          <w:szCs w:val="28"/>
          <w:lang w:eastAsia="ru-RU"/>
        </w:rPr>
        <w:t>«Твой выбор».</w:t>
      </w:r>
    </w:p>
    <w:tbl>
      <w:tblPr>
        <w:tblW w:w="9831" w:type="dxa"/>
        <w:jc w:val="left"/>
        <w:tblInd w:w="-129" w:type="dxa"/>
        <w:tblLayout w:type="fixed"/>
        <w:tblCellMar>
          <w:top w:w="84" w:type="dxa"/>
          <w:left w:w="84" w:type="dxa"/>
          <w:bottom w:w="84" w:type="dxa"/>
          <w:right w:w="84" w:type="dxa"/>
        </w:tblCellMar>
      </w:tblPr>
      <w:tblGrid>
        <w:gridCol w:w="548"/>
        <w:gridCol w:w="5647"/>
        <w:gridCol w:w="1313"/>
        <w:gridCol w:w="246"/>
        <w:gridCol w:w="46"/>
        <w:gridCol w:w="2031"/>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держание работы</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роки</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тветственный </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 I. . Организационно-методическая работ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color w:val="333333"/>
                <w:sz w:val="24"/>
                <w:szCs w:val="24"/>
                <w:lang w:eastAsia="ru-RU"/>
              </w:rPr>
              <w:t>Информационно-аналитическая деятельность</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банк методических материалов по профориентаци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методики изучения личности в профориентационных целях;</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дифференциально-диагностичекие опросник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карты интересов;</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 наборы тестов;</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 наборы анкет и т.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е) разработки классных часов, игр, рекомендации классным руководителям, учителям-предметникам по реализации программы профориентации учащихся.</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Создать информационную систему для своевременного ознакомления всех участников образовательного процесса и родителей с результатами исследований склонностей и возможностей учащихся</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ноябр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банк данных об учебных заведениях города.</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апрел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формить сменный информационный стенд по профориентаци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нтябрь</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картотеку «Профессии, с которыми знакомит предмет»</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январ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rHeight w:val="1422"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6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Проанализировать соответствие рекомендаций выпускнику школы, изложенных в профориентационной карте с его выбором</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ктябрь </w:t>
            </w:r>
          </w:p>
          <w:p>
            <w:pPr>
              <w:pStyle w:val="Normal"/>
              <w:spacing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3876" w:leader="none"/>
              </w:tabs>
              <w:spacing w:lineRule="auto" w:line="360" w:before="120" w:after="0"/>
              <w:ind w:firstLine="709"/>
              <w:outlineLvl w:val="3"/>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II. Работа с учащимися </w:t>
              <w:tab/>
              <w:t>9-11 классы</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12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стирование учащихся с целью выявления их профессиональной направленност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нтябрь-ноябрь</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консультаций по профессиональному самоопределению учащихся</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и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кскурсии на предприятия района, города</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ещение учащимися учебных заведений города в «Дни открытых дверей»</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прель-май</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7 </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сти «Недели защиты профессий»:</w:t>
            </w:r>
          </w:p>
          <w:p>
            <w:pPr>
              <w:pStyle w:val="Normal"/>
              <w:numPr>
                <w:ilvl w:val="0"/>
                <w:numId w:val="3"/>
              </w:numPr>
              <w:spacing w:lineRule="auto" w:line="240" w:before="0" w:after="0"/>
              <w:contextualSpacing/>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обслуживания;</w:t>
            </w:r>
          </w:p>
          <w:p>
            <w:pPr>
              <w:pStyle w:val="Normal"/>
              <w:numPr>
                <w:ilvl w:val="0"/>
                <w:numId w:val="3"/>
              </w:numPr>
              <w:spacing w:lineRule="auto" w:line="240" w:before="0" w:after="0"/>
              <w:contextualSpacing/>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промышленности;</w:t>
            </w:r>
          </w:p>
          <w:p>
            <w:pPr>
              <w:pStyle w:val="Normal"/>
              <w:numPr>
                <w:ilvl w:val="0"/>
                <w:numId w:val="3"/>
              </w:numPr>
              <w:tabs>
                <w:tab w:val="clear" w:pos="708"/>
                <w:tab w:val="left" w:pos="216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в науке.</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т</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ные руководител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влечение учащихся в деятельность творческих групп с целью развития их способностей</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я-предметник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работы курса «Основы выбора профессии» 9 класс</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ректор школы, 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сультация врача по теме: «Здоровье и выбор професси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рач, медсестра</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седы для учащихся «Требования профессии к здоровью»</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рач, медсестра</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дение обзоров научно-популярной литературы по профориентаци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иблиотекарь</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I</w:t>
            </w:r>
            <w:r>
              <w:rPr>
                <w:rFonts w:eastAsia="Times New Roman" w:cs="Times New Roman" w:ascii="Times New Roman" w:hAnsi="Times New Roman"/>
                <w:bCs/>
                <w:color w:val="333333"/>
                <w:sz w:val="24"/>
                <w:szCs w:val="24"/>
                <w:lang w:val="en-US" w:eastAsia="ru-RU"/>
              </w:rPr>
              <w:t>II</w:t>
            </w:r>
            <w:r>
              <w:rPr>
                <w:rFonts w:eastAsia="Times New Roman" w:cs="Times New Roman" w:ascii="Times New Roman" w:hAnsi="Times New Roman"/>
                <w:bCs/>
                <w:color w:val="333333"/>
                <w:sz w:val="24"/>
                <w:szCs w:val="24"/>
                <w:lang w:eastAsia="ru-RU"/>
              </w:rPr>
              <w:t xml:space="preserve"> Совместная работа школы, предприятий, службы занятости населения, ССУЗов, ВУЗов</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экскурсий на шефствующее предприятие</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нварь, март</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pPr>
            <w:r>
              <w:rPr>
                <w:rFonts w:eastAsia="Times New Roman" w:cs="Times New Roman" w:ascii="Times New Roman" w:hAnsi="Times New Roman"/>
                <w:color w:val="333333"/>
                <w:sz w:val="24"/>
                <w:szCs w:val="24"/>
                <w:lang w:eastAsia="ru-RU"/>
              </w:rPr>
              <w:t>Зам. директора по УВР,  руков. предприятия</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местное празднование профессиональных праздников</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банк профессиограмм о профессиях предприятий города.</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апрел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оциолог,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дивидуальные и групповые консультации учащихся и родителей по различной тематике профориентационной деятельност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едагог-психолог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Обеспечение школы справочной информацией об учебных заведениях города, республик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ноябр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Центр занятост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сти для учащихся выпускных классов:</w:t>
            </w:r>
          </w:p>
          <w:p>
            <w:pPr>
              <w:pStyle w:val="Normal"/>
              <w:numPr>
                <w:ilvl w:val="1"/>
                <w:numId w:val="12"/>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тречи со специалистами районной службы занятости населения по вопросам правовой и социальной защиты выпускников школы;</w:t>
            </w:r>
          </w:p>
          <w:p>
            <w:pPr>
              <w:pStyle w:val="Normal"/>
              <w:numPr>
                <w:ilvl w:val="1"/>
                <w:numId w:val="12"/>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рмарка профессий;</w:t>
            </w:r>
          </w:p>
          <w:p>
            <w:pPr>
              <w:pStyle w:val="Normal"/>
              <w:numPr>
                <w:ilvl w:val="1"/>
                <w:numId w:val="12"/>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кскурсии учащихся выпускных классов в учебных заведения город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Дни открытых дверей».</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т-май</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val="en-US" w:eastAsia="ru-RU"/>
              </w:rPr>
              <w:t>I</w:t>
            </w:r>
            <w:r>
              <w:rPr>
                <w:rFonts w:eastAsia="Times New Roman" w:cs="Times New Roman" w:ascii="Times New Roman" w:hAnsi="Times New Roman"/>
                <w:bCs/>
                <w:color w:val="333333"/>
                <w:sz w:val="24"/>
                <w:szCs w:val="24"/>
                <w:lang w:eastAsia="ru-RU"/>
              </w:rPr>
              <w:t>V Работа с родителями учащихся</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Совместно с семьей изучать интересы, склонности детей и способствовать их развитию через кружки, секции, факультативы</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тоянно</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ные руководител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Индивидуальные и групповые консультации «Загадки вашего ребенка. Отчего зависит талантливость и успех?»</w:t>
            </w:r>
          </w:p>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тоянно</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 кл. руководитель</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одительское собрание:</w:t>
            </w:r>
          </w:p>
          <w:p>
            <w:pPr>
              <w:pStyle w:val="Normal"/>
              <w:numPr>
                <w:ilvl w:val="0"/>
                <w:numId w:val="7"/>
              </w:numPr>
              <w:spacing w:lineRule="auto" w:line="240" w:before="0" w:after="0"/>
              <w:contextualSpacing/>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очу, могу, надо «Изучение склонностей и способностей ребенка (7-8 кл.);</w:t>
            </w:r>
          </w:p>
          <w:p>
            <w:pPr>
              <w:pStyle w:val="Normal"/>
              <w:numPr>
                <w:ilvl w:val="0"/>
                <w:numId w:val="7"/>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роль семьи в правильном профессиональном самоопределении подростка (9-11 кл.)</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eastAsia="ru-RU"/>
              </w:rPr>
              <w:t>По графику школы</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ректор школы</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курс семейных сочинений «Профессии нашей семьи»</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прель</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я-предметник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Привлечь родителей к организации и проведению экскурсий на предприятия, в учебные заведения.</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ные руководители</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V Мониторинг качества профориентационной работы</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сти мониторинг:</w:t>
            </w:r>
          </w:p>
          <w:p>
            <w:pPr>
              <w:pStyle w:val="Normal"/>
              <w:numPr>
                <w:ilvl w:val="1"/>
                <w:numId w:val="8"/>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ровня удовлетворенности выпускников школы избранной специальностью;</w:t>
            </w:r>
          </w:p>
          <w:p>
            <w:pPr>
              <w:pStyle w:val="Normal"/>
              <w:tabs>
                <w:tab w:val="clear" w:pos="708"/>
                <w:tab w:val="left" w:pos="36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уровня соответствия рекомендаций, изложенных в профдиагностических картах и выборах профессии выпускниками школ.</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ктябрь-ноябрь</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120" w:after="0"/>
              <w:ind w:firstLine="709"/>
              <w:jc w:val="center"/>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Творческие отчеты классных руководителей по профориентации учащихся.</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т-апрель</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eastAsia="ru-RU"/>
              </w:rPr>
              <w:t>3</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Анализ соответствия профнамерений учащихся и их участия в кружках, секциях, факультативах, курсах по выбору.</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Анализ соответствия выбора профиля и дальнейшего обучения выпускников школы</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w:t>
            </w:r>
          </w:p>
        </w:tc>
      </w:tr>
    </w:tbl>
    <w:p>
      <w:pPr>
        <w:pStyle w:val="Normal"/>
        <w:tabs>
          <w:tab w:val="clear" w:pos="708"/>
          <w:tab w:val="left" w:pos="3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6">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TML">
    <w:name w:val="Цитата HTML"/>
    <w:qFormat/>
    <w:rPr>
      <w:i w:val="false"/>
      <w:iCs w:val="false"/>
      <w:color w:val="009030"/>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obrazovanie.ru/anketa_tip_intellecta.html" TargetMode="External"/><Relationship Id="rId3" Type="http://schemas.openxmlformats.org/officeDocument/2006/relationships/hyperlink" Target="http://www.psyoffice.ru/"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10:00Z</dcterms:created>
  <dc:creator>Учитель</dc:creator>
  <dc:description/>
  <cp:keywords/>
  <dc:language>en-US</dc:language>
  <cp:lastModifiedBy>Пользователь</cp:lastModifiedBy>
  <dcterms:modified xsi:type="dcterms:W3CDTF">2017-01-04T15:59:00Z</dcterms:modified>
  <cp:revision>9</cp:revision>
  <dc:subject/>
  <dc:title/>
</cp:coreProperties>
</file>