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«Разговор о правильном пита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Конкурс 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семейной фотограф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«Я готовлю для своей семь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9" w:type="dxa"/>
        <w:jc w:val="left"/>
        <w:tblInd w:w="4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</w:tblGrid>
      <w:tr>
        <w:trPr/>
        <w:tc>
          <w:tcPr>
            <w:tcW w:w="4789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у выполнил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тямова Назгуль, ученица 2 класса МБОУ  «Азякульская НОШ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уководитель: Ахметзянова Алсу Рифовна, учитель начальных классов МБОУ  «Азякульская НОШ»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школы: 423740, РТ, Актанышский район, дер.Азякуль, ул.Центральная, д.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иска ………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едения о семье 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 Рассказ о семье………………………………………………………………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екреты правильного питания от компании «Нестле»……………………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грамма «О правильном питании» для нашей семьи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6. О традициях кухни в  нашей семье 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. Меню «Мантый» ………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8. Мои труды и волнения на кухне ………………………………………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И, наконец, фотография: Я готовлю для своей семьи …………………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ис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Ахтямова Назгуль Илфаковна, мама Ахтямова Чулпан, участница конкурса семейной фотографии, проживающая по адресу: 423740, РТ, Актанышский район, дер.Азякуль, ознакомлена с условиями  конкурса и с ними соглас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5.01.2016                                             подпись Ахтямова /Ахтямова Ч./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емь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-   Ахтямова Чулпан Зильфас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па – Ахтямов Илфак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хтямова Динара – дочь, студентка 4 курса Набережночелнинского института Казанского (Приволжского) федерального университ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хтямова Инзиля – дочь, студентка 2 курса Набережночелнинского государственного педагогического универс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хтямова Назгуль – дочь, обучающаяся 1 класса МБОУ «Азякулькая НОШ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Наш домашний адрес:</w:t>
      </w:r>
      <w:r>
        <w:rPr>
          <w:sz w:val="28"/>
          <w:szCs w:val="28"/>
        </w:rPr>
        <w:t xml:space="preserve"> 423740, РТ, Актанышский район, дер.Азякуль, ул.Центральная 56/1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Адрес школы:</w:t>
      </w:r>
      <w:r>
        <w:rPr>
          <w:sz w:val="28"/>
          <w:szCs w:val="28"/>
        </w:rPr>
        <w:t xml:space="preserve"> 423740, РТ, Актанышский район, дер.Азякуль, ул.Центральная, 4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**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авайте познакомимся.</w:t>
      </w:r>
      <w:r>
        <w:rPr>
          <w:sz w:val="28"/>
          <w:szCs w:val="28"/>
        </w:rPr>
        <w:t xml:space="preserve"> Всем привет!   Меня  зовут  Назгуль. У меня есть две сестры,  мама и папа. Мама работает продавщицей. Папа  электрослесарем. Я хожу в школу. Всего нас в семье пятеро челов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й  семьёй мы любим праздновать  Новый год, 8 марта, 23 февраля. А  еще я люблю свой день рожденья.  Мама готовит что-нибудь вкусненькое к праздникам, а мы ей помогаем. Когда мы приготовим все необходимые блюда, мы расстилаем красивую скатерть и накрываем на стол. В праздники мы делаем друг другу под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ы правильного питания от компании «Нестле»</w:t>
      </w:r>
      <w:r>
        <w:rPr>
          <w:sz w:val="28"/>
          <w:szCs w:val="28"/>
        </w:rPr>
        <w:t xml:space="preserve"> я раскрыла, на занятиях  по программе «О правильном питании». Мне нравится работать в тетради. Мы  с ребятами нашего класса занимаемся по программе  первый год.  Каждое занятие открывает  секреты здорового питания. Я очень люблю поесть. А на занятиях я узнала, что нельзя переедать, есть очень жирную пищу и много сладкого. Еда, особенно для детей, должна быть разнообразной и полезной. Принимать пищу надо в определённое время, соблюдая режим дня. Особые продукты необходимы, если занимаешься спортом  или  решаешь трудные задачи, если  болеешь. Я узнала,  </w:t>
      </w:r>
      <w:r>
        <w:rPr>
          <w:i/>
          <w:sz w:val="28"/>
          <w:szCs w:val="28"/>
        </w:rPr>
        <w:t>что</w:t>
      </w:r>
      <w:r>
        <w:rPr>
          <w:sz w:val="28"/>
          <w:szCs w:val="28"/>
        </w:rPr>
        <w:t xml:space="preserve"> надо есть в разное время года. Некоторые продукты для организма могут быть вредными. Например, когда я съела много винограда, то у меня появились красные прыщики - аллергия. И теперь я не ем винограда 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яя задания в тетради</w:t>
      </w:r>
      <w:r>
        <w:rPr>
          <w:sz w:val="28"/>
          <w:szCs w:val="28"/>
        </w:rPr>
        <w:t xml:space="preserve"> дома, вся семья учится готовить и употреблять в пищу здоровую и полезную еду. Так моя мама и сестра Инзиля задумались и долго выбирали, какое блюдо  приготовить для семьи, участвуя в конкурсе семейной фотограф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традициях   нашей семьи стало приготовление манты. </w:t>
      </w:r>
      <w:r>
        <w:rPr>
          <w:sz w:val="28"/>
          <w:szCs w:val="28"/>
        </w:rPr>
        <w:t xml:space="preserve"> Это блюдо может быть  и праздничным. Его  и решили мы приготовить для участия в конкурсе. А для нас конкурс – это праздник (ведь часто такое не бывае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и труды и волнения на кухне</w:t>
      </w:r>
      <w:r>
        <w:rPr>
          <w:sz w:val="28"/>
          <w:szCs w:val="28"/>
        </w:rPr>
        <w:t xml:space="preserve"> были необычайно восхитительными…</w:t>
      </w:r>
    </w:p>
    <w:p>
      <w:pPr>
        <w:pStyle w:val="Style14"/>
        <w:shd w:fill="FFFFFF" w:val="clear"/>
        <w:spacing w:lineRule="auto" w:line="360" w:before="0" w:after="75"/>
        <w:jc w:val="both"/>
        <w:rPr/>
      </w:pPr>
      <w:r>
        <w:rPr>
          <w:sz w:val="28"/>
          <w:szCs w:val="28"/>
        </w:rPr>
        <w:t xml:space="preserve">Сначала я </w:t>
      </w:r>
      <w:r>
        <w:rPr>
          <w:color w:val="333333"/>
          <w:sz w:val="28"/>
          <w:szCs w:val="28"/>
          <w:shd w:fill="FFFFFF" w:val="clear"/>
        </w:rPr>
        <w:t>через мелкое сито просеяла муку</w:t>
      </w:r>
      <w:r>
        <w:rPr>
          <w:sz w:val="28"/>
          <w:szCs w:val="28"/>
        </w:rPr>
        <w:t xml:space="preserve">, а затем  добавила чайную ложку соли, теплую воду, яйцо. У меня получилось тесто.   У меня так хорошо получалось. Мне  было приятно,  что я пеку с мамой. Потом  мама  накрыла тесто  полиэтиленовой пленкой на 20 минут. А через  10 минут  мы разрезали  на четыре равных части.  Взяли  одну часть и из нее стали печь.  Мама аккуратно  раскатала.   </w:t>
      </w:r>
      <w:r>
        <w:rPr>
          <w:color w:val="333333"/>
          <w:sz w:val="28"/>
          <w:szCs w:val="28"/>
        </w:rPr>
        <w:t>Вырезку промыть под проточной водой и обсушить бумажными кухонными полотенцами. Зачистить мясо от плевы и костей, если таковые имеются. Нарезать просушенное мясо пластами, толщиной не более 2 мм. Затем полученные пласты нарезать тонкой соломкой. После этого измельчить соломку на мелкие кубики. Чем мельче получатся кубики, тем лучше. Уложить нарезку в глубокую миску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Картофель и лук очистили от кожуры и нашинковали мелкими кубиками. После, порубить кубики на более мелкие кусочки. Также поступить и с картофелем. Закинуть нарезанные овощи в миску с измельчённым мясом.</w:t>
      </w:r>
    </w:p>
    <w:p>
      <w:pPr>
        <w:pStyle w:val="Normal"/>
        <w:shd w:fill="FFFFFF" w:val="clear"/>
        <w:spacing w:lineRule="auto" w:line="360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нижнюю часть пароварки налить воды и поставить на средний огонь. Остальные отсеки смазать небольшим количеством растительного масла.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Тесто уложить на стол, предварительно присыпанный мукой, и раскатать в пласт до 3 миллиметров. Разрезать пласт на квадратики 8 х 8 сантиметров, и разложить их на столе.</w:t>
      </w:r>
    </w:p>
    <w:p>
      <w:pPr>
        <w:pStyle w:val="Normal"/>
        <w:shd w:fill="FFFFFF" w:val="clear"/>
        <w:spacing w:lineRule="auto" w:line="360" w:before="0" w:after="75"/>
        <w:jc w:val="both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На каждый квадратик теста положить по 2 столовых ложки мясной начинки. Далее, два противоположных конца слепить чистыми пальцами рук. Также поступить с двумя другими концами. Соединить противоположные углы между собой и слепить. Осталось только придать овальную форму, слегка придавив по бокам ладонями. Таким же образом слепить остальные манты, доставая фарш из холодильника небольшими порциями.</w:t>
      </w:r>
    </w:p>
    <w:p>
      <w:pPr>
        <w:pStyle w:val="Normal"/>
        <w:shd w:fill="FFFFFF" w:val="clear"/>
        <w:spacing w:lineRule="auto" w:line="360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Уложить манты в смазанные растительным маслом отсеки на небольшом расстоянии друг от друга (1.5 сантиметра). Поставить все отсеки на нижний и готовить 45 минут. С помощью кухонной лопатки достать готовые манты на тарелки и присыпать чёрным молотым перц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видела и ощущала, что у меня все получается. Мне  было радостно и счастливо. Вкус, ммм , пальчики оближешь и сочные к тому же. Манты получились вкусными. А самое главное, в нём было всё самое полезное для нашего здоров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каждом кусочке  моего   творения была моя любовь, доброта и ласка ко всей моей семье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, наконец, фотография: Я готовлю для своей семьи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графия прошла отборочный тур. Сначала мы выбрали из всех пять фотографий. Потом, по мнению членов семьи и независимой экспертной оценки выбрали одну. На фотографии: я и моя мама укладываем начинку на тесто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благодарим программу «О правильном питании» за возможность участия в таком интересном конкурс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за внимание!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17:28:00Z</dcterms:created>
  <dc:creator>Коновалова</dc:creator>
  <dc:description/>
  <cp:keywords/>
  <dc:language>en-US</dc:language>
  <cp:lastModifiedBy>1</cp:lastModifiedBy>
  <dcterms:modified xsi:type="dcterms:W3CDTF">2017-01-04T12:51:00Z</dcterms:modified>
  <cp:revision>13</cp:revision>
  <dc:subject/>
  <dc:title/>
</cp:coreProperties>
</file>