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8" w:space="1" w:color="000001"/>
        </w:pBdr>
        <w:suppressAutoHyphens w:val="true"/>
        <w:jc w:val="center"/>
        <w:textAlignment w:val="baseline"/>
        <w:rPr>
          <w:rFonts w:eastAsia="SimSun;宋体"/>
          <w:b/>
          <w:b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Муниципальное  дошкольное образовательное учреждение</w:t>
      </w:r>
    </w:p>
    <w:p>
      <w:pPr>
        <w:pStyle w:val="Normal"/>
        <w:widowControl w:val="false"/>
        <w:pBdr>
          <w:bottom w:val="single" w:sz="8" w:space="1" w:color="000001"/>
        </w:pBdr>
        <w:suppressAutoHyphens w:val="true"/>
        <w:jc w:val="center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/>
          <w:b/>
          <w:kern w:val="2"/>
          <w:lang w:eastAsia="zh-CN" w:bidi="hi-IN"/>
        </w:rPr>
        <w:t>«Детский сад  № 8 «Светлячок» города Алушты</w:t>
      </w:r>
    </w:p>
    <w:p>
      <w:pPr>
        <w:pStyle w:val="Normal"/>
        <w:widowControl w:val="false"/>
        <w:suppressAutoHyphens w:val="true"/>
        <w:ind w:left="4525" w:hanging="4525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 xml:space="preserve">ПРИНЯТО на заседании </w:t>
      </w:r>
      <w:r>
        <w:rPr>
          <w:rFonts w:eastAsia="SimSun;宋体" w:cs="Mangal" w:ascii="Liberation Serif;Times New Roman" w:hAnsi="Liberation Serif;Times New Roman"/>
          <w:b/>
          <w:kern w:val="2"/>
          <w:lang w:eastAsia="zh-CN" w:bidi="hi-IN"/>
        </w:rPr>
        <w:t xml:space="preserve">    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kern w:val="2"/>
          <w:lang w:eastAsia="zh-CN" w:bidi="hi-IN"/>
        </w:rPr>
        <w:t xml:space="preserve">педсовета протокол №                                                        </w:t>
      </w: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УТВЕРЖДАЮ: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        «____»_______20____ г.                                         Приказ № </w:t>
      </w:r>
      <w:r>
        <w:rPr>
          <w:rFonts w:eastAsia="SimSun;宋体" w:cs="Mangal" w:ascii="Liberation Serif;Times New Roman" w:hAnsi="Liberation Serif;Times New Roman"/>
          <w:color w:val="FF0000"/>
          <w:kern w:val="2"/>
          <w:sz w:val="28"/>
          <w:szCs w:val="28"/>
          <w:lang w:eastAsia="zh-CN" w:bidi="hi-IN"/>
        </w:rPr>
        <w:t>____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от __.__.20__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          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Заведующий МДОУ д/с № 8          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                                                                       </w:t>
      </w:r>
      <w:r>
        <w:rPr>
          <w:rFonts w:eastAsia="SimSun;宋体"/>
          <w:kern w:val="2"/>
          <w:sz w:val="28"/>
          <w:szCs w:val="28"/>
          <w:lang w:eastAsia="zh-CN" w:bidi="hi-IN"/>
        </w:rPr>
        <w:t xml:space="preserve">_________ Е.Ю. Вихляева                                                                                                       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РАБОЧАЯ УЧЕБНАЯ ПРОГРАММА 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кружка: «АБВГЕДЕйка»</w:t>
      </w:r>
    </w:p>
    <w:p>
      <w:pPr>
        <w:pStyle w:val="Heading1"/>
        <w:spacing w:lineRule="auto" w:line="360"/>
        <w:rPr/>
      </w:pPr>
      <w:r>
        <w:rPr>
          <w:szCs w:val="28"/>
        </w:rPr>
        <w:t>(подготовка детей дошкольного возраста к обучению грамоте)</w:t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rPr/>
      </w:pPr>
      <w:r>
        <w:rPr>
          <w:szCs w:val="28"/>
        </w:rPr>
        <w:t>Направление:</w:t>
      </w:r>
      <w:r>
        <w:rPr>
          <w:b w:val="false"/>
          <w:szCs w:val="28"/>
        </w:rPr>
        <w:t xml:space="preserve"> «Познавательно – речевое развитие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«Социально-коммуникативная</w:t>
      </w:r>
      <w:r>
        <w:rPr/>
        <w:t>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32"/>
                <w:szCs w:val="32"/>
                <w:lang w:eastAsia="zh-CN" w:bidi="hi-IN"/>
              </w:rPr>
            </w:r>
          </w:p>
        </w:tc>
        <w:tc>
          <w:tcPr>
            <w:tcW w:w="514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Программа рассчитана        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на детей в возрасте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от 5 до 7 лет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Разработчик программы: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Воспитатель          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hi-IN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Карачанова Наталия Анатольевна</w:t>
            </w:r>
          </w:p>
          <w:p>
            <w:pPr>
              <w:pStyle w:val="Style17"/>
              <w:rPr>
                <w:rFonts w:ascii="Times New Roman" w:hAnsi="Times New Roman" w:cs="Times New Roman"/>
                <w:kern w:val="2"/>
                <w:sz w:val="24"/>
                <w:szCs w:val="24"/>
                <w:lang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bidi="hi-IN"/>
              </w:rPr>
              <w:t>педагогический стаж 11 лет</w:t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32"/>
                <w:szCs w:val="3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sz w:val="32"/>
                <w:szCs w:val="32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32"/>
                <w:szCs w:val="32"/>
                <w:lang w:eastAsia="zh-CN" w:bidi="hi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Liberation Serif;Times New Roman" w:hAnsi="Liberation Serif;Times New Roman" w:eastAsia="SimSun;宋体" w:cs="Mangal"/>
          <w:b/>
          <w:b/>
          <w:bCs/>
          <w:kern w:val="2"/>
          <w:sz w:val="32"/>
          <w:szCs w:val="3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b/>
          <w:bCs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Calibri" w:hAnsi="Calibri" w:eastAsia="SimSun;宋体" w:cs="Mangal"/>
          <w:kern w:val="2"/>
          <w:sz w:val="32"/>
          <w:szCs w:val="32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32"/>
          <w:szCs w:val="32"/>
          <w:lang w:eastAsia="zh-CN" w:bidi="hi-IN"/>
        </w:rPr>
        <w:t xml:space="preserve">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Calibri" w:hAnsi="Calibri" w:eastAsia="SimSun;宋体" w:cs="Mangal"/>
          <w:kern w:val="2"/>
          <w:sz w:val="32"/>
          <w:szCs w:val="32"/>
          <w:lang w:eastAsia="zh-CN" w:bidi="hi-IN"/>
        </w:rPr>
      </w:pPr>
      <w:r>
        <w:rPr>
          <w:rFonts w:eastAsia="SimSun;宋体" w:cs="Mangal" w:ascii="Calibri" w:hAnsi="Calibri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ascii="Calibri" w:hAnsi="Calibri" w:eastAsia="SimSun;宋体" w:cs="Mangal"/>
          <w:kern w:val="2"/>
          <w:sz w:val="32"/>
          <w:szCs w:val="32"/>
          <w:lang w:eastAsia="zh-CN" w:bidi="hi-IN"/>
        </w:rPr>
      </w:pPr>
      <w:r>
        <w:rPr>
          <w:rFonts w:eastAsia="SimSun;宋体" w:cs="Mangal" w:ascii="Calibri" w:hAnsi="Calibri"/>
          <w:kern w:val="2"/>
          <w:sz w:val="32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Liberation Serif;Times New Roman" w:hAnsi="Liberation Serif;Times New Roman" w:eastAsia="SimSun;宋体" w:cs="Mangal"/>
          <w:kern w:val="2"/>
          <w:sz w:val="32"/>
          <w:szCs w:val="3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2"/>
          <w:szCs w:val="32"/>
          <w:lang w:eastAsia="zh-CN" w:bidi="hi-IN"/>
        </w:rPr>
        <w:t>г. Алушта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Liberation Serif;Times New Roman" w:hAnsi="Liberation Serif;Times New Roman" w:eastAsia="SimSun;宋体" w:cs="Mangal"/>
          <w:kern w:val="2"/>
          <w:sz w:val="32"/>
          <w:szCs w:val="32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32"/>
          <w:szCs w:val="32"/>
          <w:lang w:eastAsia="zh-CN" w:bidi="hi-IN"/>
        </w:rPr>
        <w:t>2015 г.</w:t>
      </w:r>
    </w:p>
    <w:p>
      <w:pPr>
        <w:pStyle w:val="Normal"/>
        <w:widowControl w:val="false"/>
        <w:suppressAutoHyphens w:val="true"/>
        <w:textAlignment w:val="baseline"/>
        <w:rPr>
          <w:rFonts w:ascii="Calibri" w:hAnsi="Calibri" w:eastAsia="SimSun;宋体" w:cs="Mangal"/>
          <w:b/>
          <w:b/>
          <w:kern w:val="2"/>
          <w:sz w:val="28"/>
          <w:szCs w:val="32"/>
          <w:lang w:eastAsia="zh-CN" w:bidi="hi-IN"/>
        </w:rPr>
      </w:pPr>
      <w:r>
        <w:rPr>
          <w:rFonts w:eastAsia="SimSun;宋体" w:cs="Mangal" w:ascii="Calibri" w:hAnsi="Calibri"/>
          <w:b/>
          <w:kern w:val="2"/>
          <w:sz w:val="28"/>
          <w:szCs w:val="32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Times New Roman,Bold;Times New Roman" w:hAnsi="Times New Roman,Bold;Times New Roman" w:eastAsia="SimSun;宋体" w:cs="Mangal"/>
          <w:b/>
          <w:b/>
          <w:kern w:val="2"/>
          <w:sz w:val="28"/>
          <w:szCs w:val="32"/>
          <w:lang w:eastAsia="zh-CN" w:bidi="hi-IN"/>
        </w:rPr>
      </w:pPr>
      <w:r>
        <w:rPr>
          <w:rFonts w:eastAsia="SimSun;宋体" w:cs="Mangal" w:ascii="Times New Roman,Bold;Times New Roman" w:hAnsi="Times New Roman,Bold;Times New Roman"/>
          <w:b/>
          <w:kern w:val="2"/>
          <w:sz w:val="28"/>
          <w:szCs w:val="32"/>
          <w:lang w:eastAsia="zh-CN" w:bidi="hi-IN"/>
        </w:rPr>
        <w:t>Содержание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kern w:val="2"/>
          <w:sz w:val="28"/>
          <w:lang w:eastAsia="zh-CN" w:bidi="hi-IN"/>
        </w:rPr>
      </w:pPr>
      <w:r>
        <w:rPr>
          <w:rFonts w:eastAsia="SimSun;宋体" w:cs="Mangal"/>
          <w:kern w:val="2"/>
          <w:sz w:val="28"/>
          <w:lang w:val="en-US" w:eastAsia="zh-CN" w:bidi="hi-IN"/>
        </w:rPr>
        <w:t>I</w:t>
      </w:r>
      <w:r>
        <w:rPr>
          <w:rFonts w:eastAsia="SimSun;宋体" w:cs="Mangal"/>
          <w:kern w:val="2"/>
          <w:sz w:val="28"/>
          <w:lang w:eastAsia="zh-CN" w:bidi="hi-IN"/>
        </w:rPr>
        <w:t>. Пояснительная записка… … … … … … … … … … … … … … … … 3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sz w:val="28"/>
          <w:lang w:eastAsia="zh-CN" w:bidi="hi-IN"/>
        </w:rPr>
        <w:t xml:space="preserve">  </w:t>
      </w:r>
      <w:r>
        <w:rPr>
          <w:rFonts w:eastAsia="SimSun;宋体" w:cs="Mangal"/>
          <w:kern w:val="2"/>
          <w:sz w:val="28"/>
          <w:lang w:eastAsia="zh-CN" w:bidi="hi-IN"/>
        </w:rPr>
        <w:t>1.1. Цели и задачи программы … … … … … … … … … … … … … … 4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sz w:val="28"/>
          <w:lang w:eastAsia="zh-CN" w:bidi="hi-IN"/>
        </w:rPr>
        <w:t xml:space="preserve">  </w:t>
      </w:r>
      <w:r>
        <w:rPr>
          <w:rFonts w:eastAsia="SimSun;宋体" w:cs="Mangal"/>
          <w:kern w:val="2"/>
          <w:sz w:val="28"/>
          <w:lang w:eastAsia="zh-CN" w:bidi="hi-IN"/>
        </w:rPr>
        <w:t>1.2. Формы педагогической работы и основные ее принципы … … … ..4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kern w:val="2"/>
          <w:sz w:val="28"/>
          <w:lang w:eastAsia="zh-CN" w:bidi="hi-IN"/>
        </w:rPr>
      </w:pPr>
      <w:r>
        <w:rPr>
          <w:rFonts w:eastAsia="Times New Roman" w:cs="Times New Roman"/>
          <w:kern w:val="2"/>
          <w:sz w:val="28"/>
          <w:lang w:eastAsia="zh-CN" w:bidi="hi-IN"/>
        </w:rPr>
        <w:t xml:space="preserve">  </w:t>
      </w:r>
      <w:r>
        <w:rPr>
          <w:rFonts w:eastAsia="SimSun;宋体" w:cs="Mangal"/>
          <w:kern w:val="2"/>
          <w:sz w:val="28"/>
          <w:lang w:eastAsia="zh-CN" w:bidi="hi-IN"/>
        </w:rPr>
        <w:t>1.3. Планируемые результаты</w:t>
      </w:r>
      <w:r>
        <w:rPr>
          <w:rFonts w:eastAsia="SimSun;宋体" w:cs="Mangal"/>
          <w:bCs/>
          <w:kern w:val="2"/>
          <w:sz w:val="28"/>
          <w:lang w:eastAsia="zh-CN" w:bidi="hi-IN"/>
        </w:rPr>
        <w:t xml:space="preserve">   … … … … … … … … …… … … … …6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Times New Roman" w:cs="Times New Roman"/>
          <w:kern w:val="2"/>
          <w:sz w:val="28"/>
          <w:lang w:eastAsia="zh-CN" w:bidi="hi-IN"/>
        </w:rPr>
        <w:t xml:space="preserve">  </w:t>
      </w:r>
      <w:r>
        <w:rPr>
          <w:rFonts w:eastAsia="SimSun;宋体" w:cs="Mangal"/>
          <w:kern w:val="2"/>
          <w:sz w:val="28"/>
          <w:lang w:eastAsia="zh-CN" w:bidi="hi-IN"/>
        </w:rPr>
        <w:t>1.4. Структура образовательного процесса … … … … … … … … … … 6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val="en-US" w:eastAsia="zh-CN" w:bidi="hi-IN"/>
        </w:rPr>
        <w:t>II</w:t>
      </w:r>
      <w:r>
        <w:rPr>
          <w:rFonts w:eastAsia="SimSun;宋体"/>
          <w:kern w:val="2"/>
          <w:sz w:val="28"/>
          <w:szCs w:val="28"/>
          <w:lang w:eastAsia="zh-CN" w:bidi="hi-IN"/>
        </w:rPr>
        <w:t>. Содержательный раздел… … … … … … … … … … … … … … …  7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SimSun;宋体"/>
          <w:kern w:val="2"/>
          <w:sz w:val="28"/>
          <w:szCs w:val="28"/>
          <w:lang w:eastAsia="zh-CN" w:bidi="hi-IN"/>
        </w:rPr>
        <w:t>2.1. Организация практической работы по формированию у дошкольников интереса и потребности в чтении (восприятие книги)  … … … … … … … 7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SimSun;宋体"/>
          <w:kern w:val="2"/>
          <w:sz w:val="28"/>
          <w:szCs w:val="28"/>
          <w:lang w:eastAsia="zh-CN" w:bidi="hi-IN"/>
        </w:rPr>
        <w:t>2.2. Работа с книгой … … … … … … … … … … … … … … … … … … 7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SimSun;宋体"/>
          <w:kern w:val="2"/>
          <w:sz w:val="28"/>
          <w:szCs w:val="28"/>
          <w:lang w:eastAsia="zh-CN" w:bidi="hi-IN"/>
        </w:rPr>
        <w:t>2.3. Приобщение к чтению … …… …… …… …… …… …… …… ……  7</w:t>
      </w:r>
    </w:p>
    <w:p>
      <w:pPr>
        <w:pStyle w:val="Normal"/>
        <w:widowControl w:val="false"/>
        <w:suppressAutoHyphens w:val="true"/>
        <w:textAlignment w:val="baseline"/>
        <w:rPr/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SimSun;宋体"/>
          <w:kern w:val="2"/>
          <w:sz w:val="28"/>
          <w:szCs w:val="28"/>
          <w:lang w:eastAsia="zh-CN" w:bidi="hi-IN"/>
        </w:rPr>
        <w:t>2.4. Наглядно-образный материал … …… …… …… …… …… …… ……8</w:t>
      </w:r>
    </w:p>
    <w:p>
      <w:pPr>
        <w:pStyle w:val="Normal"/>
        <w:widowControl w:val="false"/>
        <w:suppressAutoHyphens w:val="true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SimSun;宋体"/>
          <w:kern w:val="2"/>
          <w:sz w:val="28"/>
          <w:szCs w:val="28"/>
          <w:lang w:eastAsia="zh-CN" w:bidi="hi-IN"/>
        </w:rPr>
        <w:t>2.5 Содержание НОД … …… …… …… …… …… …… ……… …… ……9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</w:t>
      </w:r>
      <w:r>
        <w:rPr>
          <w:rFonts w:eastAsia="SimSun;宋体"/>
          <w:kern w:val="2"/>
          <w:sz w:val="28"/>
          <w:szCs w:val="28"/>
          <w:lang w:eastAsia="zh-CN" w:bidi="hi-IN"/>
        </w:rPr>
        <w:t>2.6. Перспективное планирование … … … … … … … … … … … …   13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val="en-US" w:eastAsia="zh-CN" w:bidi="hi-IN"/>
        </w:rPr>
        <w:t>III</w:t>
      </w:r>
      <w:r>
        <w:rPr>
          <w:rFonts w:eastAsia="SimSun;宋体"/>
          <w:kern w:val="2"/>
          <w:sz w:val="28"/>
          <w:szCs w:val="28"/>
          <w:lang w:eastAsia="zh-CN" w:bidi="hi-IN"/>
        </w:rPr>
        <w:t>. Организационный раздел… …… …… …… …… …… …… …… … …18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kern w:val="2"/>
          <w:sz w:val="28"/>
          <w:lang w:eastAsia="zh-CN" w:bidi="hi-IN"/>
        </w:rPr>
      </w:pPr>
      <w:r>
        <w:rPr>
          <w:rFonts w:eastAsia="Times New Roman" w:cs="Times New Roman"/>
          <w:kern w:val="2"/>
          <w:sz w:val="28"/>
          <w:lang w:eastAsia="zh-CN" w:bidi="hi-IN"/>
        </w:rPr>
        <w:t xml:space="preserve">  </w:t>
      </w:r>
      <w:r>
        <w:rPr>
          <w:rFonts w:eastAsia="SimSun;宋体" w:cs="Mangal"/>
          <w:kern w:val="2"/>
          <w:sz w:val="28"/>
          <w:lang w:eastAsia="zh-CN" w:bidi="hi-IN"/>
        </w:rPr>
        <w:t>3.1. Направления работы по формированию интереса к художественной литературе и чтению… … … …  … …  … … … … … … … … … … … …18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kern w:val="2"/>
          <w:sz w:val="28"/>
          <w:lang w:eastAsia="zh-CN" w:bidi="hi-IN"/>
        </w:rPr>
      </w:pPr>
      <w:r>
        <w:rPr>
          <w:rFonts w:eastAsia="Times New Roman" w:cs="Times New Roman"/>
          <w:kern w:val="2"/>
          <w:sz w:val="28"/>
          <w:lang w:eastAsia="zh-CN" w:bidi="hi-IN"/>
        </w:rPr>
        <w:t xml:space="preserve">  </w:t>
      </w:r>
      <w:r>
        <w:rPr>
          <w:rFonts w:eastAsia="SimSun;宋体" w:cs="Mangal"/>
          <w:kern w:val="2"/>
          <w:sz w:val="28"/>
          <w:lang w:eastAsia="zh-CN" w:bidi="hi-IN"/>
        </w:rPr>
        <w:t>3.2. Взаимодействие с семьями воспитанников по формированию интереса к художественной литературе и чтению … … …… …… … … … … … … …20</w:t>
      </w:r>
    </w:p>
    <w:p>
      <w:pPr>
        <w:pStyle w:val="Normal"/>
        <w:widowControl w:val="false"/>
        <w:suppressAutoHyphens w:val="true"/>
        <w:textAlignment w:val="baseline"/>
        <w:rPr>
          <w:rFonts w:eastAsia="SimSun;宋体" w:cs="Mangal"/>
          <w:kern w:val="2"/>
          <w:sz w:val="28"/>
          <w:lang w:eastAsia="zh-CN" w:bidi="hi-IN"/>
        </w:rPr>
      </w:pPr>
      <w:r>
        <w:rPr>
          <w:rFonts w:eastAsia="Times New Roman" w:cs="Times New Roman"/>
          <w:kern w:val="2"/>
          <w:sz w:val="28"/>
          <w:lang w:eastAsia="zh-CN" w:bidi="hi-IN"/>
        </w:rPr>
        <w:t xml:space="preserve">  </w:t>
      </w:r>
      <w:r>
        <w:rPr>
          <w:rFonts w:eastAsia="SimSun;宋体" w:cs="Mangal"/>
          <w:kern w:val="2"/>
          <w:sz w:val="28"/>
          <w:lang w:eastAsia="zh-CN" w:bidi="hi-IN"/>
        </w:rPr>
        <w:t xml:space="preserve">3.3. Система педагогической диагностики (мониторинга) достижения детьми планируемых результатов освоения Программы. … … … … … … 22 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sz w:val="28"/>
          <w:lang w:eastAsia="zh-CN" w:bidi="hi-IN"/>
        </w:rPr>
        <w:t>Библиография. … … … … … … … … … … … …… … … … … … … … …26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SimSun;宋体" w:cs="Mangal"/>
          <w:kern w:val="2"/>
          <w:sz w:val="28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lang w:eastAsia="zh-CN" w:bidi="hi-IN"/>
        </w:rPr>
      </w:r>
    </w:p>
    <w:p>
      <w:pPr>
        <w:pStyle w:val="Normal"/>
        <w:rPr>
          <w:rFonts w:eastAsia="SimSun;宋体" w:cs="Mangal"/>
          <w:kern w:val="2"/>
          <w:sz w:val="28"/>
          <w:lang w:eastAsia="zh-CN" w:bidi="hi-IN"/>
        </w:rPr>
      </w:pPr>
      <w:r>
        <w:rPr>
          <w:rFonts w:eastAsia="SimSun;宋体" w:cs="Mangal"/>
          <w:kern w:val="2"/>
          <w:sz w:val="28"/>
          <w:lang w:eastAsia="zh-CN" w:bidi="hi-IN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bCs w:val="false"/>
          <w:sz w:val="24"/>
          <w:szCs w:val="28"/>
        </w:rPr>
      </w:pPr>
      <w:r>
        <w:rPr>
          <w:b w:val="false"/>
          <w:bCs w:val="false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  <w:color w:val="000000"/>
          <w:shd w:fill="FFFFFF" w:val="clear"/>
        </w:rPr>
        <w:t>Пушкин А.С.  «Чтение - вот лучшее учени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sz w:val="28"/>
          <w:lang w:eastAsia="zh-CN" w:bidi="hi-IN"/>
        </w:rPr>
        <w:t>Рабочая программа разработана в соответствии со следующими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 w:cs="Mangal"/>
          <w:kern w:val="2"/>
          <w:sz w:val="28"/>
          <w:lang w:eastAsia="zh-CN" w:bidi="hi-IN"/>
        </w:rPr>
      </w:pPr>
      <w:r>
        <w:rPr>
          <w:rFonts w:eastAsia="SimSun;宋体" w:cs="Mangal"/>
          <w:kern w:val="2"/>
          <w:sz w:val="28"/>
          <w:lang w:eastAsia="zh-CN" w:bidi="hi-IN"/>
        </w:rPr>
        <w:t>нормативными документам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>
          <w:rFonts w:eastAsia="Symbol"/>
          <w:kern w:val="2"/>
          <w:sz w:val="28"/>
          <w:szCs w:val="28"/>
          <w:lang w:eastAsia="zh-CN"/>
        </w:rPr>
      </w:pPr>
      <w:r>
        <w:rPr>
          <w:rFonts w:eastAsia="Symbol"/>
          <w:kern w:val="2"/>
          <w:sz w:val="28"/>
          <w:szCs w:val="28"/>
          <w:lang w:eastAsia="zh-CN"/>
        </w:rPr>
        <w:t>Федеральный закон "Об образовании в Российской Федерации» от 29.12.2012 N 273-ФЗ (ред. от 31.12.2014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>
          <w:rFonts w:eastAsia="Symbol"/>
          <w:kern w:val="2"/>
          <w:sz w:val="28"/>
          <w:szCs w:val="28"/>
          <w:lang w:eastAsia="zh-CN"/>
        </w:rPr>
      </w:pPr>
      <w:r>
        <w:rPr>
          <w:rFonts w:eastAsia="Symbol"/>
          <w:kern w:val="2"/>
          <w:sz w:val="28"/>
          <w:szCs w:val="28"/>
          <w:lang w:eastAsia="zh-CN"/>
        </w:rPr>
        <w:t>Федеральный государственный образовательный стандарт дошкольного образования (Приказ Министерства образования и науки Российской Федерации (Минобрнауки России) от 17 октября 2013 г. N 1155 г),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>
          <w:rFonts w:eastAsia="Symbol"/>
          <w:kern w:val="2"/>
          <w:sz w:val="28"/>
          <w:szCs w:val="28"/>
          <w:lang w:eastAsia="zh-CN"/>
        </w:rPr>
      </w:pPr>
      <w:r>
        <w:rPr>
          <w:rFonts w:eastAsia="Symbol"/>
          <w:kern w:val="2"/>
          <w:sz w:val="28"/>
          <w:szCs w:val="28"/>
          <w:lang w:eastAsia="zh-CN"/>
        </w:rPr>
        <w:t>Приказ Министерства образования и науки РФ от 29 августа 2013 г.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>
          <w:rFonts w:eastAsia="Symbol"/>
          <w:kern w:val="2"/>
          <w:sz w:val="28"/>
          <w:szCs w:val="28"/>
          <w:lang w:eastAsia="zh-CN"/>
        </w:rPr>
      </w:pPr>
      <w:r>
        <w:rPr>
          <w:kern w:val="2"/>
          <w:sz w:val="28"/>
          <w:szCs w:val="28"/>
          <w:lang w:eastAsia="zh-CN"/>
        </w:rPr>
        <w:t>Санитарно-эпидемиологические правила и нормативы СанПиН 2.4.1.3049-13 (зарегистрированого в Минюсте России 29 мая 2013 г. N 28564 с изм. от 04.04.2014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>
          <w:kern w:val="2"/>
          <w:sz w:val="28"/>
          <w:szCs w:val="28"/>
          <w:lang w:eastAsia="zh-CN"/>
        </w:rPr>
      </w:pPr>
      <w:r>
        <w:rPr>
          <w:rFonts w:eastAsia="Symbol"/>
          <w:kern w:val="2"/>
          <w:sz w:val="28"/>
          <w:szCs w:val="28"/>
          <w:lang w:eastAsia="zh-CN"/>
        </w:rPr>
        <w:t>Устав дошкольного образовательного учреждения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jc w:val="both"/>
        <w:textAlignment w:val="baseline"/>
        <w:rPr/>
      </w:pPr>
      <w:r>
        <w:rPr>
          <w:kern w:val="2"/>
          <w:sz w:val="28"/>
          <w:szCs w:val="28"/>
          <w:lang w:eastAsia="zh-CN"/>
        </w:rPr>
        <w:t>Основная образовательная программа МДОУ №</w:t>
      </w:r>
      <w:r>
        <w:rPr>
          <w:kern w:val="2"/>
          <w:sz w:val="28"/>
          <w:szCs w:val="28"/>
          <w:lang w:eastAsia="zh-CN"/>
        </w:rPr>
        <w:t xml:space="preserve"> 8</w:t>
      </w:r>
      <w:r>
        <w:rPr>
          <w:kern w:val="2"/>
          <w:sz w:val="28"/>
          <w:szCs w:val="28"/>
          <w:lang w:eastAsia="zh-CN"/>
        </w:rPr>
        <w:t xml:space="preserve"> </w:t>
      </w:r>
      <w:r>
        <w:rPr>
          <w:kern w:val="2"/>
          <w:sz w:val="28"/>
          <w:szCs w:val="28"/>
          <w:lang w:eastAsia="zh-CN"/>
        </w:rPr>
        <w:t xml:space="preserve">(с учётом </w:t>
      </w:r>
      <w:r>
        <w:rPr>
          <w:kern w:val="2"/>
          <w:sz w:val="28"/>
          <w:szCs w:val="28"/>
          <w:lang w:eastAsia="zh-CN"/>
        </w:rPr>
        <w:t>Примерн</w:t>
      </w:r>
      <w:r>
        <w:rPr>
          <w:kern w:val="2"/>
          <w:sz w:val="28"/>
          <w:szCs w:val="28"/>
          <w:lang w:eastAsia="zh-CN"/>
        </w:rPr>
        <w:t>ой</w:t>
      </w:r>
      <w:r>
        <w:rPr>
          <w:kern w:val="2"/>
          <w:sz w:val="28"/>
          <w:szCs w:val="28"/>
          <w:lang w:eastAsia="zh-CN"/>
        </w:rPr>
        <w:t xml:space="preserve"> образовательная программа «От рождения до школы»</w:t>
      </w:r>
      <w:r>
        <w:rPr>
          <w:kern w:val="2"/>
          <w:sz w:val="28"/>
          <w:szCs w:val="28"/>
          <w:lang w:eastAsia="zh-CN"/>
        </w:rPr>
        <w:t>).</w:t>
      </w:r>
    </w:p>
    <w:p>
      <w:pPr>
        <w:pStyle w:val="Normal"/>
        <w:widowControl w:val="false"/>
        <w:suppressAutoHyphens w:val="true"/>
        <w:ind w:left="720" w:hanging="0"/>
        <w:jc w:val="both"/>
        <w:textAlignment w:val="baseline"/>
        <w:rPr>
          <w:kern w:val="2"/>
          <w:sz w:val="28"/>
          <w:szCs w:val="22"/>
          <w:lang w:eastAsia="zh-CN"/>
        </w:rPr>
      </w:pPr>
      <w:r>
        <w:rPr>
          <w:kern w:val="2"/>
          <w:sz w:val="28"/>
          <w:szCs w:val="22"/>
          <w:lang w:eastAsia="zh-CN"/>
        </w:rPr>
      </w:r>
    </w:p>
    <w:p>
      <w:pPr>
        <w:pStyle w:val="Style17"/>
        <w:ind w:firstLine="708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ГОС ДО определил - одним из приоритетных направлений системы дошкольного образования развитие речи у дошкольников. 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основные направления и условия развития речи у детей относятся к числу важнейших педагогических задач. 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ю работу в должности воспитателя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детского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ад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я начала в сентябре 2013 года после продолжительного перерыва в профессии. И очень скоро из своей педагогической практики я понял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то книга перестала быть ценностью во многих семьях, дети не приобретают опыт домашнего чтения – слушания.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B2B2B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данным многочисленных исследований, уже в дошкольном возрасте дети предпочитают книге просмотр телевизора и видеопродукций, компьютерные игры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ждый педагог знает, что, не читая, человек не развивается, не совершенствует свой интеллект, память, внимание, воображение, не усваивает и не использует опыт предшественников, не учится думать, анализировать, сопоставлять, делать выводы. Только с помощью книги и чтения можно научить ребёнка размышлять над новой информацией, развивать его креативность, творческие способности, умение думать самостоятельно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удожественная литература служит могучим, действенным средством умственного, нравственного и эстетического воспитания детей, она оказывает огромное влияние на развитие и обогащение детск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ab/>
      </w:r>
      <w:r>
        <w:rPr>
          <w:b/>
          <w:bCs/>
          <w:sz w:val="28"/>
          <w:szCs w:val="28"/>
        </w:rPr>
        <w:t>1.1. Цели и задачи Программ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.Я.Маршак считал основной задачей взрослых открыть в ребенке «талант читателя».  </w:t>
      </w:r>
    </w:p>
    <w:p>
      <w:pPr>
        <w:pStyle w:val="Style17"/>
        <w:ind w:firstLine="708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Понимая, как важно научить ребенка любить книгу, привить интерес к чтению, приобщать дошкольнико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к литературной сокровищнице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  <w:shd w:fill="FFFFFF" w:val="clear"/>
        </w:rPr>
        <w:t>поставила перед собой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iCs/>
          <w:sz w:val="28"/>
          <w:szCs w:val="28"/>
          <w:shd w:fill="FFFFFF" w:val="clear"/>
        </w:rPr>
        <w:t>цель: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 xml:space="preserve"> создать</w:t>
      </w:r>
      <w:r>
        <w:rPr>
          <w:rFonts w:cs="Times New Roman" w:ascii="Times New Roman" w:hAnsi="Times New Roman"/>
          <w:sz w:val="28"/>
          <w:szCs w:val="28"/>
        </w:rPr>
        <w:t xml:space="preserve"> систему работы по формированию у дошкольников интереса и потребности в чтении (восприятии книги)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нига должна стать спутником и другом детей. </w:t>
      </w:r>
    </w:p>
    <w:p>
      <w:pPr>
        <w:pStyle w:val="Style17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ируя основную образовательную программу нашего детского сада, разработанную с учетом примерной образовательной программы «От рождения до школы» (под редакцией Веракса Т.С. Комаровой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выделила основные задачи по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итанию любви и интереса к художественному слову, знакомству детей с художественной литературой: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ызывать интерес к художественной литературе как средству познания, 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ать к словесному искусству, 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культуры чувств и переживаний, 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,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и совершенствовать связную речь, </w:t>
      </w:r>
    </w:p>
    <w:p>
      <w:pPr>
        <w:pStyle w:val="Style17"/>
        <w:numPr>
          <w:ilvl w:val="0"/>
          <w:numId w:val="13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ощрять собственное словесное творчество через прототипы, данные в художественном тексте развитие литературной речи;</w:t>
      </w:r>
    </w:p>
    <w:p>
      <w:pPr>
        <w:pStyle w:val="Style17"/>
        <w:numPr>
          <w:ilvl w:val="0"/>
          <w:numId w:val="13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предпосылки к самостоятельному чтению.</w:t>
      </w:r>
    </w:p>
    <w:p>
      <w:pPr>
        <w:pStyle w:val="Style17"/>
        <w:ind w:first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2. Формы педагогической работы и основные ее принципы.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я задач осуществляется через формы педагогической работы: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тение литературного произведения, рассказ литературного произведения, беседа о прочитанном произведении, обсуждение литературного произведения, инсценирование литературного произведения, театрализованная игра, игры на основе литературного произведения, продуктивная деятельность по мотивам прочитанного, сочинение по мотивам прочитанного, ситуативная беседа по мотивам прочитанног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принципы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рганизации работы по воспитанию у детей интереса к художественному слову: 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дневное чтение детям вслух является обязательным и рассматривается как традиция, в отборе художественных текстов учитываются предпочтения педагогов и особенности детей,а также способность книги конкурировать с видеотехникой не только на уровне содержания, но и на уровне зрительного ряда,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 самоделок, выставок изобразительного творчества, макетов, плакатов, карт и схем, сценариев викторин, досугов, детско-родительских праздников и др., </w:t>
      </w:r>
    </w:p>
    <w:p>
      <w:pPr>
        <w:pStyle w:val="Style17"/>
        <w:numPr>
          <w:ilvl w:val="0"/>
          <w:numId w:val="9"/>
        </w:numPr>
        <w:ind w:left="10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т обучающих занятий по ознакомлению с художественной литературой в пользу свободного непринудительного чте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развития речи является одной из актуальных. Педагогу приходится использовать в практике разнообразные педагогические технологии. В современном образовании есть мнение, что каждый педагог – творец технологии, даже если имеет дело с заимствованиями. Современные педагогические технологии в дошкольном образовании направлены на реализацию государственных стандартов дошкольного образования. Для меня принципиально важной стороной в педагогической технологии является позиция ребенка в воспитательно-образовательном процессе, отношение к ребенку со стороны взрослых. Взрослый в общении с детьми придерживается положения: «Не рядом, не над ним, а вместе!». Моя цель - содействовать становлению ребенка как личности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й подход, то есть новые педагогические технологии гарантируют достижения дошкольника и в дальнейшем гарантируют их успешное обучение в школе. </w:t>
      </w:r>
    </w:p>
    <w:p>
      <w:pPr>
        <w:pStyle w:val="C8"/>
        <w:shd w:fill="FFFFFF" w:val="clear"/>
        <w:spacing w:before="0" w:after="0"/>
        <w:ind w:firstLine="708"/>
        <w:rPr/>
      </w:pPr>
      <w:r>
        <w:rPr/>
        <w:t>Направления работы моей деятельности реализуются через применение педагогических технолог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едагогическая технология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еализац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2"/>
                <w:i/>
                <w:color w:val="000000"/>
                <w:sz w:val="28"/>
                <w:szCs w:val="28"/>
              </w:rPr>
              <w:t>личностно-ориентированная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ерез психологическую поддержку, организацию воспитательного процесса на основе глубокого уважения к личности ребенка, учете особенностей его индивидуального развития, отношения к нему как к сознательному, полноправному участнику воспитательного процесса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</w:t>
            </w:r>
            <w:r>
              <w:rPr>
                <w:rStyle w:val="C2"/>
                <w:i/>
                <w:color w:val="000000"/>
                <w:sz w:val="28"/>
                <w:szCs w:val="28"/>
              </w:rPr>
              <w:t>доровьесберегающая 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через организацию динамических пауз, подвижных игр, релаксацию, гимнастики: пальчиковую, для глаз, дыхательную, бодрящую, корригирующую; формирование правильной осанк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2"/>
                <w:i/>
                <w:color w:val="000000"/>
                <w:sz w:val="28"/>
                <w:szCs w:val="28"/>
              </w:rPr>
              <w:t>Игровая технология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реализуется через такие методы как: игры с правилами, подвижные игры, игры - драматизации, сюжетно – ролевые игры, режиссерские игры, сказкотерапия, создание проблемных ситуаций с элементами самооценк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о-коммуникационные технологии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315"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гнитофон; ноутбук, видиопроектор, CD и аудио материал, </w:t>
            </w:r>
            <w:r>
              <w:rPr>
                <w:sz w:val="28"/>
                <w:szCs w:val="28"/>
              </w:rPr>
              <w:t>компьютерные программы, система презентаций по развитию речи, компьютерные игр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ектные технологии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 исследовательской деятельности, презентации, фотовыставки, создание мини-книг и т.п.</w:t>
            </w:r>
          </w:p>
        </w:tc>
      </w:tr>
    </w:tbl>
    <w:p>
      <w:pPr>
        <w:pStyle w:val="Normal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     </w:t>
      </w:r>
      <w:r>
        <w:rPr>
          <w:rStyle w:val="C2"/>
          <w:b/>
          <w:color w:val="000000"/>
          <w:sz w:val="28"/>
          <w:szCs w:val="28"/>
        </w:rPr>
        <w:t>1.3.</w:t>
      </w:r>
      <w:r>
        <w:rPr>
          <w:rStyle w:val="C2"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ируемые результаты</w:t>
      </w:r>
    </w:p>
    <w:p>
      <w:pPr>
        <w:pStyle w:val="C8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Технологии способствует достижению целевых ориентиров дошкольного образования (ФГОС ДО):</w:t>
      </w:r>
    </w:p>
    <w:p>
      <w:pPr>
        <w:pStyle w:val="Style17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ёнок открыт новому, то есть проявляет желание узнавать новое, самостоятельно добывать новые знания; положительно относится к обучению в школе;</w:t>
      </w:r>
    </w:p>
    <w:p>
      <w:pPr>
        <w:pStyle w:val="Style17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бенок проявляет любознательность, задает вопросы взрослым и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дает начальными знаниями о себе, о природном и социальном мире, в котором 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способен к принятию собственных решений, опираясь на свои знания и умения в различных видах деятельности.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енок достаточно хорошо владеет устной речью, может выражать свои мысли и желания, использовать речь для выражения своих мыслей, чувств и желаний, построения речевого высказывания в ситуации общения, выделять звуки в словах, у ребенка складываются предпосылки грамотности.</w:t>
      </w:r>
    </w:p>
    <w:p>
      <w:pPr>
        <w:pStyle w:val="Style17"/>
        <w:ind w:left="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BFCFC" w:val="clea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4. Структура образовательного процесса:</w:t>
      </w:r>
    </w:p>
    <w:p>
      <w:pPr>
        <w:pStyle w:val="Normal"/>
        <w:shd w:fill="FBFCFC" w:val="clear"/>
        <w:textAlignment w:val="baseline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BFCFC" w:val="clear"/>
        <w:textAlignment w:val="baseline"/>
        <w:rPr>
          <w:rFonts w:ascii="Tahoma" w:hAnsi="Tahoma" w:cs="Tahoma"/>
          <w:sz w:val="28"/>
          <w:szCs w:val="28"/>
        </w:rPr>
      </w:pPr>
      <w:r>
        <w:rPr>
          <w:rStyle w:val="StrongEmphasis"/>
          <w:sz w:val="28"/>
          <w:szCs w:val="28"/>
        </w:rPr>
        <w:t>Совместная деятельность:</w:t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</w:t>
      </w:r>
      <w:r>
        <w:rPr>
          <w:sz w:val="28"/>
          <w:szCs w:val="28"/>
        </w:rPr>
        <w:t xml:space="preserve"> проводятся 1 раз в неделю во второй половине дня. Всего 36 занятий в год. Длительность НОД – 20 мин в старшей группе и  30 минут в подготовительной группе. В ходе НОД предполагается освоение детьми теоретических знаний (5-10 мин), и выполнение логоритмических упражнений и (или) пальчиковой гимнастики (5-10мин), практическая деятельность (10 мин.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роводится 2 раза в год: вводная (сентябрь) и итоговая (май).</w:t>
      </w:r>
    </w:p>
    <w:p>
      <w:pPr>
        <w:pStyle w:val="Normal"/>
        <w:numPr>
          <w:ilvl w:val="0"/>
          <w:numId w:val="12"/>
        </w:numPr>
        <w:shd w:fill="FBFCFC" w:val="clear"/>
        <w:textAlignment w:val="baseline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Образовательная деятельность, осуществляемая в режимных моментах: беседы, игры, индивидуальная работа т т.д.</w:t>
      </w:r>
    </w:p>
    <w:p>
      <w:pPr>
        <w:pStyle w:val="Normal"/>
        <w:numPr>
          <w:ilvl w:val="0"/>
          <w:numId w:val="12"/>
        </w:numPr>
        <w:shd w:fill="FBFCFC" w:val="clear"/>
        <w:textAlignment w:val="baseline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Взаимодействие с семьями детей по реализации Программы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Cs/>
          <w:sz w:val="28"/>
          <w:szCs w:val="28"/>
          <w:u w:val="single"/>
        </w:rPr>
        <w:t>Формы организации деятельности: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индивидуальная; работа в парах; групповая; коллективная.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     </w:t>
      </w:r>
      <w:r>
        <w:rPr>
          <w:b/>
          <w:color w:val="000000"/>
          <w:sz w:val="28"/>
          <w:szCs w:val="28"/>
          <w:shd w:fill="FFFFFF" w:val="clear"/>
        </w:rPr>
        <w:t>Самостоятельная деятельность детей: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читательская деятельность, как одна из   форм приобщения старших дошкольников к миру книг (дет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владевают приемами их самостоятельного выбора);</w:t>
      </w:r>
    </w:p>
    <w:p>
      <w:pPr>
        <w:pStyle w:val="Style17"/>
        <w:numPr>
          <w:ilvl w:val="0"/>
          <w:numId w:val="1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деятельность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Default"/>
        <w:numPr>
          <w:ilvl w:val="0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раздел.</w:t>
      </w:r>
    </w:p>
    <w:p>
      <w:pPr>
        <w:pStyle w:val="Default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>
          <w:b/>
          <w:b/>
        </w:rPr>
      </w:pPr>
      <w:r>
        <w:rPr>
          <w:b/>
          <w:sz w:val="28"/>
          <w:szCs w:val="28"/>
        </w:rPr>
        <w:t>2.1 Организация практической работы по формированию у дошкольников интереса и потребности в чтении (восприятии книги).</w:t>
      </w:r>
    </w:p>
    <w:p>
      <w:pPr>
        <w:pStyle w:val="Default"/>
        <w:jc w:val="both"/>
        <w:rPr/>
      </w:pPr>
      <w:r>
        <w:rPr>
          <w:sz w:val="28"/>
          <w:szCs w:val="28"/>
          <w:shd w:fill="FFFFFF" w:val="clear"/>
        </w:rPr>
        <w:t>Содержание программы позволяет в занимательной игровой форме формировать у дошкольников интерес к книге и потребность в чтении (восприятии книги).</w:t>
      </w:r>
    </w:p>
    <w:p>
      <w:pPr>
        <w:pStyle w:val="Defaul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протяжении всей непосредственной образовательной деятельности воспитатель знакомит дошкольников с литературным произведением, благодаря использованию которого дети в доступной форме изучают звуки и буквы</w:t>
      </w:r>
      <w:r>
        <w:rPr>
          <w:rStyle w:val="Appleconvertedspac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русского языка</w:t>
        </w:r>
      </w:hyperlink>
      <w:r>
        <w:rPr>
          <w:color w:val="000000"/>
          <w:sz w:val="28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Default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Работа с книгой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ы, методы, приемы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жедневное чтение художественных произведений, проведение бесед по содержанию произведения, формирование у ребенка умения высказывать собственное мнение о прочитанном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ведение в круг чтения детской периодики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тие у детей индивидуальных литературных предпочтений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влекать детей к созданию собственных книг, рукописных журналов, использовать их в процессе группового чтения;</w:t>
      </w:r>
    </w:p>
    <w:p>
      <w:pPr>
        <w:pStyle w:val="Style17"/>
        <w:numPr>
          <w:ilvl w:val="0"/>
          <w:numId w:val="18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ктивизация работы библиотеки группы «Зайка» (обсуждение отдельных литературных произведений, выставки книг с иллюстрациями разных художников по одному литературному произведению)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выработка потребности ежедневного общения с художественной литературой, учить детей уважать книгу, осознавать ее роль в человеческой жизни;</w:t>
      </w:r>
    </w:p>
    <w:p>
      <w:pPr>
        <w:pStyle w:val="Style17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Style w:val="C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  <w:lang w:val="en-US"/>
        </w:rPr>
        <w:t>2.3.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Приобщение к чтению: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т звука к букве (устанавливается ассоциация между слухопроизносительным образом звука и зрительным образом буквы)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bCs/>
          <w:iCs/>
          <w:color w:val="000000"/>
          <w:sz w:val="28"/>
          <w:szCs w:val="28"/>
        </w:rPr>
        <w:t>Выделение изучаемого звука из слов.</w:t>
      </w:r>
    </w:p>
    <w:p>
      <w:pPr>
        <w:pStyle w:val="C12"/>
        <w:numPr>
          <w:ilvl w:val="0"/>
          <w:numId w:val="5"/>
        </w:numPr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Cs/>
          <w:iCs/>
          <w:color w:val="000000"/>
          <w:sz w:val="28"/>
          <w:szCs w:val="28"/>
        </w:rPr>
        <w:t>Называние буквы.</w:t>
      </w:r>
    </w:p>
    <w:p>
      <w:pPr>
        <w:pStyle w:val="C12"/>
        <w:shd w:fill="FFFFFF" w:val="clear"/>
        <w:spacing w:before="0" w:after="0"/>
        <w:ind w:firstLine="852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знакомятся с тем, что звук можно обозначить графически, то есть буквой. При этом буквы обязательно называются твердыми звуками, например, звук [с] обозначается буквой С, а не ЭС или СЭ.</w:t>
      </w:r>
    </w:p>
    <w:p>
      <w:pPr>
        <w:pStyle w:val="C12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Знакомство с печатной буквой. Демонстрация буквы</w:t>
      </w:r>
      <w:r>
        <w:rPr>
          <w:rStyle w:val="C1"/>
          <w:b/>
          <w:bCs/>
          <w:color w:val="000000"/>
          <w:sz w:val="28"/>
          <w:szCs w:val="28"/>
        </w:rPr>
        <w:t>.</w:t>
      </w:r>
    </w:p>
    <w:p>
      <w:pPr>
        <w:pStyle w:val="C12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едлагается буква, написанная простым шрифтом среднего размера в черно-белом варианте. На начальных этапах изучения буквы желательно использовать именно черно-белый вариант, чтобы ребенок не отвлекался на цвет. Позднее, когда буква усвоена, для чтения можно использовать буквы любых цветов.</w:t>
      </w:r>
    </w:p>
    <w:p>
      <w:pPr>
        <w:pStyle w:val="C12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Подбор зрительного образа к букве (вариант ребенка).</w:t>
      </w:r>
    </w:p>
    <w:p>
      <w:pPr>
        <w:pStyle w:val="C12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сравнивают букву с реальными предметами, фигурками, цифрами, животными, людьми и т.п.</w:t>
      </w:r>
    </w:p>
    <w:p>
      <w:pPr>
        <w:pStyle w:val="C12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ажно, чтобы ребенок самостоятельно представил образ буквы.</w:t>
      </w:r>
    </w:p>
    <w:p>
      <w:pPr>
        <w:pStyle w:val="C12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Анализ буквы.</w:t>
      </w:r>
    </w:p>
    <w:p>
      <w:pPr>
        <w:pStyle w:val="C12"/>
        <w:shd w:fill="FFFFFF" w:val="clear"/>
        <w:spacing w:before="0" w:after="0"/>
        <w:ind w:firstLine="85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ети определяют следующее:</w:t>
      </w:r>
    </w:p>
    <w:p>
      <w:pPr>
        <w:pStyle w:val="Normal"/>
        <w:numPr>
          <w:ilvl w:val="0"/>
          <w:numId w:val="15"/>
        </w:numPr>
        <w:shd w:fill="FFFFFF" w:val="clear"/>
        <w:ind w:left="720" w:firstLine="5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каких элементов состоит буква;</w:t>
      </w:r>
    </w:p>
    <w:p>
      <w:pPr>
        <w:pStyle w:val="Normal"/>
        <w:numPr>
          <w:ilvl w:val="0"/>
          <w:numId w:val="15"/>
        </w:numPr>
        <w:shd w:fill="FFFFFF" w:val="clear"/>
        <w:ind w:left="720" w:firstLine="5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з скольких элементов состоит буква;</w:t>
      </w:r>
    </w:p>
    <w:p>
      <w:pPr>
        <w:pStyle w:val="Normal"/>
        <w:numPr>
          <w:ilvl w:val="0"/>
          <w:numId w:val="15"/>
        </w:numPr>
        <w:shd w:fill="FFFFFF" w:val="clear"/>
        <w:ind w:left="720" w:firstLine="5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расположены эти элементы в пространстве.</w:t>
      </w:r>
    </w:p>
    <w:p>
      <w:pPr>
        <w:pStyle w:val="C12"/>
        <w:numPr>
          <w:ilvl w:val="0"/>
          <w:numId w:val="7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Знакомство с траекторией движений при написании буквы.</w:t>
      </w:r>
    </w:p>
    <w:p>
      <w:pPr>
        <w:pStyle w:val="Normal"/>
        <w:numPr>
          <w:ilvl w:val="0"/>
          <w:numId w:val="17"/>
        </w:numPr>
        <w:shd w:fill="FFFFFF" w:val="clear"/>
        <w:ind w:left="720" w:firstLine="5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ведение буквы пальцем по гладкой поверхности;</w:t>
      </w:r>
    </w:p>
    <w:p>
      <w:pPr>
        <w:pStyle w:val="Normal"/>
        <w:numPr>
          <w:ilvl w:val="0"/>
          <w:numId w:val="17"/>
        </w:numPr>
        <w:shd w:fill="FFFFFF" w:val="clear"/>
        <w:ind w:left="720" w:firstLine="5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ведение буквы по трафарету;</w:t>
      </w:r>
    </w:p>
    <w:p>
      <w:pPr>
        <w:pStyle w:val="Normal"/>
        <w:numPr>
          <w:ilvl w:val="0"/>
          <w:numId w:val="17"/>
        </w:numPr>
        <w:shd w:fill="FFFFFF" w:val="clear"/>
        <w:ind w:left="720" w:firstLine="5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бведение буквы по контуру;</w:t>
      </w:r>
    </w:p>
    <w:p>
      <w:pPr>
        <w:pStyle w:val="Normal"/>
        <w:numPr>
          <w:ilvl w:val="0"/>
          <w:numId w:val="17"/>
        </w:numPr>
        <w:shd w:fill="FFFFFF" w:val="clear"/>
        <w:ind w:left="720" w:firstLine="5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пись буквы в воздухе;</w:t>
      </w:r>
    </w:p>
    <w:p>
      <w:pPr>
        <w:pStyle w:val="Normal"/>
        <w:numPr>
          <w:ilvl w:val="0"/>
          <w:numId w:val="17"/>
        </w:numPr>
        <w:shd w:fill="FFFFFF" w:val="clear"/>
        <w:ind w:left="720" w:firstLine="55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Запись буквы мокрым пальцем на доске, на стекле, на песке и др.</w:t>
      </w:r>
    </w:p>
    <w:p>
      <w:pPr>
        <w:pStyle w:val="Normal"/>
        <w:numPr>
          <w:ilvl w:val="0"/>
          <w:numId w:val="17"/>
        </w:numPr>
        <w:shd w:fill="FFFFFF" w:val="clear"/>
        <w:ind w:left="720" w:firstLine="556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исьмо буквы на ладони, на спине (дермолексия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 xml:space="preserve">Автоматизация звукобуквенных связей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418" w:leader="none"/>
        </w:tabs>
        <w:ind w:left="1701" w:hanging="36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>
          <w:rStyle w:val="C1"/>
          <w:bCs/>
          <w:iCs/>
          <w:color w:val="000000"/>
          <w:sz w:val="28"/>
          <w:szCs w:val="28"/>
        </w:rPr>
        <w:t>Дидактические игры.</w:t>
      </w:r>
    </w:p>
    <w:p>
      <w:pPr>
        <w:pStyle w:val="Normal"/>
        <w:numPr>
          <w:ilvl w:val="0"/>
          <w:numId w:val="7"/>
        </w:numPr>
        <w:shd w:fill="FFFFFF" w:val="clear"/>
        <w:ind w:left="720" w:hanging="36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i/>
          <w:iCs/>
          <w:color w:val="000000"/>
          <w:sz w:val="28"/>
          <w:szCs w:val="28"/>
        </w:rPr>
        <w:t>Самостоятельное написание печатной буквы.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2.4. Наглядно – образный материал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глядно – образный материал </w:t>
      </w:r>
      <w:r>
        <w:rPr>
          <w:rFonts w:cs="Times New Roman" w:ascii="Times New Roman" w:hAnsi="Times New Roman"/>
          <w:sz w:val="28"/>
          <w:szCs w:val="28"/>
        </w:rPr>
        <w:t>направлен не только на усвоение знаний, но и на развитие детей, обращены не только к пробуждению ума, но и эмоциональной сферы. Создание высокого эмоционального тонуса в процессе обучения — это необходимое условие для получения знаний, т. к. пережитые знания становятся убеждением. Дидактический стержень занятия — деятельность самих ребят, что заставляет их наблюдать, сравнивать, классифицировать, группировать, делать выводы, выяснять закономерности — словом, заставляет думать: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     Иллюстрации и репродукции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    Наглядно — дидактический материал;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    Игровые атрибуты;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     Стихи, загадки;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    Открытки , иллюстрации для рассматрива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2.5. </w:t>
      </w:r>
      <w:r>
        <w:rPr>
          <w:b/>
          <w:bCs/>
          <w:sz w:val="28"/>
          <w:szCs w:val="28"/>
        </w:rPr>
        <w:t>Содержание НОД.</w:t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060"/>
        <w:gridCol w:w="118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труктура 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Зада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одерж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одная часть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тивационный моме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0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, загадка и т.п.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трой дошкольников на предстоящую деятельность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психологической готовности воспитанников к предстоящей деятельности;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рганизация направленного внимания детей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тивация предстоящей деятельности для осознания и принятия детьми цели, задач, вхождения в проблему;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становление связи с прошлым опытом детей (по возможности).</w:t>
            </w:r>
          </w:p>
          <w:p>
            <w:pPr>
              <w:pStyle w:val="Style17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спитатель приглашает к деятельности – необязательной, непринужденной: «Давайте сегодня…, Кто хочет, устраивайтесь по удобнее…» (или: «Я буду…Кто хочет, присоединяйтесь…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C0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рприз, загадка и т.п.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Style w:val="C0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мин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4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i/>
                <w:color w:val="000000"/>
                <w:sz w:val="28"/>
                <w:szCs w:val="28"/>
              </w:rPr>
              <w:t>Основная часть: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Создание ситуации, в которой возникает необходимость в получении новых представлений, умений, навыков; решение главных задач НОД за счет использования разнообразных приемов и форм работы; создание условий для разнообразной активной деятельности детей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иды деятельности на данном этап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звивающая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Игровая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одуктивна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Рече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1.Чтение художественного произвед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губ или язычка (в сказках про согласные звуки – это элементы артикуляционной гимнастики), данные упражнения помогут ребенку развить мышцы губ и языка, подготовить речевой аппарат к произношению отсутствующих звуков. Рекомендуется выполнять предложенные упражнения перед зеркалом по 5—7 раз, чтобы ребенок мог контролировать движения губ и язык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алее изучаемый звук произносится верно, согласно анализу его правильной артикуляц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тем, вводятся и применяются игры с новым звуком: в каждой НОД представлена игра, развивающая речевой слух (фонематическое восприятие, анализ, синтез и представление). Используя эти игры, педагог готовит речевой слух дошкольников к усвоению навыков чтени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алее, с помощью Буковки, вводится графический образ звука — буква Расскажите стихотворение про букву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Используемые приемы закрепления образа буквы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рисование» буквы пальчиком в воздухе, на столе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кладывание печатной буквы из карандашей, счетных палочек, спичек, шнурков или других предметов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изображения буквы пальчиком на манке, другой мелкой крупе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буквы из крупных и мелких пуговиц, бусинок, фасоли, гороха, гречи на столе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гра «Волшебный мешочек»: педагог предлагает детям доставать буквы из мешочка и называть 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 пальчиком «пишет» букву на тыльной стороне ладони, а ребенок, называет эту букву. Затем ребенок отгадывает букву с закрытыми глазам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Не читающие дети - чтение слогов с изучаемой буквой (слитно, не разделяя слог на отдельные звуки).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итающие дети – слова, предложения, текс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-20 мину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shd w:fill="FFFFFF" w:val="clear"/>
              </w:rPr>
              <w:t>Заключительная часть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4" w:hanging="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аключительная часть закрепление и обобщение того, что узнали, чему научились дети; подведение итогов образовательной деятельности, оценку ее результатов, с привлечением детей к взаимооценке и самооценке (содержание должно быть направлено на понимание детьми зависимости полученного результата от качества осуществления работы с учетом специфики вида деятельности, уровня взаимодействия детей, проявления необходимых личностных качеств)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ложительным моментом является наличие в заключительной части эмоционального настроя на последующую деятельность, на использование полученной информации, приобретенных умений в самостояте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  <w:shd w:fill="FFFFFF" w:val="clear"/>
              </w:rPr>
              <w:t>Каждый ребенок работает в своем темпе и решает сам, закончил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 xml:space="preserve"> он или нет исследование, работу. «Открытый конец» деятельности. Поинтересуйтесь, что запомнилось, понравилось ребенку, что было трудным или очень легким и обязательно спросите «Почему?». Задайте детям вопросы:</w:t>
            </w:r>
          </w:p>
          <w:p>
            <w:pPr>
              <w:pStyle w:val="Normal"/>
              <w:shd w:fill="FFFFFF" w:val="clear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- Что помогло справиться с заданием?</w:t>
            </w:r>
          </w:p>
          <w:p>
            <w:pPr>
              <w:pStyle w:val="Normal"/>
              <w:shd w:fill="FFFFFF" w:val="clear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- Чему сегодня научились?</w:t>
            </w:r>
          </w:p>
          <w:p>
            <w:pPr>
              <w:pStyle w:val="Normal"/>
              <w:shd w:fill="FFFFFF" w:val="clear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Cs/>
                <w:color w:val="000000"/>
                <w:sz w:val="28"/>
                <w:szCs w:val="28"/>
              </w:rPr>
              <w:t>- Что узнали нового?</w:t>
            </w:r>
          </w:p>
          <w:p>
            <w:pPr>
              <w:pStyle w:val="Normal"/>
              <w:shd w:fill="FFFFFF" w:val="clear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rStyle w:val="C0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C0"/>
                <w:bCs/>
                <w:color w:val="000000"/>
                <w:sz w:val="28"/>
                <w:szCs w:val="28"/>
              </w:rPr>
              <w:t>Где это пригодится?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7 мин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>.Перспективное планирование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500"/>
        <w:gridCol w:w="5127"/>
      </w:tblGrid>
      <w:tr>
        <w:trPr>
          <w:trHeight w:val="103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мер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: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ути достижения цели </w:t>
            </w:r>
          </w:p>
        </w:tc>
      </w:tr>
      <w:tr>
        <w:trPr>
          <w:trHeight w:val="23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. литера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й фольклор «Лиса рожью шл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вук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буквой «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Цепочка сл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Штриховка» «Обводил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в кругу с мячом «Назови предмет, в котором есть звук А.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Игра «Поис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Графические диктан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Игра «Назови слово»</w:t>
            </w:r>
          </w:p>
        </w:tc>
      </w:tr>
      <w:tr>
        <w:trPr>
          <w:trHeight w:val="197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.</w:t>
            </w:r>
            <w:r>
              <w:rPr>
                <w:rFonts w:eastAsia="SimSun;宋体"/>
                <w:sz w:val="28"/>
                <w:szCs w:val="28"/>
              </w:rPr>
              <w:t xml:space="preserve"> А. Куприн. «Слон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«О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Буквоеж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Игра «Назови слова с звуком О.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Найди своё место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гра «Лови зву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Игра «Принеси мне…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</w:rPr>
              <w:t>Чтение отрывка из былины «Илья Муромец и Соловей-разбойн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«У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Игра с заданиями «На определение звука У.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пражнение «Напиши слово с помощью фише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гра «Старые и новые сл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Трафареты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Э. Машковская. «Хитрые старушк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вук и буква «И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с заданиями «На определение звука «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«Раздели слово на слог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Назови словечко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Игра «Обводилка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М.Лермонтов «Горные вершин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«Э»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Э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Напиши слово с помощью фише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Мнемотаблица «Зашифрованное сло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Назови сло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Штриховка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iCs/>
                <w:sz w:val="28"/>
                <w:szCs w:val="28"/>
              </w:rPr>
              <w:t>Русский фольклор</w:t>
            </w:r>
            <w:r>
              <w:rPr>
                <w:rFonts w:eastAsia="SimSun;宋体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imSun;宋体"/>
                <w:sz w:val="28"/>
                <w:szCs w:val="28"/>
              </w:rPr>
              <w:t>«Чигарики-чок-чигарок…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лов из пройденных букв – АУ, УА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Игра «Кто, как кричи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«Складовой пазл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Упражнение «Назови слово по этой схем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гра «А ну-ка прочита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Игра «Шифровщики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Игра «Кто внимательный?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М. Пришвин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рица на столбах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«Л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логовые бусы : ЛА, ЛО, ЛЭ, ЛУ, Л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Штриховка» «Обводил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Посчитай слог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Не ошибись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Чтение «Семь Симеонов — семь работников»</w:t>
            </w:r>
            <w:r>
              <w:rPr>
                <w:sz w:val="28"/>
                <w:szCs w:val="28"/>
              </w:rPr>
              <w:t xml:space="preserve"> Звук и буква «М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«Напиши слово с помощью фише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гра «Поймай звук» Игра «Гусенич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пражнение «Ударени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гра «Распевка»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1"/>
                <w:sz w:val="28"/>
                <w:szCs w:val="28"/>
                <w:lang w:eastAsia="ar-SA"/>
              </w:rPr>
            </w:pPr>
            <w:r>
              <w:rPr>
                <w:spacing w:val="1"/>
                <w:sz w:val="28"/>
                <w:szCs w:val="28"/>
                <w:lang w:eastAsia="ar-SA"/>
              </w:rPr>
              <w:t>Небылицы. «Богат Ермошка», «Вы послушайте, ребят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«Н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Знакомств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ровое упражнение «Штриховка» «Обводи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гра «Определи место звука в слов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Делим слова на слоги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Чтение С. Алексеев. «Первый ночной таран»</w:t>
            </w:r>
            <w:r>
              <w:rPr>
                <w:sz w:val="28"/>
                <w:szCs w:val="28"/>
              </w:rPr>
              <w:t xml:space="preserve"> Звук и буква «Р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Назови первый сло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Подскажи словечк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пражнение «Напиши слово с помощью фиш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Слова и слоги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Упражнение «Придумай предложение со словом …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Чтение А. Ремизов. «Хлебный голос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ройденного материала. Гласные и согласные звуки и буквы. Чтение слогов, слов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Сиглальщ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овое упражнение «Мы чит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а «Звук потерялся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пражнение «Звуки и буквы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гра «Слова и слог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Подскажи словечко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Чтение и заучивание наизусть П. Воронько. «Лучше нет родного края» </w:t>
            </w:r>
            <w:r>
              <w:rPr>
                <w:sz w:val="28"/>
                <w:szCs w:val="28"/>
              </w:rPr>
              <w:t>Буква «Я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Штриховка» «Обводи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Отгада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гра «Подскажи словечко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Гусенич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Игра «Отгада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Игра «Слоговые домики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тение Х.-К. Андерсен. «Дюймово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а «Ю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Знаком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Штриховка» «Обводил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гра «Звук заблудился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Упражнение «Напиши слово с помощью фишек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Игра «Распевка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ение</w:t>
            </w:r>
            <w:r>
              <w:rPr>
                <w:spacing w:val="1"/>
                <w:sz w:val="28"/>
                <w:szCs w:val="28"/>
              </w:rPr>
              <w:t xml:space="preserve"> А. Линдгрен. «Принцесса, не желающая играть в куклы»</w:t>
            </w:r>
            <w:r>
              <w:rPr>
                <w:sz w:val="28"/>
                <w:szCs w:val="28"/>
              </w:rPr>
              <w:t xml:space="preserve"> Составление предложений из 3-х слов. Буква «Е»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Гусени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Составь и запи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Подскажи словечк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Цепочка слов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Чтение Н. Некрасов. «Перед дождем» </w:t>
            </w:r>
            <w:r>
              <w:rPr>
                <w:sz w:val="28"/>
                <w:szCs w:val="28"/>
              </w:rPr>
              <w:t>Буква «Ё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Знаком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Гусени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Звуковые дом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гра «Где звук?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гра «Доскажите словечко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тение К. Аксаков. «Лизоч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«И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Гусени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Звуковые дом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Загадки и отгадки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Чтение А. Усачев. «Про умную собачку Соню» </w:t>
            </w:r>
            <w:r>
              <w:rPr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Штриховка» «Обводи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 Слоговые домики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гровое упражнение «Мы чита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тение карточек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гра «Кто больше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Учимся читать слова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ение Г-Х. Андерсен «Гадкий утенок» Буквы Г, К. Звуки Г-К, К-КЬ, Г-Г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гра « Слоговые дом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гра «Подскажи словечко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Игра «Знакомство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Игра «Составь и запиши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фольклор Прибаутки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. «Братцы, братцы!..»; «Федул, что губы надул?..»; «Где кисель — тут и сел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уквы «Д-Т». Звуки Д-ДЬ, Т-ТЬ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Гусен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а «Слоговые домики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Игра «Подбери пару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Чтение буквар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Игра «Узнай, какой звук?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Чтение М. Зощенко. «Великие путешественники» </w:t>
            </w:r>
            <w:r>
              <w:rPr>
                <w:sz w:val="28"/>
                <w:szCs w:val="28"/>
              </w:rPr>
              <w:t>Буквы «В-Ф». Звуки В-ВЬ, Ф-ФЬ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Гусен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Штриховка» «Обводил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Собери словечко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ение </w:t>
            </w:r>
            <w:r>
              <w:rPr>
                <w:spacing w:val="1"/>
                <w:sz w:val="28"/>
                <w:szCs w:val="28"/>
              </w:rPr>
              <w:t xml:space="preserve">Б. Поттер. «Сказка про Джемайму Нырнивлужу» </w:t>
            </w:r>
            <w:r>
              <w:rPr>
                <w:sz w:val="28"/>
                <w:szCs w:val="28"/>
              </w:rPr>
              <w:t>Буквы «З-С». Звуки З-ЗЬ, С-СЬ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Штриховка» «Обводил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а «Гусеничка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Игра «Загадки и отгадк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гра «Узнайте звук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ение и заучивание наизусть </w:t>
            </w:r>
            <w:r>
              <w:rPr>
                <w:spacing w:val="1"/>
                <w:sz w:val="28"/>
                <w:szCs w:val="28"/>
              </w:rPr>
              <w:t xml:space="preserve">Н. Гернет и Д. Хармс. «Очень- очень вкусный пирог» </w:t>
            </w:r>
            <w:r>
              <w:rPr>
                <w:sz w:val="28"/>
                <w:szCs w:val="28"/>
              </w:rPr>
              <w:t>Буквы «Б-П». Звуки Б-БЬ, П-ПЬ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гра « Слоговые домики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Подскажи словечко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Составь и запиш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гра «Узнайте звук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Чтение С. Топелиус. «Три ржаных колоска»</w:t>
            </w:r>
            <w:r>
              <w:rPr>
                <w:sz w:val="28"/>
                <w:szCs w:val="28"/>
              </w:rPr>
              <w:t xml:space="preserve"> Буква «Х». Звуки Х-ХЬ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Гусен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Подбери по смысл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гровое упражнение «Мы читаем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индивидуально)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Чтение Д. Самойлов. «У Слоненка день рождения» </w:t>
            </w:r>
            <w:r>
              <w:rPr>
                <w:sz w:val="28"/>
                <w:szCs w:val="28"/>
              </w:rPr>
              <w:t>Буквы и звуки «Ж-Ш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Узнай сло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овое упражнение «Соедини по точкам узор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Дидактическое упражнение «Закончи предложение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Дидактическое упражнение «Прочти и соедини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Чтение сказки. «Белая уточка» </w:t>
            </w:r>
            <w:r>
              <w:rPr>
                <w:sz w:val="28"/>
                <w:szCs w:val="28"/>
              </w:rPr>
              <w:t>Буквы и звуки «Ч- Щ»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Гусенич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 Слоговые дом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гра «Подскажи словечко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Индивидуальная работа: «Учим отвечать на вопросы по прочитанному тексту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  <w:lang w:eastAsia="ar-SA"/>
              </w:rPr>
              <w:t>«Не плюй в колодец — пригодится воды напиться», обр. К. Ушинск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и буква «Ц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овое упражнение «Мы чит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 Слоговые дом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гра «Кто внимательный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Игра – загадка «Прочитай ответ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ение </w:t>
            </w:r>
            <w:r>
              <w:rPr>
                <w:spacing w:val="1"/>
                <w:sz w:val="28"/>
                <w:szCs w:val="28"/>
              </w:rPr>
              <w:t>Н. Рубцов. «Про зайца»</w:t>
            </w:r>
            <w:r>
              <w:rPr>
                <w:sz w:val="28"/>
                <w:szCs w:val="28"/>
              </w:rPr>
              <w:t xml:space="preserve"> Буква и звук «Й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Обводил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овое упражнение «Мы чит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Игра «Подскажи словечко»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Игровое упражнение «Учимся читать (индивидуально)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ение и заучивание наизусть </w:t>
            </w:r>
            <w:r>
              <w:rPr>
                <w:spacing w:val="1"/>
                <w:sz w:val="28"/>
                <w:szCs w:val="28"/>
              </w:rPr>
              <w:t xml:space="preserve">Е. Благинина. «Шинель» </w:t>
            </w:r>
            <w:r>
              <w:rPr>
                <w:sz w:val="28"/>
                <w:szCs w:val="28"/>
              </w:rPr>
              <w:t>Буква «Ь»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Знаком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Штриховка» «Обводилк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гровое упражнение «Мы читае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Буква потерялась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Игра «Слово, схема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ение японской сказки </w:t>
            </w:r>
            <w:r>
              <w:rPr>
                <w:spacing w:val="1"/>
                <w:sz w:val="28"/>
                <w:szCs w:val="28"/>
              </w:rPr>
              <w:t>«Самый красивый наряд на свете»</w:t>
            </w:r>
            <w:r>
              <w:rPr>
                <w:sz w:val="28"/>
                <w:szCs w:val="28"/>
              </w:rPr>
              <w:t xml:space="preserve"> Буква «Ъ». Чтение слов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Знаком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Чтение карто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Звук, буква, слово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гра «Буква потерялась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Чтение Э. Мошковская. «Добежали до вечера» </w:t>
            </w:r>
            <w:r>
              <w:rPr>
                <w:sz w:val="28"/>
                <w:szCs w:val="28"/>
              </w:rPr>
              <w:t>Развитие звукобуквенного анализа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 Слоговые доми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Ребус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гра «Какой звук потерялся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гровое упражнение «Сколько букв, сколько звуков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1"/>
                <w:sz w:val="28"/>
                <w:szCs w:val="28"/>
                <w:lang w:eastAsia="ar-SA"/>
              </w:rPr>
              <w:t xml:space="preserve">Э. Мошковская. «Какие бывают подарки» </w:t>
            </w:r>
            <w:r>
              <w:rPr>
                <w:sz w:val="28"/>
                <w:szCs w:val="28"/>
              </w:rPr>
              <w:t>Чтение слов, составление предложений по сюжетным картинкам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«Напиши слово с помощью фише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овое упражнение «Расскаж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 Слоговые дом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гра «Подскажи словечко»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Игровое упражнение «Узнай слово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тение в лицах </w:t>
            </w:r>
            <w:r>
              <w:rPr>
                <w:spacing w:val="1"/>
                <w:sz w:val="28"/>
                <w:szCs w:val="28"/>
              </w:rPr>
              <w:t>А. Фройденберг. «Великан и мышь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фавит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Алфави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овое упражнение «Мы читаем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а «Выкладывание предложений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Необычный дом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 xml:space="preserve">Чтение И. Токмакова. «Мне грустно» </w:t>
            </w:r>
            <w:r>
              <w:rPr>
                <w:sz w:val="28"/>
                <w:szCs w:val="28"/>
              </w:rPr>
              <w:t>Закрепление пройденного материала.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овое упражнение «Составь рассказ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Узнай по описани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овое упражнение «Кто сегодня нам читает?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Подскажи словечко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гра «Загадки»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1"/>
                <w:sz w:val="28"/>
                <w:szCs w:val="28"/>
              </w:rPr>
              <w:t>Чтение В. Даль. «Старик-годовик»</w:t>
            </w:r>
            <w:r>
              <w:rPr>
                <w:sz w:val="28"/>
                <w:szCs w:val="28"/>
              </w:rPr>
              <w:t xml:space="preserve"> Совершенствование навыка чтения. Повторение пройденного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«Узнай по описанию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овое упражнение «Кто сегодня нам читает?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Слова и схем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Превращение слов – волшебная цепочка».</w:t>
            </w:r>
          </w:p>
        </w:tc>
      </w:tr>
      <w:tr>
        <w:trPr>
          <w:trHeight w:val="201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тение К. Драгунская. «Лекарство от послушно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гровое упражнение «Узнай слово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гровое упражнение «Кто сегодня нам читает?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«Ответы и вопрос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гра «Составь слово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гровое упражнение «Выложи слово и подбери картинку»</w:t>
            </w:r>
          </w:p>
        </w:tc>
      </w:tr>
      <w:tr>
        <w:trPr>
          <w:trHeight w:val="1788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Чтение Э. Успенский. «Страшная истори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«Как хорошо уметь чита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овое упражнение «Кто сегодня нам читает?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«Ответы и вопрос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гра «Составь цепочку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Игра «Кто больш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Игра «Слова в слове»</w:t>
            </w:r>
          </w:p>
        </w:tc>
      </w:tr>
    </w:tbl>
    <w:p>
      <w:pPr>
        <w:pStyle w:val="Style17"/>
        <w:ind w:firstLine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4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II. 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онный разде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4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Направления работы по формированию интереса к художественной литературе и чтению.</w:t>
      </w:r>
    </w:p>
    <w:p>
      <w:pPr>
        <w:pStyle w:val="Style17"/>
        <w:ind w:firstLine="4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зработана система работы с детьми по формированию интереса к художественной литературе и чтению, которая включала следующие направления:</w:t>
      </w:r>
    </w:p>
    <w:p>
      <w:pPr>
        <w:pStyle w:val="Style17"/>
        <w:numPr>
          <w:ilvl w:val="1"/>
          <w:numId w:val="17"/>
        </w:numPr>
        <w:ind w:left="1440" w:hanging="1014"/>
        <w:rPr/>
      </w:pPr>
      <w:r>
        <w:rPr>
          <w:rFonts w:cs="Times New Roman" w:ascii="Times New Roman" w:hAnsi="Times New Roman"/>
          <w:sz w:val="28"/>
          <w:szCs w:val="28"/>
        </w:rPr>
        <w:t>Предметно – развивающая игровая среда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книжный уголок, мастерская по ремонту книг «книжкина больница»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ини-музей детской книги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голок для театрализованной и режиссерской игры (настольный театр, теневой, кукольный, пальчиковый, атрибуты для режиссерской игры и т. п.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уголок изодеятельности, в котором кроме изобразительных материалов находятся книжки-раскраски по темам художественных произведений, иллюстрации к любимым произведениям, репродукции известных картин художников, иллюстратор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ставка книжек – самоделок, касса букв, плакаты по грамоте и т. п.</w:t>
      </w:r>
    </w:p>
    <w:p>
      <w:pPr>
        <w:pStyle w:val="Normal"/>
        <w:numPr>
          <w:ilvl w:val="1"/>
          <w:numId w:val="17"/>
        </w:numPr>
        <w:shd w:fill="FFFFFF" w:val="clear"/>
        <w:spacing w:before="0" w:after="0"/>
        <w:ind w:left="1440" w:hanging="1014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местная деятельность с воспитателем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знакомление детей с художественной литературой в режимных моментах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Изготовление книг-самоделок в процессе непосредственно образовательной деятельности по ручному труду (полечим книгу)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епосредственно образовательная деятельность по ознакомлению детей с окружающим – предметным миром («Откуда книга к нам пришла»)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Художественное творчество (организация конкурсов детских рисунков по произведениям художественной литературы, лепка, аппликация рисование по произведениям художественной литературы)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ловарное творчество (придумывание рассказов, загадок, сказок)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я досуговой деятельности (вечера загадок, КВН, «Поле чудес» и.т.д.)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Литературно-музыкальные праздники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онкурсы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Экскурсии в библиотеку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осещение музе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Самостоятельная деятельность детей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рганизация сюжетно-ролевых игр в «Библиотеку», «Книжный магазин»…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Драматизация сказок, стихов, потешек, перевёртышей, басен…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Художественное творчество (лепка, рисование, аппликация)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. Организация работы с родителям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нкетироание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Литературные вечер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Конкурс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местные праздники, досуг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онсультации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ставки</w:t>
      </w:r>
    </w:p>
    <w:p>
      <w:pPr>
        <w:pStyle w:val="Style17"/>
        <w:ind w:firstLine="435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создании предметно-развивающей игровой среды, для формирования у детей интереса к произведениям художественной литературы необходимо оформлять книжный уголок, в который вносить в соответствии с комплексно-тематическим планированием, примерным календарём праздников, сезонностью научно-популярные книги для детей, классическую литературу, книги о природе, сборники произведений разных жанров фольклора, литературной прозы и поэзии. В уголке должны присутствовать разные типы книг. Для развлечения и забавы детей — книжки-игрушки, книжки-картинки, книжки-панорамы. Для знакомства дошкольников с книгой как самоценным видом искусства — классический тип книги. Помогают детям овладеть первоначальной читательской культурой схемы элементарных гигиенических навыков, необходимых для чтения. Предметно-развивающую среду необходимо сделать интегративной. Для того, чтобы помочь детям правильно воспринять содержание литературного произведения, проследить за развитием действия необходимо подбирать нестереотипные, высокохудожественные иллюстрации, выполненные в различных художественных манерах и техниках Ю. Васнецова, Е. Рачева, Е. Чарушина, В. Сутеева, А. Барсукова. Чтобы привлечь детей смысловым содержанием произведения, научить дошкольников давать сознательную, мотивирующую оценку персонажам, используя в своих суждениях сложившиеся у них под влиянием воспитания критерии поведения человека размещаются в группе сюжетные картинки и составляются педагогические этюды по мотивам литературных произведений. Углубляют восприятие произведений художественной литературы за счёт выявления сюжетной канвы. Вместе с детьми рисуют схемы-модели. Для того, чтобы дети самостоятельно воспроизводили полюбившиеся эпизоды сказок, мультипликационных фильмов с помощью плоскостного, объёмного, теневого, настольного, пальчикового театров изготавливали игрушки к сказкам «Петушок и бобовое зёрнышко» (рус. нар.), «Рукавичка» (рус. нар), «Три поросёнка» (англ. нар.), «Три медведя» А. Толстого, «Муха-цокотуха» К. Чуковского. Фигурки небольшого размера, деревянные, из картона, резины, пластмассы. Для драматизации литературных произведений с привлечением детей к посильной работе изготовила элементы костюмов сказочных героев, декораций маски животных, эмблемы с изображением любимых литературных персонажей: медвежат, поросят и др., приобрела яркие бантики, бусы, сумочки. Научить детей различать литературные жанры помогают дидактические игры: «Сочиняем загадки», «Что сначала, что потом», «Герои заблудились», «Спрячем сказку в геометрические фигуры» лото, домино по мотивам фольклорных и авторских произведений. Для воспитания устойчивого интереса к литературе и фольклору привлекают средства других видов искусства, в том числе музыкального. В группе имеется магнитофон с различными музыкальными дисками; в музыкальном уголке имеется детские музыкальные инструменты: деревянные ложки, барабан, металлофон, погремушки, что помогает привлечь детей к участию в играх- драматизациях, инсценировках, музыкальных и литературных концертах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. Взаимодействие с семьями воспитанников по формированию у детей </w:t>
      </w:r>
      <w:r>
        <w:rPr>
          <w:b/>
          <w:sz w:val="28"/>
          <w:szCs w:val="28"/>
        </w:rPr>
        <w:t>интереса к художественной литературе и чтению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причин на мой взгляд является семья, как носитель культурных ценностей. Взрослые – родители и воспитатели являются для ребенка источником знаний о книге, примером общения с нею и уважения к ней. Не приобщив ребенка к книге в дошкольный период его жизни, мы сами создаем трудности для будущего школьника. Программы начальной школы предполагают серьезную и интересную работу по литературе, но по-настоящему она станет возможной тогда, когда основы формирования грамотного читателя будут заложены в период до 7 лет. Только при этом условии ребенок придет в школу читателем и не обязательно читающим, то есть на детском уровне понимающим смысл и значение книги как ценности. К сожалению, очень многие родители сами не любят читать литературу или относятся к книге как к средству развлечения. Как следствие, в такой семье дошкольник также не проявляет интерес к книгам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ДОУ по приобщению детей к чтению литературе в семье должна строиться поэтапно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 этап – организационно-подготовительный, который включает в себя диагностику, выявления уровня читательского интереса у родителей и детей, определения проблемы, с которыми сталкиваются родители в организации чтения. На основе чего, разрабатываются способы взаимодействия детского сада и семьи в процессе развития читающего ребенк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I этап – содержательно-технологический направлен на реализацию разработанной модели приобщения семьи, воспитывающей детей дошкольного возраста, к миру книг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обогащение культуры семейного чтения у родителей на втором этапе должно осуществляться с помощью следующих современных форм работ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 газеты, памяток по актуальным вопросам приобщения детей к домашнему чтению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и открытых двер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минары-практикумы по приобщению детей к домашнему чтению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атические встречи с родителями.</w:t>
      </w:r>
    </w:p>
    <w:p>
      <w:pPr>
        <w:pStyle w:val="Normal"/>
        <w:shd w:fill="FFFFFF" w:val="clear"/>
        <w:spacing w:lineRule="atLeast" w:line="315" w:before="280" w:after="280"/>
        <w:ind w:left="720" w:hanging="0"/>
        <w:rPr/>
      </w:pPr>
      <w:r>
        <w:rPr>
          <w:color w:val="000000"/>
          <w:sz w:val="28"/>
          <w:szCs w:val="28"/>
        </w:rPr>
        <w:t>Тематика бесед и консультаций для родителей: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радиции в нашей семье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нига в нашей семье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меют ли ваши дети читать?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Чтение как труд и творчество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руг детского чтения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ак приобщить ребенка к чтению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Как найти нужную книгу?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Это тоже надо знать. Восприятие литературного произведения детьми разного возраста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Как воспитать грамотного читателя?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15" w:before="280" w:after="280"/>
        <w:ind w:left="720" w:hanging="0"/>
        <w:rPr/>
      </w:pPr>
      <w:r>
        <w:rPr>
          <w:color w:val="000000"/>
          <w:sz w:val="28"/>
          <w:szCs w:val="28"/>
        </w:rPr>
        <w:t>Во время этих бесед и консультаций с родителями можно разобраться, как ненавязчиво приучать дошкольников к чтению, проанализировать читательские умения, круг чтения и читательские интересы детей,  родителям можно предложить раскрыть одну из тем: “Книга в нашей семье”, “Традиции в нашей семье”, “Моя настольная книга”, “Книга моего детства” и др., что позволит выявить уровень развития читаемость семьи, а также пригласить родителей к серьезному разговору, как приобщить ребенка к чтению, как научить наслаждаться общением с книгой. На таких тематических занятиях можно вместе с родителями прийти к ряду выводов в руководстве детским чтением и разработать постоянно пополняемую памятку для родителей в руководстве детским чтением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мятка для родителей: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спитывайте читателя личным примером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заставляйте ребенка читать насильно, заинтересуйте его чтением, подбирая книги, которые могли бы чем-то его привлечь.</w:t>
      </w:r>
    </w:p>
    <w:p>
      <w:pPr>
        <w:pStyle w:val="Normal"/>
        <w:shd w:fill="FFFFFF" w:val="clear"/>
        <w:ind w:left="720" w:hanging="0"/>
        <w:rPr/>
      </w:pPr>
      <w:r>
        <w:rPr>
          <w:color w:val="000000"/>
          <w:sz w:val="28"/>
          <w:szCs w:val="28"/>
        </w:rPr>
        <w:t>3. Больше читайте детям книг по произведениям русских классиков, найдите и покажите достойный фильм или мультфильм, снятый по классике. Обсудите различия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Совместное чтение книг, пересказ прочитанного друг другу и невольно возникающий при этом обмен мнениями – естественный путь читательского общения в семье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споминайте любимые книги своего детства, как бы разжигая аппетит к важным для каждого человека книгам. Пересматривайте книги собственной библиотеки с участием детей. О книгах любимых рассказывайте с восхищением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Проконтролируйте, чтобы в дорогу была взята интересная книга.</w:t>
      </w:r>
    </w:p>
    <w:p>
      <w:pPr>
        <w:pStyle w:val="Normal"/>
        <w:shd w:fill="FFFFFF" w:val="clear"/>
        <w:ind w:left="720" w:hanging="0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9. Если юный читатель увлекся какой-либо темой, подкиньте нужную литературу. Позаботьтесь о том, чтобы в руки ребенка попадали действительно хорошие книг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Система педагогической диагностики (мониторинга) достижений детьми планируемых результатов освоения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реализации Программы проводится оценка индивидуального развития детей. Такая оценка производится педагогическим работником в рамках педагогической диагностики в целях отслеживания эффективности 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иагностика достижений ребенка в рамках освоения Программы направлена на изучение: - умений воспитанников (различать понятия «звук» и «буква», владение звукобуквенным анализом, обозначать мягкость согласных звуков гласными буквами второго ряда и буквой «ь», различать гласные и согласные звуки, твердые, мягкие звуки, составлять графическую схему предложения, складывать слоги, слоги в слов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ринципы педагогической диагност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инцип объективности</w:t>
      </w:r>
      <w:r>
        <w:rPr>
          <w:sz w:val="28"/>
          <w:szCs w:val="28"/>
        </w:rPr>
        <w:t xml:space="preserve"> означает стремление к максимальной объективности в процедурах и результатах диагностики, избегание в оформлении диагностических данных субъективных оценочных суждений, предвзятого отношения к диагностируем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инцип целостного</w:t>
      </w:r>
      <w:r>
        <w:rPr>
          <w:sz w:val="28"/>
          <w:szCs w:val="28"/>
        </w:rPr>
        <w:t xml:space="preserve"> изучения педагогического процесса предполагает (для того чтобы оценить общий уровень развития ребенка, необходимо иметь информацию о различных аспектах его развития. Важно помнить, что развитие ребенка представляет собой целостный процесс, и что направление развития в каждой из сфер не может рассматриваться изолированно. Различные сферы развития личности связаны между собой и оказывают взаимное влияние друг на друг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инцип процессуальности</w:t>
      </w:r>
      <w:r>
        <w:rPr>
          <w:sz w:val="28"/>
          <w:szCs w:val="28"/>
        </w:rPr>
        <w:t xml:space="preserve"> предполагает изучение явления в изменении, развит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инцип компетентности</w:t>
      </w:r>
      <w:r>
        <w:rPr>
          <w:sz w:val="28"/>
          <w:szCs w:val="28"/>
        </w:rPr>
        <w:t xml:space="preserve"> означает принятие педагогом решений только по тем вопросам, по которым он имеет специальную подготовку; запрет в процессе и по результатам диагностики на какие-либо действия, которые могут нанести ущерб испытуемом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ринцип персонализации</w:t>
      </w:r>
      <w:r>
        <w:rPr>
          <w:sz w:val="28"/>
          <w:szCs w:val="28"/>
        </w:rPr>
        <w:t xml:space="preserve"> требует от педагога в диагностической деятельности обнаруживать не только индивидуальные проявления общих закономерностей, но также индивидуальные пути развития, а отклонения от нормы не оценивать как негативные без анализа динамических тенденций становлени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проведения педагогической диагнос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ализованные методы</w:t>
      </w:r>
      <w:r>
        <w:rPr>
          <w:sz w:val="28"/>
          <w:szCs w:val="28"/>
        </w:rPr>
        <w:t>: диагностическое задание, диагностическая ситу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иагностика проводится два раза в год (в сентябре и мае). В проведении диагностики участвуют педаг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а педагогического процесса связана с уровнем овладения каждым ребенком необходимыми навыками и умениями по заданным критериям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низкий уровень</w:t>
      </w:r>
      <w:r>
        <w:rPr>
          <w:sz w:val="28"/>
          <w:szCs w:val="28"/>
        </w:rPr>
        <w:t xml:space="preserve"> – ребёнок не может выполнить все параметры оценки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 xml:space="preserve"> – ребёнок с помощью взрослого выполняет некоторые параметры оценки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– ребёнок выполняет самостоятельно и с частичной помощью взрослого все параметры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окол педагогической диагностики заполняются дважды в год (в сентябре и ма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очные материалы: инструментарий педагоги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213"/>
        <w:gridCol w:w="3821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ка исследовани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ация понятий «звук» и «букв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ое зад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ить уровень сформированности умения различать понятия «звук» и «букв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рой бабочкой ту букву, которая обозначает звук: кь; н; д; а;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йди букву по зву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ймай звук и покажи букву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ет звукобуквенным анализом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ое зад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выявить уровень развития звукобуквенного анализ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ыделить первый и последний звуки в словах: Аист – ослик – уго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азвать все звуки в слове по порядку: Рыба – жабы – котик - вол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ить 2-, 3-, 4-й звук в словах: 2-й звук – врач, 3-й – мышка, 4-й – крот, лодка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означать мягкость согласных звуков гласными буквами второго ряда и буквой «ь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ое зад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ить уровень сформированности умения обозначать мягкость согласных звуков гласными буквами второго ряда и буквой «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ри пару картинке: лук – люк, мишка – мышка. Чем похожи названия картинок, чем отличаются?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ет гласные и согласные зву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ое зад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ить уровень сформированности умения различать гласные и согласные звуки. В гости к ребятам пришел Лунтик. Он знает, что есть звуки, которые можно пропеть и громко прокричать, а есть звуки, которые не поются и не кричатся. Но он все время их путает. Помоги ему. Покажи красный кружок, если я произнесу поющий звук, а синий, если произнесу не поющий звук: [т], [а], [о], [к], [и], [д], [у]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ет твердые, мягкие звук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ое зад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ить уровень сформированности умения различать твердые, мягкие звуки. На листе напечатаны прямые открытые слоги с твѐрдыми и мягкими согласными. Правила игры: волк гонится за зайцем. Зайцу можно прыгать только по слогам с мягкими согласными, а волку – по слогам с твѐрдыми согласными. Надо провести зайца через поляну так, чтобы он не попался в лапы волку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ие составлять графическую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схему предложе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ое зад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 выявить уровень сформирова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умения составлять графическую схему предложения. Отгадай по схеме, какое яблоко. Составь схему своего предложения. Сколько слов в нем получилось? Назови первое слово, второе, третье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ет слог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ое зад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ить умение складывать слоги из двух букв. Строим из 6-7 согласных букв столбик, берем для составления слогов букву «а». Этот столбик будет особенным «лифтом», а буква «а» – «кабинкой». Начинаем веселое «катание буквы». Поставь «а» возле самой верхней согласной, прочти слог. Затем «кабина» едет ниже. Так поочередно проговаривать каждый слог.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ет слоги в простейшие слова (2-3 слога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кое зад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ыявить умение складывать слоги в простейшие сл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ь слова из слогов: РА; МА; СА; ША; ЛИ; НО; ШИ; НА. Слоги можно переставлять и менять местами. Прочитай получившиеся слова.</w:t>
            </w:r>
          </w:p>
        </w:tc>
      </w:tr>
    </w:tbl>
    <w:p>
      <w:pPr>
        <w:pStyle w:val="Normal"/>
        <w:shd w:fill="FFFFFF" w:val="clear"/>
        <w:spacing w:lineRule="atLeast" w:line="315" w:before="280" w:after="280"/>
        <w:jc w:val="both"/>
        <w:rPr/>
      </w:pPr>
      <w:r>
        <w:rPr/>
      </w:r>
    </w:p>
    <w:p>
      <w:pPr>
        <w:pStyle w:val="P4"/>
        <w:shd w:fill="FFFFFF" w:val="clear"/>
        <w:ind w:left="795" w:hanging="0"/>
        <w:jc w:val="center"/>
        <w:rPr/>
      </w:pPr>
      <w:r>
        <w:rPr>
          <w:rStyle w:val="S1"/>
          <w:b/>
          <w:bCs/>
          <w:color w:val="000000"/>
          <w:sz w:val="28"/>
          <w:szCs w:val="28"/>
        </w:rPr>
        <w:t>Библиограф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есниковаЕ.В. Развитие звуковой культуры речи и детей 5-6 лет. -М.:Гном-пресс, 1999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укова О.Игры со сказками.- С.-П.: Издательский дом «Нева», 200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ксаков А.И. Правильно ли говорит ваш ребенок? – М.: Мозаика-Синтез, 2006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щева Н.В. Система коррекционной работы в средней логопедической группе с ОНР.- С-П.: Детство-пресс, 200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ушина М.Ю. Логоритмические занятия в детском саду.-М.: Сфера, 2005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ванкова В.Н. 1000 загадок, пословиц, поговорок, скороговорок. - М: Аквариум, 2007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ликовская Т.А. Логопедические скороговорки и считалки. – М.: Гном и Д., 2011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дорова У.М. Задания по развитию речи детей средней группы ДОУ. – М.: Творческий центр «Сфера», 2010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грименко Е.А., Цукерман Г.А. «Чтение без принуждения», М., 1993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altName w:val="Bold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  <w:sz w:val="24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2">
    <w:name w:val="c12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/wiki/001/68.php" TargetMode="External"/><Relationship Id="rId3" Type="http://schemas.openxmlformats.org/officeDocument/2006/relationships/hyperlink" Target="http://pandia.ru/text/categ/wiki/001/50.php" TargetMode="External"/><Relationship Id="rId4" Type="http://schemas.openxmlformats.org/officeDocument/2006/relationships/hyperlink" Target="http://pandia.ru/text/categ/nauka/489.ph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0:47:00Z</dcterms:created>
  <dc:creator>Admin</dc:creator>
  <dc:description/>
  <cp:keywords/>
  <dc:language>en-US</dc:language>
  <cp:lastModifiedBy>Сергей</cp:lastModifiedBy>
  <dcterms:modified xsi:type="dcterms:W3CDTF">2017-01-04T11:31:00Z</dcterms:modified>
  <cp:revision>9</cp:revision>
  <dc:subject/>
  <dc:title/>
</cp:coreProperties>
</file>