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Style19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-конспект внеклассных занятий по учебнику 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ематика.  3 класс, часть 1».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: М.И.Моро и др.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Путешествие по стране Геометр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презентация «Путешествие по стране Геометрия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І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занятия</w:t>
      </w:r>
      <w:r>
        <w:rPr>
          <w:rFonts w:cs="Times New Roman" w:ascii="Times New Roman" w:hAnsi="Times New Roman"/>
          <w:sz w:val="28"/>
          <w:szCs w:val="28"/>
        </w:rPr>
        <w:t>: игра - викторина « Геометрические фигуры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и:  </w:t>
      </w:r>
      <w:r>
        <w:rPr>
          <w:rFonts w:cs="Times New Roman" w:ascii="Times New Roman" w:hAnsi="Times New Roman"/>
          <w:sz w:val="28"/>
          <w:szCs w:val="28"/>
        </w:rPr>
        <w:t>компетентностно-ориетированная, игров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 занятия: </w:t>
      </w:r>
      <w:r>
        <w:rPr>
          <w:rFonts w:cs="Times New Roman" w:ascii="Times New Roman" w:hAnsi="Times New Roman"/>
          <w:sz w:val="28"/>
          <w:szCs w:val="28"/>
        </w:rPr>
        <w:t>закрепление  умения решать задачи геометрическ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занят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обобщить знания о геометрических фигур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закрепить умения строить рисунки на компьютер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развивать умения работать в групп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воспитывать уважение к мнению товарищ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развивать пространственное мышление и фантазию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листы ватмана, линейки, карандаши, диск «Геометрические сказки», рисунки, компьютеры, мультимедиапроекто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. Организационная част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класс делится на три команды (красная, желтая, зелёная) с помощью Цветика – трёхцветика</w:t>
      </w:r>
      <w:r>
        <w:rPr>
          <w:rFonts w:cs="Times New Roman" w:ascii="Times New Roman" w:hAnsi="Times New Roman"/>
          <w:color w:val="000000"/>
          <w:sz w:val="28"/>
          <w:szCs w:val="28"/>
        </w:rPr>
        <w:t>: каждый ученик наугад выбирает листок с цветом своей команд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І. Тема и цел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 xml:space="preserve">Мы с вами  отправляемся в путешествие по стране  «Геометрия» .В этой стране нам встретятся известные и неизвестные  герои. Мы будем совершать открытия и помогать друзьям. Готовы ли  вы к приключениям?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в путь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ше путешествие будет продолжаться  3  занятия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ІІІ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ная часть. </w:t>
      </w:r>
      <w:r>
        <w:rPr>
          <w:rFonts w:cs="Times New Roman" w:ascii="Times New Roman" w:hAnsi="Times New Roman"/>
          <w:sz w:val="28"/>
          <w:szCs w:val="28"/>
        </w:rPr>
        <w:t xml:space="preserve">Первое занятие - </w:t>
      </w:r>
      <w:r>
        <w:rPr>
          <w:rFonts w:cs="Times New Roman" w:ascii="Times New Roman" w:hAnsi="Times New Roman"/>
          <w:i/>
          <w:sz w:val="28"/>
          <w:szCs w:val="28"/>
        </w:rPr>
        <w:t>игра-викторина «Геометрические фигуры»</w:t>
      </w:r>
      <w:r>
        <w:rPr>
          <w:rFonts w:cs="Times New Roman" w:ascii="Times New Roman" w:hAnsi="Times New Roman"/>
          <w:sz w:val="28"/>
          <w:szCs w:val="28"/>
        </w:rPr>
        <w:t xml:space="preserve"> Жюри оценит все работы  и  выявит победителей по номинациям</w:t>
      </w:r>
      <w:r>
        <w:rPr>
          <w:rFonts w:cs="Times New Roman" w:ascii="Times New Roman" w:hAnsi="Times New Roman"/>
          <w:i/>
          <w:sz w:val="28"/>
          <w:szCs w:val="28"/>
        </w:rPr>
        <w:t>. (Слайд №1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На учительском столе стоит подставка для канцтоваров. Самые  важные среди них - простой Карандаш и его подруга – ластик по имени Чистюлька, которые чаще всего  используются на уроках. Они много работают с утра до обеда, помогая ученикам справляться с различными заданиями.  А чем они  занимаются после?..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ывается, в наше отсутствие происходит много чудес.  Однажды вот что случилось…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осмотр сказки « Карандаш и Чистюлька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 xml:space="preserve">С новыми друзьями мы должны попасть в страну Геометрию. </w:t>
      </w:r>
      <w:r>
        <w:rPr>
          <w:rFonts w:cs="Times New Roman" w:ascii="Times New Roman" w:hAnsi="Times New Roman"/>
          <w:bCs/>
          <w:sz w:val="28"/>
          <w:szCs w:val="28"/>
        </w:rPr>
        <w:t>Фея Геометрии хочет проверить ваши знания с помощью кроссвор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Кроссворд (слайды №3-5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 горизонтал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ямоугольник, у которого все стороны равн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ямая линия, у которой есть начало, но нет конц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етырехугольник, у которого все углы прямы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вертик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замкнутая ломаная линия, у которой три угла, три вершины, три сторо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88565" cy="1560195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7" t="-407" r="-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 познакомились с точками. Не забыли, как их зовут?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Вопросы на слайде задают точки (слайд № 6-9). Ответ в письменной форме даёт каждая команда. За дело, друзья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Cs/>
          <w:sz w:val="28"/>
          <w:szCs w:val="28"/>
        </w:rPr>
        <w:t>ты запомнил, дружок, наши имена?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где чей домик?</w:t>
      </w:r>
    </w:p>
    <w:p>
      <w:pPr>
        <w:pStyle w:val="Normal"/>
        <w:spacing w:before="0" w:after="0"/>
        <w:rPr>
          <w:rFonts w:ascii="Times New Roman" w:hAnsi="Times New Roman" w:cs="Times New Roman"/>
          <w:color w:val="F7964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Мы продолжаем путешествие по стране Геометрии.  Мы подошли к городу точек. В него пускают только тех, кто знающих геометрию. Посмотрите, кто встречает нас. Это помощница Феи Геометрии принцесса Умейка. Она задаст вам несколько вопрос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ІІ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опросы для команд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- сколько прямых линий можно провести через одну точку? ( слайд №12-13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- сколько кривых линий можно провести через одну точку? (слайд №14-15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- сколько прямых линий можно провести через две точки? (слайд №16-17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прос для болельщиков</w:t>
      </w:r>
      <w:r>
        <w:rPr>
          <w:rFonts w:cs="Times New Roman" w:ascii="Times New Roman" w:hAnsi="Times New Roman"/>
          <w:color w:val="000000"/>
          <w:sz w:val="28"/>
          <w:szCs w:val="28"/>
        </w:rPr>
        <w:t>: сколько кривых линий можно провести через две точки? (слайд №18-19)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так, входим в город Точек. Точки решили посадить возле домиков цветы, но не могут это сделать сами. Помогите  точкам: нарисуйте  геометрические цветы из линий, используя несколько правил о точках и линиях.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вспомнили все нужные для нашего путешествия правила. Молодцы! Теперь берите в руки карандаши, линейки и  - за дело: рисуем геометрические цветы. Каждая команда получает  большой лист бумаги. Жюри будет оценивать не только красоту и аккуратность  работы, но и сплочённость каждой команды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ыполнение зад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Цветы для точек»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Вы прекрасно справились с тремя заданиями. Точки очень довольны. Теперь возле каждого домика у них вырос сад с прекрасными цветами.( слайд №20-21) Точки – очень дружные фигуры, но их домики малы, а друзей так много, поэтому они решили построить Дом дружбы и попросили нас, путешественников,  помочь им.  Поможем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й геометрический  теремок станет Домом дружб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V .  Самостоятельная работа на компьютере в командах  «Геометрический теремок»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Сначала команды выполняют работы, затем  учитель с капитанами команд строит один теремок, используя все оригинальные задумки слайд № 22-23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V. Итог уро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 Вы, ребята, справились со всеми заданиями. Теперь вам открыта дорога в страну . Сама фея приглашает вас посетить её страну в следующем путешествии (слайд № 24) .Сейчас подводим итог занятия. Слово жюри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Жюри оценило все  ваши работы  и  выявило победителе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оминации «Знайка» победила зелёная команда  (лучший кроссворд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минации « Рисовайка» победила красная   команда    (лучшие геометрические цвет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минации «Умейка» победила жёлтая команда    (лучший теремок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V. Рефлекс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нравился ли урок? Какие затруднения  были? Кто из героев понравился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ІІ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занятия: </w:t>
      </w:r>
      <w:r>
        <w:rPr>
          <w:rFonts w:cs="Times New Roman" w:ascii="Times New Roman" w:hAnsi="Times New Roman"/>
          <w:sz w:val="28"/>
          <w:szCs w:val="28"/>
        </w:rPr>
        <w:t>игра «Любознайка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и:  </w:t>
      </w:r>
      <w:r>
        <w:rPr>
          <w:rFonts w:cs="Times New Roman" w:ascii="Times New Roman" w:hAnsi="Times New Roman"/>
          <w:sz w:val="28"/>
          <w:szCs w:val="28"/>
        </w:rPr>
        <w:t>компетентностно-ориетированная, игров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нятия: 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 умения решать задачи геометрическ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занят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обобщить знания о геометрических фигур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закрепить умения  чертить углы и геометрические фиг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развивать умения работать в групп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воспитывать уважение к мнению товарищ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развивать наблюдательность, умение сравнивать и анализировать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развивать пространственное мышление и фантази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тетради,  линейки,  карандаши,  картинки,  диск «Геометрические сказки», рисунки,  смайлики,  компьютер,  мультимедиапроекто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.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анизационная часть. </w:t>
      </w:r>
      <w:r>
        <w:rPr>
          <w:rFonts w:cs="Times New Roman" w:ascii="Times New Roman" w:hAnsi="Times New Roman"/>
          <w:i/>
          <w:sz w:val="28"/>
          <w:szCs w:val="28"/>
        </w:rPr>
        <w:t>Изменение состава групп. Ребята снова выбирают цветные листоч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.</w:t>
      </w:r>
      <w:r>
        <w:rPr>
          <w:rFonts w:cs="Times New Roman" w:ascii="Times New Roman" w:hAnsi="Times New Roman"/>
          <w:b/>
          <w:sz w:val="28"/>
          <w:szCs w:val="28"/>
        </w:rPr>
        <w:t xml:space="preserve"> Тема и цель.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 «Любознайка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. Сегодня мы вновь отправляемся в страну «Геометрия». Летим на ракете (№ 26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ли в ракет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так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ть контак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тор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мотор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етели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Прибыли в страну «Геометрия». Видим  пустые или сломанные домики.  Что случилось?   (слайд №27-28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осмотр отрывка из сказки «Точкоед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 </w:t>
      </w:r>
      <w:r>
        <w:rPr>
          <w:rFonts w:cs="Times New Roman" w:ascii="Times New Roman" w:hAnsi="Times New Roman"/>
          <w:sz w:val="28"/>
          <w:szCs w:val="28"/>
        </w:rPr>
        <w:t xml:space="preserve">Точкоед развалился, но порядка в стране Геометрии нет. Поможем точкам навести порядок?  Для этого мы садимся на поезд и едем по стране Геометри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двигаются по залу, изображая поезд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ІІ. </w:t>
      </w:r>
      <w:r>
        <w:rPr>
          <w:rFonts w:cs="Times New Roman" w:ascii="Times New Roman" w:hAnsi="Times New Roman"/>
          <w:b/>
          <w:i/>
          <w:sz w:val="28"/>
          <w:szCs w:val="28"/>
        </w:rPr>
        <w:t>Станция «Начертайка».</w:t>
      </w:r>
      <w:r>
        <w:rPr>
          <w:rFonts w:cs="Times New Roman" w:ascii="Times New Roman" w:hAnsi="Times New Roman"/>
          <w:sz w:val="28"/>
          <w:szCs w:val="28"/>
        </w:rPr>
        <w:t xml:space="preserve"> (№29)Каждая команда должна начертить и подписать все углы, которые запомнила. Какая команда сделает лучше и быстрее . </w:t>
      </w:r>
      <w:r>
        <w:rPr>
          <w:rFonts w:cs="Times New Roman" w:ascii="Times New Roman" w:hAnsi="Times New Roman"/>
          <w:i/>
          <w:sz w:val="28"/>
          <w:szCs w:val="28"/>
        </w:rPr>
        <w:t>(Дети двигаются по залу, изображая поезд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V. </w:t>
      </w:r>
      <w:r>
        <w:rPr>
          <w:rFonts w:cs="Times New Roman" w:ascii="Times New Roman" w:hAnsi="Times New Roman"/>
          <w:b/>
          <w:i/>
          <w:sz w:val="28"/>
          <w:szCs w:val="28"/>
        </w:rPr>
        <w:t>Станция «Постройка».(№</w:t>
      </w:r>
      <w:r>
        <w:rPr>
          <w:rFonts w:cs="Times New Roman" w:ascii="Times New Roman" w:hAnsi="Times New Roman"/>
          <w:i/>
          <w:sz w:val="28"/>
          <w:szCs w:val="28"/>
        </w:rPr>
        <w:t>30)</w:t>
      </w:r>
      <w:r>
        <w:rPr>
          <w:rFonts w:cs="Times New Roman" w:ascii="Times New Roman" w:hAnsi="Times New Roman"/>
          <w:sz w:val="28"/>
          <w:szCs w:val="28"/>
        </w:rPr>
        <w:t xml:space="preserve"> Каждая команда должна начертить геометрические фигуры: треугольник, квадрат и прямоугольник. Какая команда сделает лучше и быстрее.</w:t>
      </w:r>
      <w:r>
        <w:rPr>
          <w:rFonts w:cs="Times New Roman" w:ascii="Times New Roman" w:hAnsi="Times New Roman"/>
          <w:i/>
          <w:sz w:val="28"/>
          <w:szCs w:val="28"/>
        </w:rPr>
        <w:t xml:space="preserve"> (Дети двигаются по залу, изображая поезд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V. </w:t>
      </w:r>
      <w:r>
        <w:rPr>
          <w:rFonts w:cs="Times New Roman" w:ascii="Times New Roman" w:hAnsi="Times New Roman"/>
          <w:b/>
          <w:i/>
          <w:sz w:val="28"/>
          <w:szCs w:val="28"/>
        </w:rPr>
        <w:t>Стан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i/>
          <w:sz w:val="28"/>
          <w:szCs w:val="28"/>
        </w:rPr>
        <w:t>Поиграй-ка</w:t>
      </w:r>
      <w:r>
        <w:rPr>
          <w:rFonts w:cs="Times New Roman" w:ascii="Times New Roman" w:hAnsi="Times New Roman"/>
          <w:i/>
          <w:sz w:val="28"/>
          <w:szCs w:val="28"/>
        </w:rPr>
        <w:t>»(№31+Физкультминутка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мы закроем глаза и представим, что  оказались в стране «Геометрия».  Каждый из вас будет точкой. Взялись все за руки. Какую фигуру мы создали?   (Круг). Подняли руки вверх. Какая теперь фигура? (Семиугольник).  Теперь сделайте две фигуры: треугольник и четырехугольник. Назовите правильно свои фигуры. Две точки взялись за руки, что получилось? (Отрезок).  Пробежали все точки под воротцами. Встали точки рядом с подругами. Какая фигура? (Ломаная линия).</w:t>
      </w:r>
      <w:r>
        <w:rPr>
          <w:rFonts w:cs="Times New Roman" w:ascii="Times New Roman" w:hAnsi="Times New Roman"/>
          <w:i/>
          <w:sz w:val="28"/>
          <w:szCs w:val="28"/>
        </w:rPr>
        <w:t xml:space="preserve"> (Дети двигаются по залу, изображая поезд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І. </w:t>
      </w:r>
      <w:r>
        <w:rPr>
          <w:rFonts w:cs="Times New Roman" w:ascii="Times New Roman" w:hAnsi="Times New Roman"/>
          <w:b/>
          <w:i/>
          <w:sz w:val="28"/>
          <w:szCs w:val="28"/>
        </w:rPr>
        <w:t>Станция «Нарисуйка»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(№32-33)На предыдущем занятии вы показали, как хорошо умеете чертить геометрические фигуры. Сегодня вы должны показать, как умеете строить геометрические города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сование на тему «Как я представляю страну Геометрию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ая команда рисует свой город: 1- город Треугольников; 2- город Прямоугольников; 3- город Кругов и Овалов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V. Итог занятия.</w:t>
      </w:r>
      <w:r>
        <w:rPr>
          <w:rFonts w:cs="Times New Roman" w:ascii="Times New Roman" w:hAnsi="Times New Roman"/>
          <w:sz w:val="28"/>
          <w:szCs w:val="28"/>
        </w:rPr>
        <w:t xml:space="preserve"> Жюри оценило все  ваши работы  и  выявило победителе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оминации «Знайка» победила зелёная команда  (все углы правильные)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минации « Рисовайка» победила красная   команда  (самый необычный город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минации «Умейка» победила жёлтая команда   (самые ровные геометрические фигур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V. Рефлексия</w:t>
      </w:r>
      <w:r>
        <w:rPr>
          <w:rFonts w:cs="Times New Roman" w:ascii="Times New Roman" w:hAnsi="Times New Roman"/>
          <w:sz w:val="28"/>
          <w:szCs w:val="28"/>
        </w:rPr>
        <w:t>. Какая станция была самая интересная? Какое задание было самым трудным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ІІ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занятия: </w:t>
      </w:r>
      <w:r>
        <w:rPr>
          <w:rFonts w:cs="Times New Roman" w:ascii="Times New Roman" w:hAnsi="Times New Roman"/>
          <w:sz w:val="28"/>
          <w:szCs w:val="28"/>
        </w:rPr>
        <w:t>игра «Брейн-ринг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и: </w:t>
      </w:r>
      <w:r>
        <w:rPr>
          <w:rFonts w:cs="Times New Roman" w:ascii="Times New Roman" w:hAnsi="Times New Roman"/>
          <w:sz w:val="28"/>
          <w:szCs w:val="28"/>
        </w:rPr>
        <w:t>компетентностно-ориетированная, игрова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нятия:</w:t>
      </w:r>
      <w:r>
        <w:rPr>
          <w:rFonts w:cs="Times New Roman" w:ascii="Times New Roman" w:hAnsi="Times New Roman"/>
          <w:sz w:val="28"/>
          <w:szCs w:val="28"/>
        </w:rPr>
        <w:t xml:space="preserve">  закрепление  умения решать задачи геометрического характе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зан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бразов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обобщить знания о геометрических фигур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закрепить умения  чертить отрезки, обозначать их латинскими буквами и находить их сум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) закрепить умения решать задачи на смекалку с помощью отрез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развивать умения работать в групп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воспитывать уважение к мнению товарищ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вива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развивать наблюдательность, умение сравнивать и анализировать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развивать пространственное мышление и фантази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тетради, линейки, карандаши, картинки, диск «Геометрические сказки», рисунки, смайлики, компьютер, мультимедиапроекто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анизационная часть.  </w:t>
      </w:r>
      <w:r>
        <w:rPr>
          <w:rFonts w:cs="Times New Roman" w:ascii="Times New Roman" w:hAnsi="Times New Roman"/>
          <w:sz w:val="28"/>
          <w:szCs w:val="28"/>
        </w:rPr>
        <w:t>Изменение  состава  групп. Ребята снова выбирают цветные листоч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І. </w:t>
      </w:r>
      <w:r>
        <w:rPr>
          <w:rFonts w:cs="Times New Roman" w:ascii="Times New Roman" w:hAnsi="Times New Roman"/>
          <w:b/>
          <w:sz w:val="28"/>
          <w:szCs w:val="28"/>
        </w:rPr>
        <w:t>Тема и цел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 xml:space="preserve"> Сегодня мы проводим заключительное путешествие по стране «Геометрия». Отправляемся в сказку «Капризулька в стране «Геометрия». В ней мы проведём разминку и проверим свои силы. А нашим героям опять нужна помощь. Нашу помощь они примут, только если  вы покажете  свои знания по геометр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ІІ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 xml:space="preserve"> На заключительном занятии мы играем в игру «Брейн-ринг».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акая команда окажется самой быстрой и будет правильно отвечать на все вопросы, той присваивается звание «</w:t>
      </w:r>
      <w:r>
        <w:rPr>
          <w:rFonts w:cs="Times New Roman" w:ascii="Times New Roman" w:hAnsi="Times New Roman"/>
          <w:b/>
          <w:sz w:val="28"/>
          <w:szCs w:val="28"/>
        </w:rPr>
        <w:t>Знатоки геометрии»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9115</wp:posOffset>
                </wp:positionH>
                <wp:positionV relativeFrom="paragraph">
                  <wp:posOffset>127000</wp:posOffset>
                </wp:positionV>
                <wp:extent cx="1247775" cy="7016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70164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342.45pt;margin-top:10pt;width:98.2pt;height: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На слайде (№36-39) и на парте у вас геометрические фигур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1115</wp:posOffset>
                </wp:positionH>
                <wp:positionV relativeFrom="paragraph">
                  <wp:posOffset>94615</wp:posOffset>
                </wp:positionV>
                <wp:extent cx="438150" cy="3714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7152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102.45pt;margin-top:7.45pt;width:34.4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8890</wp:posOffset>
                </wp:positionH>
                <wp:positionV relativeFrom="paragraph">
                  <wp:posOffset>27940</wp:posOffset>
                </wp:positionV>
                <wp:extent cx="600075" cy="438150"/>
                <wp:effectExtent l="10160" t="8890" r="952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438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00b050" stroked="t" o:allowincell="f" style="position:absolute;margin-left:200.7pt;margin-top:2.2pt;width:47.2pt;height:34.4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68040</wp:posOffset>
                </wp:positionH>
                <wp:positionV relativeFrom="paragraph">
                  <wp:posOffset>5715</wp:posOffset>
                </wp:positionV>
                <wp:extent cx="857250" cy="621665"/>
                <wp:effectExtent l="6985" t="571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621720"/>
                        </a:xfrm>
                        <a:custGeom>
                          <a:avLst/>
                          <a:gdLst>
                            <a:gd name="textAreaLeft" fmla="*/ 106920 w 486000"/>
                            <a:gd name="textAreaRight" fmla="*/ 379080 w 486000"/>
                            <a:gd name="textAreaTop" fmla="*/ 77400 h 352440"/>
                            <a:gd name="textAreaBottom" fmla="*/ 275040 h 352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00b050" stroked="t" o:allowincell="f" style="position:absolute;margin-left:265.2pt;margin-top:0.45pt;width:67.45pt;height:48.9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</wp:posOffset>
                </wp:positionH>
                <wp:positionV relativeFrom="paragraph">
                  <wp:posOffset>85090</wp:posOffset>
                </wp:positionV>
                <wp:extent cx="1057275" cy="6540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54050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0pt" style="position:absolute;rotation:-0;width:83.25pt;height:51.5pt;mso-wrap-distance-left:9.05pt;mso-wrap-distance-right:9.05pt;mso-wrap-distance-top:0pt;mso-wrap-distance-bottom:0pt;margin-top:6.7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9290</wp:posOffset>
                </wp:positionH>
                <wp:positionV relativeFrom="paragraph">
                  <wp:posOffset>85090</wp:posOffset>
                </wp:positionV>
                <wp:extent cx="400050" cy="3905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90525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0pt" style="position:absolute;rotation:-0;width:31.5pt;height:30.75pt;mso-wrap-distance-left:9.05pt;mso-wrap-distance-right:9.05pt;mso-wrap-distance-top:0pt;mso-wrap-distance-bottom:0pt;margin-top:6.7pt;mso-position-vertical-relative:text;margin-left:15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ам приготовила задания Геометрина. Посмотрите внимательно на фигур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дание1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пределите их на две группы тремя способ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 Укажите признак, по которому вы распределили фигуры. - ( 1 способ - по цвету, 2 способ - по форме: круглые- некруглые или с углами- без углов, 3 способ  - по размеру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1070</wp:posOffset>
                </wp:positionH>
                <wp:positionV relativeFrom="paragraph">
                  <wp:posOffset>9525</wp:posOffset>
                </wp:positionV>
                <wp:extent cx="868045" cy="676275"/>
                <wp:effectExtent l="1270" t="5715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960" cy="6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940" h="10800">
                              <a:moveTo>
                                <a:pt x="10800" y="0"/>
                              </a:moveTo>
                              <a:arcTo wR="10800" hR="10800" stAng="-5400000" swAng="4018885"/>
                              <a:lnTo>
                                <a:pt x="10800" y="10800"/>
                              </a:lnTo>
                              <a:close/>
                            </a:path>
                            <a:path fill="none" w="9940" h="10800">
                              <a:moveTo>
                                <a:pt x="10800" y="0"/>
                              </a:moveTo>
                              <a:arcTo wR="10800" hR="10800" stAng="-5400000" swAng="401888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940,10800" path="l0,21600xee" stroked="t" o:allowincell="f" style="position:absolute;margin-left:274.1pt;margin-top:0.75pt;width:68.3pt;height: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</w:rPr>
        <w:t>Задание2 (слайд №40-41)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0165</wp:posOffset>
                </wp:positionH>
                <wp:positionV relativeFrom="paragraph">
                  <wp:posOffset>57785</wp:posOffset>
                </wp:positionV>
                <wp:extent cx="1229360" cy="1270"/>
                <wp:effectExtent l="38735" t="38735" r="38735" b="387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9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3.95pt;margin-top:4.55pt;width:96.8pt;height:0.05pt" type="_x0000_t32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Найди лишнюю фигур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203835</wp:posOffset>
                </wp:positionV>
                <wp:extent cx="154368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4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16.05pt;width:12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5965</wp:posOffset>
                </wp:positionH>
                <wp:positionV relativeFrom="paragraph">
                  <wp:posOffset>62865</wp:posOffset>
                </wp:positionV>
                <wp:extent cx="1391285" cy="1270"/>
                <wp:effectExtent l="635" t="37465" r="38735" b="387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1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95pt;margin-top:4.95pt;width:109.55pt;height:0.05pt" type="_x0000_t32">
                <v:stroke color="black" weight="9360" endarrow="oval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чем отличаются  </w:t>
      </w:r>
      <w:r>
        <w:rPr>
          <w:rFonts w:cs="Times New Roman" w:ascii="Times New Roman" w:hAnsi="Times New Roman"/>
          <w:i/>
          <w:sz w:val="28"/>
          <w:szCs w:val="28"/>
        </w:rPr>
        <w:t>луч и отрезок, прямая и луч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Теперь ваши знания хочет проверить помощница Феи страны геометрии- принцесса Леталочк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 Задача на смекалку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слайд №43-44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) Рыбак поймал окуня, ерша и щуку. Щуку он поймал раньше, чем окуня, а окуня раньше, чем ерша. Какую рыбу поймал позже - ерша или щуку? Какую рыбу поймал последней? Какую  - перво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2115</wp:posOffset>
                </wp:positionH>
                <wp:positionV relativeFrom="paragraph">
                  <wp:posOffset>152400</wp:posOffset>
                </wp:positionV>
                <wp:extent cx="1270" cy="1029335"/>
                <wp:effectExtent l="38735" t="38735" r="38735" b="387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2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45pt;margin-top:12pt;width:0.05pt;height:81.05pt" type="_x0000_t32">
                <v:stroke color="#0070c0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Покажи на рисунке, в каком порядке рыбак поймал рыбу, обозначив окуня красным отрезком, ерша- синим, а щуку- зелены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0140</wp:posOffset>
                </wp:positionH>
                <wp:positionV relativeFrom="paragraph">
                  <wp:posOffset>97155</wp:posOffset>
                </wp:positionV>
                <wp:extent cx="10160" cy="753110"/>
                <wp:effectExtent l="38735" t="38735" r="38735" b="387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5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7.65pt;width:0.75pt;height:59.3pt" type="_x0000_t32">
                <v:stroke color="red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6580</wp:posOffset>
                </wp:positionH>
                <wp:positionV relativeFrom="paragraph">
                  <wp:posOffset>3175</wp:posOffset>
                </wp:positionV>
                <wp:extent cx="1270" cy="424180"/>
                <wp:effectExtent l="38735" t="38735" r="38735" b="38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pt;margin-top:0.25pt;width:0.05pt;height:33.35pt" type="_x0000_t32">
                <v:stroke color="#00b050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Щука          Окунь         Ерш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ссаж но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жнения для глаз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) закрыть – открыть глаза (2-3 раза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) движение глазными яблоками: вверх-вниз , влево- вправо (3-4 раза); отдых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) самомассаж подушечками пальцев: нажим, круговые движения; отдых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смотреть вдал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4</w:t>
      </w:r>
      <w:r>
        <w:rPr>
          <w:rFonts w:cs="Times New Roman" w:ascii="Times New Roman" w:hAnsi="Times New Roman"/>
          <w:sz w:val="28"/>
          <w:szCs w:val="28"/>
        </w:rPr>
        <w:t>. Какого цвета фигуры выйдут с фабрики? (слайд №4-465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Вы очень хорошо работаете. Молодцы, справились со всеми заданиями. Смотрите, сама Фея страны геометрии принесла вам задания. Думайте, решайте!!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ложение отрезков</w:t>
      </w:r>
      <w:r>
        <w:rPr>
          <w:rFonts w:cs="Times New Roman" w:ascii="Times New Roman" w:hAnsi="Times New Roman"/>
          <w:sz w:val="28"/>
          <w:szCs w:val="28"/>
        </w:rPr>
        <w:t>(слайд № №48-49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смотри чертеж. Назови каждый отрез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82115</wp:posOffset>
                </wp:positionH>
                <wp:positionV relativeFrom="paragraph">
                  <wp:posOffset>178435</wp:posOffset>
                </wp:positionV>
                <wp:extent cx="1591310" cy="10160"/>
                <wp:effectExtent l="38735" t="38735" r="38735" b="387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5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45pt;margin-top:14.05pt;width:125.25pt;height:0.75pt" type="_x0000_t32">
                <v:stroke color="#00b050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0515</wp:posOffset>
                </wp:positionH>
                <wp:positionV relativeFrom="paragraph">
                  <wp:posOffset>168910</wp:posOffset>
                </wp:positionV>
                <wp:extent cx="1372235" cy="10160"/>
                <wp:effectExtent l="38735" t="38735" r="38735" b="387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2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45pt;margin-top:13.3pt;width:108pt;height:0.75pt" type="_x0000_t32">
                <v:stroke color="red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                                   К                                             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Как называется отрезок АМ? ( сумма отрезков АК и ОМ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6</w:t>
      </w:r>
      <w:r>
        <w:rPr>
          <w:rFonts w:cs="Times New Roman" w:ascii="Times New Roman" w:hAnsi="Times New Roman"/>
          <w:sz w:val="28"/>
          <w:szCs w:val="28"/>
        </w:rPr>
        <w:t xml:space="preserve"> (слайд №50-51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). Сколько здесь отрезков?(3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</wp:posOffset>
                </wp:positionH>
                <wp:positionV relativeFrom="paragraph">
                  <wp:posOffset>97790</wp:posOffset>
                </wp:positionV>
                <wp:extent cx="1247775" cy="10160"/>
                <wp:effectExtent l="38735" t="38735" r="38735" b="387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84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7.7pt;width:98.25pt;height:0.75pt" type="_x0000_t32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24915</wp:posOffset>
                </wp:positionH>
                <wp:positionV relativeFrom="paragraph">
                  <wp:posOffset>97790</wp:posOffset>
                </wp:positionV>
                <wp:extent cx="962660" cy="10160"/>
                <wp:effectExtent l="635" t="28575" r="38735" b="387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30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5pt;margin-top:7.7pt;width:75.8pt;height:0.75pt" type="_x0000_t32">
                <v:stroke color="black" weight="9360" endarrow="oval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86940</wp:posOffset>
                </wp:positionH>
                <wp:positionV relativeFrom="paragraph">
                  <wp:posOffset>107315</wp:posOffset>
                </wp:positionV>
                <wp:extent cx="953135" cy="10160"/>
                <wp:effectExtent l="635" t="38735" r="38735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532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8.45pt;width:75pt;height:0.7pt;flip:y" type="_x0000_t32">
                <v:stroke color="black" weight="9360" endarrow="oval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7.</w:t>
      </w:r>
      <w:r>
        <w:rPr>
          <w:rFonts w:cs="Times New Roman" w:ascii="Times New Roman" w:hAnsi="Times New Roman"/>
          <w:b/>
          <w:sz w:val="28"/>
          <w:szCs w:val="28"/>
        </w:rPr>
        <w:t xml:space="preserve"> Работа с палочками</w:t>
      </w:r>
      <w:r>
        <w:rPr>
          <w:rFonts w:cs="Times New Roman" w:ascii="Times New Roman" w:hAnsi="Times New Roman"/>
          <w:sz w:val="28"/>
          <w:szCs w:val="28"/>
        </w:rPr>
        <w:t xml:space="preserve"> (слайд №52-53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Задание на смекалку. Составь из 12 палочек 5 квадрат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7515</wp:posOffset>
                </wp:positionH>
                <wp:positionV relativeFrom="paragraph">
                  <wp:posOffset>14605</wp:posOffset>
                </wp:positionV>
                <wp:extent cx="390525" cy="9525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0600" cy="954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234.45pt;margin-top:1.15pt;width:30.7pt;height:7.45pt;flip:y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1790</wp:posOffset>
                </wp:positionH>
                <wp:positionV relativeFrom="paragraph">
                  <wp:posOffset>109855</wp:posOffset>
                </wp:positionV>
                <wp:extent cx="85725" cy="36195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3618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227.7pt;margin-top:8.65pt;width:6.7pt;height:28.45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8040</wp:posOffset>
                </wp:positionH>
                <wp:positionV relativeFrom="paragraph">
                  <wp:posOffset>109855</wp:posOffset>
                </wp:positionV>
                <wp:extent cx="85725" cy="36195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3618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265.2pt;margin-top:8.65pt;width:6.7pt;height:28.45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3815</wp:posOffset>
                </wp:positionH>
                <wp:positionV relativeFrom="paragraph">
                  <wp:posOffset>109855</wp:posOffset>
                </wp:positionV>
                <wp:extent cx="85725" cy="3619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3618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303.45pt;margin-top:8.65pt;width:6.7pt;height:28.45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3765</wp:posOffset>
                </wp:positionH>
                <wp:positionV relativeFrom="paragraph">
                  <wp:posOffset>14605</wp:posOffset>
                </wp:positionV>
                <wp:extent cx="400050" cy="952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954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271.95pt;margin-top:1.15pt;width:31.45pt;height:7.45pt;flip:y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7715</wp:posOffset>
                </wp:positionH>
                <wp:positionV relativeFrom="paragraph">
                  <wp:posOffset>62230</wp:posOffset>
                </wp:positionV>
                <wp:extent cx="981075" cy="9144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45pt;margin-top:4.9pt;width:77.2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63490</wp:posOffset>
                </wp:positionH>
                <wp:positionV relativeFrom="paragraph">
                  <wp:posOffset>62230</wp:posOffset>
                </wp:positionV>
                <wp:extent cx="1270" cy="91503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7pt;margin-top:4.9pt;width:0.1pt;height:7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7040</wp:posOffset>
                </wp:positionH>
                <wp:positionV relativeFrom="paragraph">
                  <wp:posOffset>257810</wp:posOffset>
                </wp:positionV>
                <wp:extent cx="390525" cy="1143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11448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235.2pt;margin-top:20.3pt;width:30.7pt;height:8.95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34715</wp:posOffset>
                </wp:positionH>
                <wp:positionV relativeFrom="paragraph">
                  <wp:posOffset>276860</wp:posOffset>
                </wp:positionV>
                <wp:extent cx="390525" cy="9525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0600" cy="954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270.45pt;margin-top:21.8pt;width:30.7pt;height:7.45pt;flip:y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4 маленьких и 1 большо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VІ. Итог урока</w:t>
      </w:r>
      <w:r>
        <w:rPr>
          <w:rFonts w:cs="Times New Roman" w:ascii="Times New Roman" w:hAnsi="Times New Roman"/>
          <w:sz w:val="28"/>
          <w:szCs w:val="28"/>
        </w:rPr>
        <w:t>. Жюри оценивает работу команд, каждая команда получает при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а, набравшая большее число очков получает зва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«Знатоки геометрии», </w:t>
      </w:r>
      <w:r>
        <w:rPr>
          <w:rFonts w:cs="Times New Roman" w:ascii="Times New Roman" w:hAnsi="Times New Roman"/>
          <w:sz w:val="28"/>
          <w:szCs w:val="28"/>
        </w:rPr>
        <w:t xml:space="preserve">остальные команды - звание </w:t>
      </w:r>
      <w:r>
        <w:rPr>
          <w:rFonts w:cs="Times New Roman" w:ascii="Times New Roman" w:hAnsi="Times New Roman"/>
          <w:b/>
          <w:sz w:val="28"/>
          <w:szCs w:val="28"/>
        </w:rPr>
        <w:t>«Помощники страны Геометри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ІІ. Рефлексия.</w:t>
      </w:r>
      <w:r>
        <w:rPr>
          <w:rFonts w:cs="Times New Roman" w:ascii="Times New Roman" w:hAnsi="Times New Roman"/>
          <w:sz w:val="28"/>
          <w:szCs w:val="28"/>
        </w:rPr>
        <w:t xml:space="preserve"> Понравилось вам, ребята наше путешествие по стране Геометрии? Свое настроение покажите с помощью смайлика на своих рабочих листах и на доск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4:00Z</dcterms:created>
  <dc:creator>Алешка</dc:creator>
  <dc:description/>
  <cp:keywords/>
  <dc:language>en-US</dc:language>
  <cp:lastModifiedBy>Home</cp:lastModifiedBy>
  <cp:lastPrinted>2010-04-02T19:27:00Z</cp:lastPrinted>
  <dcterms:modified xsi:type="dcterms:W3CDTF">2017-01-04T08:28:00Z</dcterms:modified>
  <cp:revision>14</cp:revision>
  <dc:subject/>
  <dc:title/>
</cp:coreProperties>
</file>