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тевые заметки. Крым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Далеко в море уходит большой участок суши – полуостров Крым. Природа его удивительна. Восточная часть полуострова – бескрайняя, выжженная летом, степь; на крайнем юге пролегают горы, тонущие в море.</w:t>
      </w:r>
    </w:p>
    <w:p>
      <w:pPr>
        <w:pStyle w:val="Normal"/>
        <w:ind w:firstLine="720"/>
        <w:jc w:val="both"/>
        <w:rPr/>
      </w:pPr>
      <w:r>
        <w:rPr/>
        <w:t>Между горами и морем тянется узкая полоска суши – Южный берег Крыма. Горы защищают этот уголок от холодных северных ветров, а море смягчает летнюю жару. Это самый теплый регион полуострова. Климат на южном побережье благоприятный, мягкий: весна наступает в феврале, а безморозный период превышает 220 дней. По количеству солнечных дней в году Крым занимает одно из первых мест в восточной Европе.</w:t>
      </w:r>
    </w:p>
    <w:p>
      <w:pPr>
        <w:pStyle w:val="Normal"/>
        <w:ind w:firstLine="720"/>
        <w:jc w:val="both"/>
        <w:rPr/>
      </w:pPr>
      <w:r>
        <w:rPr/>
        <w:t>Разнообразный и неповторимый растительный мир Крыма. Шиповник, боярышник, ежевика вместе со скумпией, ладаном и другими кустарниками растекаются непролазными зарослями по подлеску и склонам гор. Обычными для этих мест являются и дубы. А кое-где раскинулись типично средиземноморские рощи, разливающие по округе терпкие ароматы реликтового можжевельника, сосны Станкевича, фисташки туполистой.</w:t>
      </w:r>
    </w:p>
    <w:p>
      <w:pPr>
        <w:pStyle w:val="Normal"/>
        <w:ind w:firstLine="720"/>
        <w:jc w:val="both"/>
        <w:rPr/>
      </w:pPr>
      <w:r>
        <w:rPr/>
        <w:t>Крым многолик и разнообразен. Семичасовая дорога от Керчи до Ялты раскрывает всю его красоту. Путешественник за неполный световой день побывает в трёх природных зонах,  успеет налюбоваться песчаными пляжами до от Керченской переправы до Феодосии, окунётся в прохладу леса и, с замирающим сердцем,  проедет по опасной, со  множеством высоких, резких обрывов, горной дорогой от Судака до Алушты. А там, если повезёт, побывает в фантастической роще, попав в которую, остро ощущаешь могущество и причудливую фантазию природы. Чувствуешь себя первобытным человеком в зловещем лесу, где за каждым поворотом поджидает нерадивого охотника саблезубый тигр или даже мамонт.</w:t>
      </w:r>
    </w:p>
    <w:p>
      <w:pPr>
        <w:pStyle w:val="Normal"/>
        <w:ind w:firstLine="720"/>
        <w:jc w:val="both"/>
        <w:rPr/>
      </w:pPr>
      <w:r>
        <w:rPr/>
        <w:t>Верхняя дорога до Ялты дает возможность видеть панораму южного побережья. Вниз, теряясь в лесах, убегают узкие серпантины дорог, а справа сплошной стеной стоят горы, отмежеванные от основной трассы стеной, защищающей от оползней.</w:t>
      </w:r>
    </w:p>
    <w:p>
      <w:pPr>
        <w:pStyle w:val="Normal"/>
        <w:ind w:firstLine="720"/>
        <w:jc w:val="both"/>
        <w:rPr/>
      </w:pPr>
      <w:r>
        <w:rPr/>
        <w:t>Путешествие по Крыму захватывающее и волнующее можно закончить в Ялте и насладится теплом южного города, а можно продолжить до Севастополя. Ещё два часа по горной дороге и легендарный город раскроет страницы исторической лето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4:55:00Z</dcterms:created>
  <dc:creator>Grishenkokapranova@mail.ru</dc:creator>
  <dc:description/>
  <cp:keywords/>
  <dc:language>en-US</dc:language>
  <cp:lastModifiedBy>Grishenkokapranova@mail.ru</cp:lastModifiedBy>
  <dcterms:modified xsi:type="dcterms:W3CDTF">2017-01-04T04:58:00Z</dcterms:modified>
  <cp:revision>1</cp:revision>
  <dc:subject/>
  <dc:title>Путевые заметки</dc:title>
</cp:coreProperties>
</file>