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На конкурс сочинений и творческих работ о профессия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минация:</w:t>
      </w:r>
    </w:p>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5638800" cy="1257300"/>
                <wp:effectExtent l="0" t="0" r="0" b="0"/>
                <wp:docPr id="1" name=""/>
                <a:graphic xmlns:a="http://schemas.openxmlformats.org/drawingml/2006/main">
                  <a:graphicData uri="http://schemas.microsoft.com/office/word/2010/wordprocessingShape">
                    <wps:wsp>
                      <wps:cNvSpPr txBox="1"/>
                      <wps:spPr>
                        <a:xfrm>
                          <a:off x="0" y="0"/>
                          <a:ext cx="5638680" cy="1257480"/>
                        </a:xfrm>
                        <a:prstGeom prst="rect">
                          <a:avLst/>
                        </a:prstGeom>
                      </wps:spPr>
                      <wps:txb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Размышления о профессии</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99.05pt;width:443.95pt;height:98.95pt;mso-wrap-style:none;v-text-anchor:middle;mso-position-vertical:top" type="_x0000_t161">
                <v:textbo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Размышления о профессии</w:t>
                      </w:r>
                    </w:p>
                  </w:txbxContent>
                </v:textbox>
                <v:path textpathok="t"/>
                <v:textpath on="t" fitshape="t" string="Размышления о профессии" style="font-family:&quot;Impact&quot;;font-size:12pt"/>
                <v:fill o:detectmouseclick="t" type="solid" color2="white"/>
                <v:stroke color="black" weight="9360" joinstyle="miter" endcap="flat"/>
                <w10:wrap type="square"/>
              </v:shape>
            </w:pict>
          </mc:Fallback>
        </mc:AlternateConten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 сочин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51.05pt;width:296.2pt;height:50.95pt;mso-wrap-style:none;v-text-anchor:middle;mso-position-vertical:top" type="_x0000_t136">
            <v:path textpathok="t"/>
            <v:textpath on="t" fitshape="t" string="Человек труда" style="font-family:&quot;Arial Black&quot;;font-size:12pt"/>
            <v:fill o:detectmouseclick="t" color2="#aaaaaa"/>
            <v:stroke color="#3465a4" joinstyle="round" endcap="flat"/>
            <v:shadow on="t" obscured="f" color="#4d4d4d"/>
            <w10:wrap type="square"/>
          </v:shape>
        </w:pic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боту выполнила</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тепанова Анастасия Александровна,</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ченица 11 «Б» класса</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униципального бюджетного общеобразовательного учреждения</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редней общеобразовательной школы № 2 станицы Крыловской</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рыловского района Краснодарского края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МО Крыловский район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2год</w:t>
      </w:r>
    </w:p>
    <w:p>
      <w:pPr>
        <w:pStyle w:val="Normal"/>
        <w:spacing w:lineRule="auto" w:line="360"/>
        <w:ind w:firstLine="708"/>
        <w:jc w:val="both"/>
        <w:rPr>
          <w:rFonts w:ascii="Times New Roman" w:hAnsi="Times New Roman" w:cs="Times New Roman"/>
          <w:color w:val="0D0D0D"/>
          <w:sz w:val="28"/>
          <w:szCs w:val="28"/>
        </w:rPr>
      </w:pPr>
      <w:r>
        <w:rPr>
          <w:rFonts w:cs="Times New Roman" w:ascii="Times New Roman" w:hAnsi="Times New Roman"/>
          <w:color w:val="0D0D0D"/>
          <w:sz w:val="28"/>
          <w:szCs w:val="28"/>
        </w:rPr>
        <w:t>Мы живём один раз. Больше не дано. Уж так устроено природой,</w:t>
      </w:r>
      <w:r>
        <w:rPr>
          <w:rFonts w:cs="Times New Roman" w:ascii="Times New Roman" w:hAnsi="Times New Roman"/>
          <w:color w:val="464E62"/>
          <w:sz w:val="21"/>
          <w:szCs w:val="21"/>
        </w:rPr>
        <w:t> </w:t>
      </w:r>
      <w:r>
        <w:rPr>
          <w:rFonts w:cs="Times New Roman" w:ascii="Times New Roman" w:hAnsi="Times New Roman"/>
          <w:color w:val="0D0D0D"/>
          <w:sz w:val="28"/>
          <w:szCs w:val="28"/>
        </w:rPr>
        <w:t xml:space="preserve"> и с этим ничего не поделаешь. Однако наш маленький кусочек отведённого времени можно потратить по-разному. С одной стороны, материальное благополучие, прекрасная семья, замечательные друзья и полное ощущение, что жизнь, как ни крути, удалась, с другой – прозябание в нищете и вечный наплыв проблем. Это всегда зависит от выбора самого человека. Что посеешь, то пожнёшь. Затёрто, забито, но от истины, а тем более от себя, не убежишь. Самое интересное, фундамент благополучия закладывается с детства. Парадоксально, конечно.  Секрет успеха стар, как мир. Чтобы стать кем-то значимым во взрослой жизни, мы должны хорошенько помечтать сначала в детские годы, а потом не менее старательно всё обдумать в юности. На семьдесят процентов успех зависит от тех самых моментов, когда мы кричим, что хотим стать космонавтами, продавцами, учителями. Правда, спустя некоторое время космонавты превращаются в менеджеров, лётчики и продавцы в юристов. И это важно! Жизнь-то, как я уже говорила, одна. Времени марать черновики, открывать белый лист, начинать сначала, нет и не будет. Всё прах, самообман. Часы тикают, свечка догорает. Все знают, что такое выбирать профессию, ведь рано или поздно это касается каждого. Некоторые  уделяют внимание заработку, другие спросу, ну а реже всего выбирают для души, то, что им ближе.</w:t>
      </w:r>
      <w:r>
        <w:rPr>
          <w:rFonts w:cs="Times New Roman" w:ascii="Times New Roman" w:hAnsi="Times New Roman"/>
          <w:color w:val="464E62"/>
          <w:sz w:val="28"/>
          <w:szCs w:val="28"/>
        </w:rPr>
        <w:t xml:space="preserve"> </w:t>
      </w:r>
      <w:r>
        <w:rPr>
          <w:rFonts w:cs="Times New Roman" w:ascii="Times New Roman" w:hAnsi="Times New Roman"/>
          <w:color w:val="0D0D0D"/>
          <w:sz w:val="28"/>
          <w:szCs w:val="28"/>
        </w:rPr>
        <w:t xml:space="preserve">Не престижно, маленький доход, сделаю, как все. Только такие фразы и приходят в голову, когда задумываешься о будущем. </w:t>
      </w:r>
      <w:r>
        <w:rPr>
          <w:rFonts w:cs="Times New Roman" w:ascii="Times New Roman" w:hAnsi="Times New Roman"/>
          <w:sz w:val="28"/>
          <w:szCs w:val="28"/>
        </w:rPr>
        <w:t xml:space="preserve">От того, какую цель человек видит перед собой, во многом зависит его будущее, даже если цель так и не будет достигнута до конца. Чем выше наши стремления и активнее работа над собой, тем больший результат мы получаем. Сейчас так много различных профессий, что при выборе можно заблудиться. Бурное развитие науки и техники способствует появлению новых специальностей и вносит свои коррективы в уже сложившиеся. Конечно, в этом многообразии профессий очень трудно найти ту, которая бы тебе подошла по всем критериям. В определении с выбором своей будущей профессии нужно готовиться заранее. Необходимо реально оценить свои возможности, знания и умения, а также разобраться, в какой именно сфере хотелось бы работать, подумать над тем, какие специалисты нужны стране, ведь мы учимся и работаем не только во благо себя, но и на пользу государства.  Многие люди на протяжении всей жизни не могут найти свое предназначение. Найти себя в жизни, по моему мнению, не так легко, как кажется на первый взгляд. </w:t>
      </w:r>
    </w:p>
    <w:p>
      <w:pPr>
        <w:pStyle w:val="Normal"/>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редки случаи, когда, начав учиться или работать, человек осознаёт, что выбрал для себя неподходящий путь. Никто не застрахован от ошибки, но прежде чем принять окончательное решение, нужно проанализировать все варианты, взвесить «за» и «против». </w:t>
      </w:r>
      <w:r>
        <w:rPr>
          <w:rFonts w:cs="Times New Roman" w:ascii="Times New Roman" w:hAnsi="Times New Roman"/>
          <w:color w:val="0D0D0D"/>
          <w:sz w:val="28"/>
          <w:szCs w:val="28"/>
        </w:rPr>
        <w:t>Выбор профессии является одним из ответственных моментов, определяющих весь дальнейший жизненный путь человека. Поскольку в жизни все взаимосвязано, правильно выбранная профессия оказывает влияние на все остальные сферы жизни. Чтобы потом не получилось как в одной песне «…твой бунт против папы и мамы закончится офисным креслом, мерцающим синим экраном и нудным трудом бесполезным, на смену протесту и крику придут тишина и усталость, твоя жизнь не кино и не книга, какая жалость». Но всегда необходимо помнить, что самая важная профессия - быть человеком.  Главное наступает впереди, когда все мучительные сомнения отброшены, выбор сделан, и приходит время, так сказать, собирать плоды. И здесь, конечно, очень хочется пожелать, чтобы они валились с неба да прямо в корзину. Но нет, неправдоподобно. За плодами придётся побегать. Однако не всё так страшно, как кажется. Истинному талантливому  человеку труда воздастся по заслугам. Прежде всего хочется отметить, что все профессии нужны, все профессии важны. Только, пожалуйста, без фанатизма. Нельзя ударяться в первую попавшуюся. Нужно особенно отметить профессию инженера. Сегодня это одна из самых востребованных, важных и нужных профессий, государству не хватает специалистов в данной области. Инженеры всегда были в почёте, это люди труда, бойцы невидимого фронта, поднимающие производство. Так что смело можно сказать: « Инженер – это звучит гордо!»</w:t>
      </w:r>
      <w:r>
        <w:rPr>
          <w:rFonts w:cs="Times New Roman" w:ascii="Times New Roman" w:hAnsi="Times New Roman"/>
          <w:color w:val="000000"/>
          <w:sz w:val="28"/>
          <w:szCs w:val="28"/>
        </w:rPr>
        <w:t xml:space="preserve"> </w:t>
      </w:r>
      <w:r>
        <w:rPr>
          <w:rFonts w:cs="Times New Roman" w:ascii="Times New Roman" w:hAnsi="Times New Roman"/>
          <w:sz w:val="28"/>
          <w:szCs w:val="28"/>
        </w:rPr>
        <w:t>Инженер — профессия техническая. С одной стороны, это — лицо, создающее проекты будущих технических систем или процессы их эксплуатации, ремонта, ликвидации.</w:t>
      </w:r>
    </w:p>
    <w:p>
      <w:pPr>
        <w:pStyle w:val="Normal"/>
        <w:spacing w:lineRule="auto" w:line="360" w:before="280" w:after="280"/>
        <w:ind w:left="75" w:right="75" w:firstLine="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другой стороны, как отмечает крупный канадский инженер Э. Крик, «многие полагают, что большинство решений инженер находит, стоя у чертёжной доски. Это далеко не так. Большую часть своего времени инженер наводит справки, знакомится с литературой, изучает требования, обменивается мнениями, подбирает сотрудников. Поэтому умение поддерживать хорошие отношения с людьми и успешно сотрудничать с ними играет большую роль в работе инженера». </w:t>
      </w:r>
    </w:p>
    <w:p>
      <w:pPr>
        <w:pStyle w:val="Normal"/>
        <w:spacing w:lineRule="auto" w:line="360" w:before="280" w:after="280"/>
        <w:ind w:left="75" w:right="75" w:firstLine="3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ую часть работы инженера составляют определение и оценка новых технических задач. Инженер должен определить, как люди будут применять разработанные им приборы. Он обязан также предвидеть тот эффект, который вызовет появление в продаже, например, механической зубной щётки. Таким образом, деятельность инженера в большой степени зависит от нужд общества, признания полезности его изобретений и того, как эти изобретения помогают людям. Эта заинтересованность вместе с экономической стороной деятельности инженера делают его работу не столь уже сугубо технической, как предполагают непосвящённые». К тому же, данная профессия ещё и творческая, она позволяет проявиться скрытым способностям, потому что инженер всегда мыслит абстрактно и глобально и гораздо реже имеет дело с конкретными приборами. Но всё же главное – точность. Ведь от работы людей с такой специальностью зависит благосостояние общества. Интересно, а вообще откуда взялась профессия такая?</w:t>
      </w:r>
    </w:p>
    <w:p>
      <w:pPr>
        <w:pStyle w:val="Normal"/>
        <w:spacing w:lineRule="auto" w:line="360" w:before="280" w:after="280"/>
        <w:ind w:left="75" w:right="75" w:firstLine="3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сторию человеческой цивилизации можно условно разделить на два важнейших этапа - до появления специальности инженер и после... </w:t>
      </w:r>
      <w:r>
        <w:rPr>
          <w:rFonts w:cs="Times New Roman" w:ascii="Times New Roman" w:hAnsi="Times New Roman"/>
          <w:color w:val="0D0D0D"/>
          <w:sz w:val="28"/>
          <w:szCs w:val="28"/>
        </w:rPr>
        <w:t>Инженерами первоначально называли людей, управляющих военными машинами. Первыми гражданскими инженерами в Х</w:t>
      </w:r>
      <w:r>
        <w:rPr>
          <w:rFonts w:cs="Times New Roman" w:ascii="Times New Roman" w:hAnsi="Times New Roman"/>
          <w:color w:val="0D0D0D"/>
          <w:sz w:val="28"/>
          <w:szCs w:val="28"/>
          <w:lang w:val="en-US"/>
        </w:rPr>
        <w:t>VI</w:t>
      </w:r>
      <w:r>
        <w:rPr>
          <w:rFonts w:cs="Times New Roman" w:ascii="Times New Roman" w:hAnsi="Times New Roman"/>
          <w:color w:val="0D0D0D"/>
          <w:sz w:val="28"/>
          <w:szCs w:val="28"/>
        </w:rPr>
        <w:t xml:space="preserve"> веке стали строители мостов и дорог, а первые учебные заведения для подготовки инженеров появились столетием позже. В Россию специальность пришла благодаря Петру I. К настоящему времени система обучения и профессиональной деятельности инженеров представлена целым комплексом специальностей. Но разветвлений много, а суть одна. </w:t>
      </w:r>
    </w:p>
    <w:p>
      <w:pPr>
        <w:pStyle w:val="Normal"/>
        <w:spacing w:lineRule="auto" w:line="360" w:before="280" w:after="280"/>
        <w:ind w:left="75" w:right="75" w:firstLine="30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Инженерам</w:t>
      </w:r>
      <w:r>
        <w:rPr>
          <w:rFonts w:cs="Times New Roman" w:ascii="Times New Roman" w:hAnsi="Times New Roman"/>
          <w:color w:val="000000"/>
          <w:sz w:val="28"/>
          <w:szCs w:val="28"/>
        </w:rPr>
        <w:t xml:space="preserve"> принадлежит главная заслуга в создании "технической" цивилизации на Земле - ведь именно они стали собирать и систематизировать знания, накопленные человечеством, и создавать на их базе новые виды технологий. Более того, инженеры взяли на себя и львиную долю изысканий в области естественных наук и стали основоположниками современной фундаментальной науки! Вторгаясь в неведомые области мироздания и руководствуясь исключительно чутьём и собственным опытом, инженеры прокладывают первые тропинки на пути к новым открытиям, и только потом, под "свершившийся факт" подводится фундаментальная теоретическая база. Каков же профессиональный портрет инженера? Конечно, прежде всего это знания, навыки и умения. Здесь пригодится всё. И информация, полученная на лекциях в институте, и жизненный опыт, и даже когда-то оконченная художественная школа.</w:t>
      </w:r>
    </w:p>
    <w:p>
      <w:pPr>
        <w:pStyle w:val="Normal"/>
        <w:spacing w:lineRule="auto" w:line="360" w:before="280" w:after="280"/>
        <w:ind w:left="75" w:right="75" w:firstLine="633"/>
        <w:jc w:val="both"/>
        <w:rPr/>
      </w:pPr>
      <w:r>
        <w:rPr>
          <w:rFonts w:cs="Times New Roman" w:ascii="Times New Roman" w:hAnsi="Times New Roman"/>
          <w:color w:val="000000"/>
          <w:sz w:val="28"/>
          <w:szCs w:val="28"/>
        </w:rPr>
        <w:t xml:space="preserve">Во-вторых, </w:t>
      </w:r>
      <w:r>
        <w:rPr>
          <w:rFonts w:cs="Times New Roman" w:ascii="Times New Roman" w:hAnsi="Times New Roman"/>
          <w:sz w:val="28"/>
          <w:szCs w:val="28"/>
        </w:rPr>
        <w:t>Деловые качества: воля, умение держать удар, чувство ответственности</w:t>
      </w:r>
      <w:r>
        <w:rPr>
          <w:rFonts w:cs="Times New Roman" w:ascii="Times New Roman" w:hAnsi="Times New Roman"/>
          <w:sz w:val="18"/>
          <w:szCs w:val="18"/>
        </w:rPr>
        <w:t xml:space="preserve">. </w:t>
      </w:r>
      <w:r>
        <w:rPr>
          <w:rFonts w:cs="Times New Roman" w:ascii="Times New Roman" w:hAnsi="Times New Roman"/>
          <w:sz w:val="28"/>
          <w:szCs w:val="28"/>
        </w:rPr>
        <w:t>Инженер - это сильная личность, с твёрдым характером, которая обязана взять в свои руки процесс и не выпускать, потому что нельзя доверить важное дело первому встречному. Есть поговорка «фамилия обязывает». Но в данном случае смело можно сказать: «Профессия обязывает!»</w:t>
      </w:r>
    </w:p>
    <w:p>
      <w:pPr>
        <w:pStyle w:val="Normal"/>
        <w:spacing w:lineRule="auto" w:line="360" w:before="280" w:after="280"/>
        <w:ind w:left="75" w:right="75" w:firstLine="633"/>
        <w:jc w:val="both"/>
        <w:rPr/>
      </w:pPr>
      <w:r>
        <w:rPr>
          <w:rFonts w:cs="Times New Roman" w:ascii="Times New Roman" w:hAnsi="Times New Roman"/>
          <w:sz w:val="28"/>
          <w:szCs w:val="28"/>
        </w:rPr>
        <w:t xml:space="preserve">Согласно Э. Крику,  «определенный объём знаний, определённые умения, определённую точку зрения инженеры используют для разработки способов превращения запасов Вселенной (материалов энергии и т. п.) с помощью физических приборов, устройств и процессов в формы, удовлетворяющие потребность людей». </w:t>
      </w:r>
    </w:p>
    <w:p>
      <w:pPr>
        <w:pStyle w:val="Normal"/>
        <w:spacing w:lineRule="auto" w:line="360" w:before="280" w:after="280"/>
        <w:ind w:left="75" w:right="75" w:firstLine="633"/>
        <w:jc w:val="both"/>
        <w:rPr>
          <w:rFonts w:ascii="Times New Roman" w:hAnsi="Times New Roman" w:cs="Times New Roman"/>
          <w:sz w:val="28"/>
          <w:szCs w:val="28"/>
        </w:rPr>
      </w:pPr>
      <w:r>
        <w:rPr>
          <w:rFonts w:cs="Times New Roman" w:ascii="Times New Roman" w:hAnsi="Times New Roman"/>
          <w:sz w:val="28"/>
          <w:szCs w:val="28"/>
        </w:rPr>
        <w:t xml:space="preserve">Государству нужны профессионалы, способные применить свои знания к смене профиля предприятия, воссоздать его заново, запустить или модернизировать изделие. Короче — необходим инженер умелый. А вузы выпускают инженера знающего. Инженер должен знать науки, уметь изобретать, конструировать, эксплуатировать, внедрять, понимать  ход событий в промышленности и на рынке, своё место, свою ответственность. </w:t>
      </w:r>
      <w:r>
        <w:rPr>
          <w:rFonts w:cs="Times New Roman" w:ascii="Times New Roman" w:hAnsi="Times New Roman"/>
          <w:color w:val="0D0D0D"/>
          <w:sz w:val="28"/>
          <w:szCs w:val="28"/>
        </w:rPr>
        <w:t>Профессию инженера сложно отнести к числу опасных. Но от его работоспособности и организованности нередко зависит рациональное использование рабочей силы и техники.</w:t>
      </w:r>
    </w:p>
    <w:p>
      <w:pPr>
        <w:pStyle w:val="Style20"/>
        <w:ind w:firstLine="708"/>
        <w:rPr>
          <w:color w:val="0D0D0D"/>
          <w:sz w:val="28"/>
          <w:szCs w:val="28"/>
        </w:rPr>
      </w:pPr>
      <w:r>
        <w:rPr>
          <w:color w:val="0D0D0D"/>
          <w:sz w:val="28"/>
          <w:szCs w:val="28"/>
        </w:rPr>
        <w:t>Неотъемлемыми качествами хорошего инженера являются инициативность, самостоятельность. Нередко он является руководителем определённого коллектива, поэтому в его деятельности понадобятся и организаторские способности. Всё это не просто слова, а пример с моей мамы Степановой Светланы Николаевны, которая уже много лет работает инженером.</w:t>
      </w:r>
    </w:p>
    <w:p>
      <w:pPr>
        <w:pStyle w:val="Style20"/>
        <w:ind w:firstLine="708"/>
        <w:rPr/>
      </w:pPr>
      <w:r>
        <w:rPr>
          <w:color w:val="0D0D0D"/>
          <w:sz w:val="28"/>
          <w:szCs w:val="28"/>
        </w:rPr>
        <w:t>Таким образом, инженер – это профессия нужная и важная. Выбрав её, каждый сможет обеспечить себя и принести пользу стране. Это почётный долг любого. Сколько всего ещё не открыто и не привнесено в науку. Может быть, следующим, кто сделает уникальное изобретение, будешь именно ты. Главное, верить в себя, по-настоящему желать достичь чего-то и хорошо обдумывать каждый свой шаг, ведь от него зависит не только твоё будущее, но и будущее многих окружающих тебя людей. Потому что в жизни всё взаимосвязано, всё переплетено. Выбор профессии – это как раз тот самый старт, первый осознанный шаг во взрослую жизнь. И, остановив свой взгляд на профессии инженер, не ошибёшься, конечно, если к этому делу лежит душа.  И почаще стоит прислушиваться к тому «голосу из прекрасного далёка», который спрашивает строго: «А сегодня что для завтра сделал я?»</w:t>
      </w:r>
    </w:p>
    <w:p>
      <w:pPr>
        <w:pStyle w:val="Normal"/>
        <w:jc w:val="both"/>
        <w:rPr>
          <w:rFonts w:ascii="Times New Roman" w:hAnsi="Times New Roman" w:cs="Times New Roman"/>
          <w:b/>
          <w:b/>
          <w:color w:val="0D0D0D"/>
          <w:sz w:val="28"/>
          <w:szCs w:val="28"/>
        </w:rPr>
      </w:pPr>
      <w:r>
        <w:rPr>
          <w:rFonts w:cs="Times New Roman" w:ascii="Times New Roman" w:hAnsi="Times New Roman"/>
          <w:b/>
          <w:color w:val="0D0D0D"/>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style20"/>
    <w:basedOn w:val="Normal"/>
    <w:qFormat/>
    <w:pPr>
      <w:spacing w:lineRule="auto" w:line="360" w:before="0" w:after="0"/>
      <w:jc w:val="both"/>
    </w:pPr>
    <w:rPr>
      <w:rFonts w:ascii="Times New Roman" w:hAnsi="Times New Roman" w:eastAsia="Times New Roman" w:cs="Times New Roman"/>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3:13:00Z</dcterms:created>
  <dc:creator>SamLab.ws</dc:creator>
  <dc:description/>
  <dc:language>en-US</dc:language>
  <cp:lastModifiedBy>Юра</cp:lastModifiedBy>
  <dcterms:modified xsi:type="dcterms:W3CDTF">2016-01-31T13:13:00Z</dcterms:modified>
  <cp:revision>2</cp:revision>
  <dc:subject/>
  <dc:title/>
</cp:coreProperties>
</file>