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95" w:leader="none"/>
        </w:tabs>
        <w:rPr>
          <w:rFonts w:ascii="Monotype Corsiva" w:hAnsi="Monotype Corsiva" w:eastAsia="Calibri" w:cs="Times New Roman"/>
          <w:b/>
          <w:b/>
          <w:color w:val="7030A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7030A0"/>
          <w:sz w:val="56"/>
          <w:szCs w:val="56"/>
          <w:lang w:eastAsia="en-US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2409825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5"/>
                            </w:tblGrid>
                            <w:tr>
                              <w:trPr/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95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Утверждаю:   Заведующий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95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МДОУ Детский сад «Золушка»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95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. Янг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95" w:leader="none"/>
                                    </w:tabs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____________Яхонтова О.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5pt;height:55.2pt;mso-wrap-distance-left:9pt;mso-wrap-distance-right:0pt;mso-wrap-distance-top:0pt;mso-wrap-distance-bottom:0pt;margin-top:1.9pt;mso-position-vertical-relative:text;margin-left:27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5"/>
                      </w:tblGrid>
                      <w:tr>
                        <w:trPr/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95" w:leader="none"/>
                              </w:tabs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Утверждаю:   Заведующий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95" w:leader="none"/>
                              </w:tabs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МДОУ Детский сад «Золушк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95" w:leader="none"/>
                              </w:tabs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. Янг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195" w:leader="none"/>
                              </w:tabs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____________Яхонтова О.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eastAsia="Calibri" w:cs="Times New Roman"/>
          <w:b/>
          <w:b/>
          <w:color w:val="7030A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7030A0"/>
          <w:sz w:val="56"/>
          <w:szCs w:val="56"/>
          <w:lang w:eastAsia="en-US"/>
        </w:rPr>
      </w:r>
    </w:p>
    <w:p>
      <w:pPr>
        <w:pStyle w:val="Normal"/>
        <w:jc w:val="center"/>
        <w:rPr>
          <w:rFonts w:ascii="Monotype Corsiva" w:hAnsi="Monotype Corsiva" w:eastAsia="Calibri" w:cs="Times New Roman"/>
          <w:b/>
          <w:b/>
          <w:color w:val="7030A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7030A0"/>
          <w:sz w:val="56"/>
          <w:szCs w:val="56"/>
          <w:lang w:eastAsia="en-US"/>
        </w:rPr>
      </w:r>
    </w:p>
    <w:p>
      <w:pPr>
        <w:pStyle w:val="Normal"/>
        <w:rPr>
          <w:rFonts w:ascii="Monotype Corsiva" w:hAnsi="Monotype Corsiva" w:eastAsia="Calibri" w:cs="Times New Roman"/>
          <w:b/>
          <w:b/>
          <w:color w:val="FF000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FF0000"/>
          <w:sz w:val="56"/>
          <w:szCs w:val="56"/>
          <w:lang w:eastAsia="en-US"/>
        </w:rPr>
        <w:t>МДОУ Детский сад «Золушка» п. Янгель</w:t>
      </w:r>
    </w:p>
    <w:p>
      <w:pPr>
        <w:pStyle w:val="Normal"/>
        <w:jc w:val="center"/>
        <w:rPr>
          <w:rFonts w:ascii="Monotype Corsiva" w:hAnsi="Monotype Corsiva" w:eastAsia="Calibri" w:cs="Times New Roman"/>
          <w:b/>
          <w:b/>
          <w:color w:val="FF000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FF0000"/>
          <w:sz w:val="56"/>
          <w:szCs w:val="56"/>
          <w:lang w:eastAsia="en-US"/>
        </w:rPr>
      </w:r>
    </w:p>
    <w:p>
      <w:pPr>
        <w:pStyle w:val="Normal"/>
        <w:jc w:val="center"/>
        <w:rPr>
          <w:rFonts w:ascii="Monotype Corsiva" w:hAnsi="Monotype Corsiva" w:eastAsia="Calibri" w:cs="Times New Roman"/>
          <w:b/>
          <w:b/>
          <w:color w:val="FF000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FF0000"/>
          <w:sz w:val="56"/>
          <w:szCs w:val="56"/>
          <w:lang w:eastAsia="en-US"/>
        </w:rPr>
        <w:t>Проект</w:t>
      </w:r>
    </w:p>
    <w:p>
      <w:pPr>
        <w:pStyle w:val="Normal"/>
        <w:rPr>
          <w:rFonts w:ascii="Monotype Corsiva" w:hAnsi="Monotype Corsiva" w:eastAsia="Calibri" w:cs="Times New Roman"/>
          <w:b/>
          <w:b/>
          <w:color w:val="FF0000"/>
          <w:sz w:val="56"/>
          <w:szCs w:val="56"/>
          <w:lang w:eastAsia="en-US"/>
        </w:rPr>
      </w:pPr>
      <w:r>
        <w:rPr>
          <w:rFonts w:eastAsia="Calibri" w:cs="Times New Roman" w:ascii="Monotype Corsiva" w:hAnsi="Monotype Corsiva"/>
          <w:b/>
          <w:color w:val="FF0000"/>
          <w:sz w:val="56"/>
          <w:szCs w:val="56"/>
          <w:lang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rFonts w:eastAsia="Calibri" w:cs="Times New Roman" w:ascii="Monotype Corsiva" w:hAnsi="Monotype Corsiva"/>
          <w:b/>
          <w:color w:val="FF0000"/>
          <w:sz w:val="56"/>
          <w:szCs w:val="56"/>
          <w:lang w:eastAsia="en-US"/>
        </w:rPr>
        <w:t>Тема: «Роль сказки в формировании личности и в развитии дошкольников»</w:t>
      </w:r>
      <w:r>
        <w:rPr>
          <w:color w:val="FF0000"/>
          <w:lang w:val="en-US" w:eastAsia="en-US"/>
        </w:rPr>
        <w:t xml:space="preserve"> .</w:t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rFonts w:ascii="Monotype Corsiva" w:hAnsi="Monotype Corsiva" w:eastAsia="Calibri" w:cs="Times New Roman"/>
          <w:b/>
          <w:b/>
          <w:color w:val="00B0F0"/>
          <w:sz w:val="56"/>
          <w:szCs w:val="5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985260" cy="34690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1400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6945" w:leader="none"/>
        </w:tabs>
        <w:autoSpaceDE w:val="true"/>
        <w:spacing w:before="0" w:after="120"/>
        <w:jc w:val="right"/>
        <w:rPr>
          <w:rFonts w:ascii="Monotype Corsiva" w:hAnsi="Monotype Corsiva" w:eastAsia="Calibri" w:cs="Times New Roman"/>
          <w:b/>
          <w:b/>
          <w:color w:val="00B0F0"/>
          <w:sz w:val="56"/>
          <w:szCs w:val="56"/>
          <w:lang w:val="en-US" w:eastAsia="en-US"/>
        </w:rPr>
      </w:pPr>
      <w:r>
        <w:rPr>
          <w:rFonts w:eastAsia="Calibri" w:cs="Times New Roman" w:ascii="Monotype Corsiva" w:hAnsi="Monotype Corsiva"/>
          <w:b/>
          <w:color w:val="00B0F0"/>
          <w:sz w:val="56"/>
          <w:szCs w:val="56"/>
          <w:lang w:val="en-US" w:eastAsia="en-US"/>
        </w:rPr>
      </w:r>
    </w:p>
    <w:p>
      <w:pPr>
        <w:pStyle w:val="Normal"/>
        <w:widowControl/>
        <w:tabs>
          <w:tab w:val="clear" w:pos="720"/>
          <w:tab w:val="left" w:pos="6945" w:leader="none"/>
        </w:tabs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Разработчик проекта</w:t>
      </w:r>
    </w:p>
    <w:p>
      <w:pPr>
        <w:pStyle w:val="Normal"/>
        <w:widowControl/>
        <w:tabs>
          <w:tab w:val="clear" w:pos="720"/>
          <w:tab w:val="left" w:pos="6945" w:leader="none"/>
        </w:tabs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Курская Наталья Валерьевна</w:t>
      </w:r>
    </w:p>
    <w:p>
      <w:pPr>
        <w:pStyle w:val="Normal"/>
        <w:widowControl/>
        <w:tabs>
          <w:tab w:val="clear" w:pos="720"/>
          <w:tab w:val="left" w:pos="6945" w:leader="none"/>
        </w:tabs>
        <w:autoSpaceDE w:val="true"/>
        <w:spacing w:before="0" w:after="1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воспитатель первой категории</w:t>
      </w:r>
    </w:p>
    <w:p>
      <w:pPr>
        <w:pStyle w:val="Normal"/>
        <w:widowControl/>
        <w:tabs>
          <w:tab w:val="clear" w:pos="720"/>
          <w:tab w:val="left" w:pos="6945" w:leader="none"/>
        </w:tabs>
        <w:autoSpaceDE w:val="tru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МДОУ  Детский сад «Золушка» 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. Янгель, 2016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казки могут помочь воспитать ум, дать ключи для того,</w:t>
        <w:br/>
        <w:t>чтобы  войти   в действительность новыми путями, может</w:t>
        <w:br/>
        <w:t xml:space="preserve">помочь ребёнку узнать мир  и одарить его воображение». </w:t>
        <w:br/>
        <w:t>Д. Родар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Если вы хотите, чтобы ваши дети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ыли умными – читайте им сказки. </w:t>
        <w:br/>
        <w:t xml:space="preserve">Если вы хотите, чтобы они были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еще умнее – читайте им больше сказок». </w:t>
        <w:br/>
        <w:t>Альберт Эйнштей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школьный возраст рассматривается как период, в течение которого личностное развитие ребенка как бы «дозревает» до того уровня, который позволит ему организованно перейти к систематическому школьному обучению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о все времена сказка способствовала развитию позитивных межличностных отношений, социальных умений и навыков поведения, а также нравственных качеств личности ребенка, которые определяют его внутренний мир. При этом сказка остается одним из самых доступных средств для развития ребенка, которые во все времена использовали и педагоги, и родит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актическая значимость данного проекта основана на том, что сказка - это очень важный проводник жизни ребенка. Именно в дошкольном возрасте происходят глубокие изменения в личностном развитии. Оно требует, чтобы ребенок как-то вошел внутрь изображаемых обстоятельств, мысленно принял участие в действиях героев, пережил их радости и печали. Такого рода активность чрезвычайно расширяет сферу духовной жизни ребенка, имеет немаловажное значение для его умственного и нравственного развития. У дошкольника начинают складываться реалистические критерии нравственных оценок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е этого можно отметить, что сказки воспитывают в человеке высокое чувство любви к родной земле, понимание труда как основы жизни, они судят об исторических событиях, о социальных отношениях в обществе, о защите Отечества, о культу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слушание сказки наряду с творческими играми имеет важнейшее значение в развитии ребенка.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вышесказанного, мною была выбрана тема проекта: «Роль сказки в формировании личности и в развитии  дошкольников».</w:t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аспорт проект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Роль сказки в формировании личности  и в развитии дошкольника».</w:t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База проекта - </w:t>
      </w:r>
      <w:r>
        <w:rPr>
          <w:rFonts w:cs="Times New Roman" w:ascii="Times New Roman" w:hAnsi="Times New Roman"/>
          <w:bCs/>
          <w:iCs/>
          <w:sz w:val="24"/>
          <w:szCs w:val="24"/>
        </w:rPr>
        <w:t>МДОУ  Детский сад «Золушка» п. Янгель</w:t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ети младшей-средней группы, родител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ип проекта</w:t>
      </w:r>
      <w:r>
        <w:rPr>
          <w:rFonts w:cs="Times New Roman" w:ascii="Times New Roman" w:hAnsi="Times New Roman"/>
          <w:bCs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п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знавательный, творческий, игровой. </w:t>
      </w:r>
    </w:p>
    <w:p>
      <w:pPr>
        <w:pStyle w:val="Normal"/>
        <w:tabs>
          <w:tab w:val="clear" w:pos="720"/>
          <w:tab w:val="left" w:pos="2014" w:leader="none"/>
        </w:tabs>
        <w:ind w:firstLine="851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одолжительность проекта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долгосрочный; с  1 ноября по 31 мая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грация  образовательных областей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циально – коммуникативное развитие, познавательное развитие, речевое развитие, художественно – эстетическое развити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Актуальность темы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данной темы связана с тем, что сегодня стали незаслуженно забываться наиболее эффективные и проверенные способы и средства воспитания детей. 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азка - необходимый элемент духовной жизни ребёнка. Входя в мир чудес и волшебства, ребёнок погружается в глубины своей души. Русские народные сказки, вводят детей в круг необыкновенных событий, превращений, происходящих с их героями, выражают глубокие моральные идеи. Они учат доброму отношению к людям, показывают высокие чувства и стремления. К. И. Чуковский писал, что цель сказочника, и в первую очередь народного – «воспитать в ребенке человечность – эту дивную способность человека волноваться чужим несчастьям, радоваться радостям другого, переживать чужую судьбу, как свою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и - наиболее любимый ребенком литературный жанр, имеющий большое значение в развитии ребенка. Герои сказок просты и типичны, они лишены индивидуальности. Часто они даже не имеют имен. Их характеристики исчерпываются двумя-тремя качествами, понятными детскому восприят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зык сказки доступен ребенку. Сказка проста и в то же время загадочна. Она способствует развитию воображения, а это необходимо для решения ребенком его собственных проблем. Через сказочный сюжет ребенок знакомится с новыми явлениями жизни, новыми понятиями и т.д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треча детей с героями сказок не оставит их равнодушными. Желание помочь попавшему в беду герою, разобраться в сказочной ситуации – всё это стимулирует умственную деятельность ребёнка, развивает интерес к предмету. В результате сопереживания у ребёнка появляются не только новые знания, но и самое главное - новое эмоциональное отношение к окружающему: к людям, предметам, явлениям. Из сказок дети черпают множество познаний: первые представления о времени и пространстве, о связи человека с природой, предметным миром. Дошкольники сталкиваются с такими сложнейшими явлениями и чувствами, как жизнь и смерть, любовь и ненависть; гнев и сострадание, измена и коварство. Форма изображения этих явлений особая, сказочная, доступная пониманию ребенка, а высота проявлений, нравственный смысл остаются подлинными, «взрослыми». Поэтому, те уроки, которые дает сказка - уроки на всю жизнь, и для больших, и для маленьких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сказка является одним из самых доступных средств, для полноценного развития ребёнка. Не нужно преуменьшать роль детских сказок в воспитании детей. И если правильно подобрать сказки с возрастными особенностями детей, то можно положительно влиять на развитие детей. Корректировать и улучшать их поведение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 значимая для детей, на решение которой направлен проек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сожалению, на сегодняшний день, наши дети воспитываются не на сказках, а на современных мультфильмах. У большинства родителей нет времени сесть с ребенком и почитать книгу. Детские психологи считают это большим упущением взрослых в воспитании своих детей. Анкетирование родителей  нашей группы  показало, что дома чтению детских книг уделяется очень мало времени, большое место уделяется телевидению. А ведь на самом деле сказка представляет собой одно из самых древних средств нравственного, эстетического воспитания, а так же формируют поведенческие стереотипы будущих членов взрослого общества. 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аким образом, целью моего проекта является рассмотрение роли сказки в формировании личности и в развитии дошкольников.</w:t>
      </w:r>
    </w:p>
    <w:p>
      <w:pPr>
        <w:pStyle w:val="Normal"/>
        <w:tabs>
          <w:tab w:val="clear" w:pos="720"/>
          <w:tab w:val="left" w:pos="1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и задачи проекта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и личности и развития детей через сказку.  Любовь к русским народным, авторским сказкам. Желание слушать сказки; развитие у детей устойчивого интереса к сказке, как к произведению искусства; раскрытие совместного творчества детей и родителей. 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: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знакомить детей с различными сказками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ить знание по сказкам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мышление, воображение, интерес, внимание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азвивать желание сочинять сказки. 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одителей: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 семье благоприятных условий для развития ребенка, с учетом опыта детей приобретенного в детском саду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совместного творчества родителей и детей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вать у родителей способность видеть в ребенке личность, уважать его мнение, обсуждать с ним предстоящую работу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заинтересовать родителей жизнью группы, вызвать желание участвовать в ней.</w:t>
      </w:r>
    </w:p>
    <w:p>
      <w:pPr>
        <w:pStyle w:val="Normal"/>
        <w:tabs>
          <w:tab w:val="left" w:pos="720" w:leader="none"/>
        </w:tabs>
        <w:ind w:firstLine="851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Формы реализации проекта</w:t>
      </w:r>
    </w:p>
    <w:p>
      <w:pPr>
        <w:pStyle w:val="Normal"/>
        <w:tabs>
          <w:tab w:val="clear" w:pos="720"/>
          <w:tab w:val="left" w:pos="189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ми формами реализации программных задач является:  чтение детских сказок, рассматривание иллюстраций, слайдов  к сказкам,  игра-драматизация: театрализованная сюжетно-ролевая,  игры в различные виды театра, дидактические игры,  комплексно – тематическое занятие, беседы, решение проблемных ситуаций в сказках, развлечения (конкурсы, викторины, олимпиады, КВН).</w:t>
        <w:br/>
      </w:r>
    </w:p>
    <w:p>
      <w:pPr>
        <w:pStyle w:val="Normal"/>
        <w:tabs>
          <w:tab w:val="clear" w:pos="720"/>
          <w:tab w:val="left" w:pos="1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жидаемые конечные результаты реализации проекта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реализации задач по формированию личности и развитии дошкольников,  по средством сказки предполагается, </w:t>
      </w:r>
      <w:r>
        <w:rPr>
          <w:rFonts w:cs="Times New Roman" w:ascii="Times New Roman" w:hAnsi="Times New Roman"/>
          <w:b/>
          <w:sz w:val="24"/>
          <w:szCs w:val="24"/>
        </w:rPr>
        <w:t>что дети приобретут: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ый  знания  по сказкам (народным, авторским)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ание слушать и сочинять новые сказки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атся находить своё отражение и представления об окружающем мире, и отношение к той или иной проблемной ситуации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владеют навыками мимической, пантомимической, речевой выразительности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овьют творческий потенциал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сят уровень социальной адаптации.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для родителей: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проявляет интерес к совместной деятельности с ребёнком по данной теме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омогает формировании личности дошкольника;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чинять совместно с ребёнком сказку и оформить её. Взаимодействие с семьёй позволит достичь наибольших результатов  в работе с детьми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189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Краткое описание проекта по этапам</w:t>
      </w:r>
    </w:p>
    <w:p>
      <w:pPr>
        <w:pStyle w:val="Normal"/>
        <w:widowControl/>
        <w:autoSpaceDE w:val="true"/>
        <w:spacing w:lineRule="atLeast" w:line="37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1.Подготовительный этап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ель: создание благоприятных условий для реализации проект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393"/>
        <w:gridCol w:w="25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7"/>
                <w:szCs w:val="27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7"/>
                <w:szCs w:val="27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кетирование родите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литературы, новых методик и технологий по теме проекта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дбор методической,  художественной литературы, иллюстративного материала по данной тем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 течении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отка конспектов НОД, викторин и КВН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 - ноябрь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несение до участников проекта важности данной проблемы; Собрание   «Роль сказки воспитании и развитии детей».</w:t>
            </w:r>
          </w:p>
          <w:p>
            <w:pPr>
              <w:pStyle w:val="Normal"/>
              <w:widowControl/>
              <w:autoSpaceDE w:val="true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ое консультирование родителе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тябрь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и, воспитатель</w:t>
            </w:r>
          </w:p>
        </w:tc>
      </w:tr>
    </w:tbl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/>
        <w:autoSpaceDE w:val="true"/>
        <w:spacing w:lineRule="atLeast" w:line="378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Основной этап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ель: реализация проекта в воспитательно-образовательном процессе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261"/>
        <w:gridCol w:w="2268"/>
        <w:gridCol w:w="1417"/>
        <w:gridCol w:w="127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ind w:left="102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За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етоды и при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7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абота с деть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комство со сказкой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родные сказки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Лисичка со скалочкой», «Теремок», «Зимовье зверей», «Петушок и бобовое зёрнышко», «Три медведя», «Жихарка»,  «Пузырь соломинка и лапоть», «Гуси – лебеди», «Колобок», «Маша и медведь», «Заюшкина избушка»,  "Мужик и медведь", «Волк и семеро козлят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тение  авторских сказок: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. Чуков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Федорино горе», «Муха цокотуха», «Мойдодыр», «Айболит», «Путаница», «Тараканище»,  «Краденное солнце»; 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. Сутее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 грибом», «Мешок яблок», «Палочка выручалочка», «Кот рыболов», «Дядя Миша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. Биан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Лесной колобок – колючий бок»,  «Купание медвежат»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. Михалков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Три поросёнка», 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Дядя Стёп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ывать желания проявлять чуткость, отзывчивость по отношению к партнёрам, сопереживать им, учить понимать соответствующую настроению мимику; осознавать своё эмоциональное состоя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строить предложения, добиваться правильного и чёткого произношения, развивать речь; -повторять наиболее интересные отрывки из прочитанного произведения, предоставляя возможность договаривать слова и несложные для воспроизведения фр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сматривание иллюстраций, слайдов по сказкам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познавательный интерес  к сказочным сюжет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овесные, нагляд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мотр видео - 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ывать умение смотреть произведение; воспитывать уважение к ребёнку-зрителю; формировать желание помочь другу, попавшему в бед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гляд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слушивание дисков со сказ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ктивизировать и развивать у детей интерес к миру сказок через прослушивание произведений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слуховое внимание, воображением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вать из имеющихся в ближайшем окружении предметов атмосферу сказ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суждение проблемных ситу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еседа о безопасном поведении дома, на улице, в гостях по прочитанным сказк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сценировка  и драматизация сказок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казки «Терем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интерес к настольному театру и приёмам вождения настольных кукол, желание участвовать в представлении. Развивать у ребенка логику, самостоятельность, оригинальность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Экскурсия в  библиотеку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обзор и просмотр книжной выставки «В гости к сказке»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ширять кругозор за счет представлений о мире книг, развивать умение строить общение с разными людьми, способствовать становлению субъектной позиции ребенка  речевом общ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, нагляд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оябр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стие в конкурсах по сказка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познавательный интерес  к сказкам и геро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овесные, нагляд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урс рисунков «Мой любимый сказочный ге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творчество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глядный твор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еседы по сказкам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мочь ребенку разобраться в образе сказочного героя и высказать свое отношение к н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ловес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идактические игры: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Отгадай сказку», «Сказки перепутались», «Загадки о сказках», « Что это за сказка?», лото «Сказки», «Мои любимые сказки»,  «Кто-кто в теремочке живет?», «Найди волшебный предмет», «Составь сказку»,  «Испорченный телефон»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есно-дидактические игры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Сравни разных зверят», «Козлята и зайчик», «Курочка-Рябушка»,  «Вершки-корешки», «Радио», «Расскажем сказку по картинк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ствовать повышению уровня познавательной компетентности дошкольников. Развитию звуковой культуры речи, связной ре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южетно-ролевые игры:</w:t>
            </w:r>
            <w:r>
              <w:rPr/>
              <w:t xml:space="preserve">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В театре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 «Театральное представление»: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 «Мы в сказочном лесу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Путешествие в сказку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Кот, петух и лиса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Гуси-лебеди»;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«Лиса и заяц». 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«Под грибком»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гащение жизненного опыта детей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огащение игрового опыта детей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ние навыков позитивного общения со сверстниками и взрослыми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вать познавательные способности детей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глядный творческ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и дет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кторины для детей  и родителей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Сундук сказок»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Ехали медведи на  велосипеде..»  по сказкам К. Чуковского»,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утешествие по сказкам»,  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дорогам сказ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спитывать интерес к русским народным сказкам. 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ть радостное настроение от встречи с героями сказок и от общения друг с другом.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ствовать активному участию родителей в реализации образовательн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й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глядный творческ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оябрь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Январь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рт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ай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оспитатель дети  и родители.</w:t>
            </w:r>
          </w:p>
        </w:tc>
      </w:tr>
      <w:tr>
        <w:trPr/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675" w:leader="none"/>
              </w:tabs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бота с родителя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сультации для родителей: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Значение книги в эмоциональном, нравственно-эстетическом, умственном воспитании детей», «Нравственное воспитание детей с помощью русских народных сказок»,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Как выбрать полезную сказку для ребенка»,</w:t>
            </w:r>
          </w:p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Роль  сказок в развитии речи ребенка», «Справиться с детским непослушанием помогут сказки», «Роль сказки в воспитании и развитии ребенка»; Оформление папки передвижки «Книжки в вашем доме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полнить, обобщить и систематизировать знания родителей по данной 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пособствовать повышению информационной культуры родителей о роли сказки в жизни де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овес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течение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892" w:leader="none"/>
              </w:tabs>
              <w:autoSpaceDE w:val="true"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дители, воспитатели</w:t>
            </w:r>
          </w:p>
        </w:tc>
      </w:tr>
    </w:tbl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2.2 Образовательная  деятельность.</w:t>
      </w:r>
    </w:p>
    <w:p>
      <w:pPr>
        <w:pStyle w:val="Normal"/>
        <w:widowControl/>
        <w:tabs>
          <w:tab w:val="clear" w:pos="720"/>
          <w:tab w:val="left" w:pos="1892" w:leader="none"/>
        </w:tabs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Цель. Создание благоприятных условий для творческой активности у детей. Формировать   интерес к  сказке через занятие.</w:t>
      </w:r>
      <w:r>
        <w:rPr>
          <w:rFonts w:cs="Times New Roman" w:ascii="Calibri" w:hAnsi="Calibri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азвивать умение ясно и чётко излагать свои мысл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95"/>
        <w:gridCol w:w="3907"/>
        <w:gridCol w:w="1082"/>
        <w:gridCol w:w="199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«Путешествие в русскую народную сказку Маша и медведь»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звивать у детей интерес к художественной литературе посредством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эмоционально воспринимать содержание сказки, понимать и оценивать характер, поступки героев, запоминать последовательность собы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ть умение интонационно выразительно передавать образы героев при воспроизведении песенок и текста из сказ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понимать и запоминать старославянские слова из текста сказ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 задачи: развивать психические познавательные процессы, слуховое и зрительное внимание, образную память, образные движения посредством игры, инсценировки; мышление, воображение, любознатель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ные задачи: воспитывать эмоционально-образное восприятие содержания сказки, культуру речевого общения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шка косолапый» рисование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изображению косолапого миш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ь рисовать медведя по контуру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интерес к рисованию и воспитывать познавательную активн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ять в рисовании пальчи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формы и цве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сочувствие и желание помочь персонаж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драматизация сказки «Маша  и медведь»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юшкина избушка» с элементами познавательно-исследовательской деятельности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бобщенные представления о предметах и явлениях, умение устанавливать простейшие связи между ни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ервичные навыки в проектно- исследовательской деятельности. Формировать умение замечать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редставления детей о том, что весной лёд, снег и сосульки превращается в воду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 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ЭМП  «Колобок»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цифры и числовой ряд в пределах 5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чить откладывать нужное количество предм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количество предметов с цифр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сравнивать объемные и плоскостные фигуры круг и шар между собо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отвечать на вопрос предложени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звание геометрических фигур: треугольник, квадрат, круг, овал прямоугольник;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д грибом»  (лепка) по сказке В. Сутеева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обогатить представление детей об авторских и русских народных сказках, закреплять умение грамотно оформлять свои ответы, эмоционально реагировать на литературное произведение, развивать интерес и любовь к книге,  развитие творческих способностей детей, через художественное творчество, совершенствовать навыки работы с пластилином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kinsoku w:val="false"/>
        <w:overflowPunct w:val="false"/>
        <w:spacing w:lineRule="exact" w:line="225"/>
        <w:ind w:left="247" w:hanging="0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Заключительный этап</w:t>
      </w:r>
    </w:p>
    <w:p>
      <w:pPr>
        <w:pStyle w:val="Normal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Цель: подведение итогов, анализ результатов по реализации проект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953"/>
        <w:gridCol w:w="2393"/>
        <w:gridCol w:w="23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37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апки   по проекту   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тчёт по проекту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По дорогам сказок»</w:t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ти  и родител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оль сказок в развитии детей среднего возраста трудно переоценить. Сказка способствует становлению мировоззрения ребенка и знакомит детей с простейшей моделью мироустройства, обогащает предметный и социальный опыт малыша, способствует развитию комбинаторной способности ума. Одним словом, самое главное, сказки позволяют детям испытать себя на храбрость и стойкость, осознать добро и зло, выработать свой собственный стиль поведения в той или и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азка является неотъемлемым элементом в воспитании детей. Она на доступном языке учит детей жизни, рассказывает о добре и зле. Дети легче понимают сказку, чем пресную взрослую речь. Поэтому если взрослые хотят помочь объяснить что-то ребёнку, поддержать его, придётся вспомнить язык детства – сказку. Читая и рассказывая сказки, мы развиваем внутренний мир ребёнка. Дети, которым с раннего детства читались сказки, быстрее начинают говорить правильно выражаясь. Сказка помогает формировать основы поведения и общения. Роль детских сказок развивать фантазию и воображение ребёнка, а так же его творческий потенциа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азка входит в жизнь ребенка с самого раннего возраста, сопровождает на протяжении всего дошкольного детства и остается с ним на всю жизнь. Со сказки начинается его знакомство с миром литературы, с миром человеческих взаимоотношений и со всем окружающим миром в цел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азки преподносят детям поэтический и многогранный образ своих героев, оставляя при этом простор воображению. Нравственные понятия, ярко представленные в образах героев, закрепляются в реальной жизни и взаимоотношениях с близкими людьми, превращаясь в нравственные эталоны, которыми регулируются желания и поступки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казка, ее композиция, яркое противопоставление добра и зла, фантастические и определенные по своей нравственной сути образы, выразительный язык, динамика событий, особые причинно-следственные связи и явления, доступные пониманию дошкольника, - все это делает сказку особенно интересной и волнующей для детей, незаменимым инструментом формирования нравственно здоровой личности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Большева Т.В., Учимся по сказке. СПб., 200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инкевич-Евстегнеева Т.Д., Формы и методы работы со сказками. М.,20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Киселева М.В., Арт-терапия в работе с детьми.  СПб.,200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Пашина Л., Сказка - ложь, да в ней намёк. Дошкольное воспитание №12.- М., -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Пропп, В.Я., Исторические корни волшебной сказки. СПб.,198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Фирсова  А.М., Филиппова  Л. В.,  Филиппов  Ю.В., Кольцова И.Н., Сказка как источник творчества детей. М.,2001.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-skazki.ru/mihal12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4:47:00Z</dcterms:created>
  <dc:creator>Admin</dc:creator>
  <dc:description/>
  <cp:keywords/>
  <dc:language>en-US</dc:language>
  <cp:lastModifiedBy>User</cp:lastModifiedBy>
  <cp:lastPrinted>2016-11-06T19:03:00Z</cp:lastPrinted>
  <dcterms:modified xsi:type="dcterms:W3CDTF">2016-11-06T11:03:00Z</dcterms:modified>
  <cp:revision>12</cp:revision>
  <dc:subject/>
  <dc:title/>
</cp:coreProperties>
</file>