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На конкурс сочинений и творческих работ о профессия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мышления о професс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минация:</w:t>
      </w:r>
    </w:p>
    <w:p>
      <w:pPr>
        <w:pStyle w:val="Normal"/>
        <w:suppressAutoHyphens w:val="true"/>
        <w:spacing w:lineRule="auto" w:line="240" w:before="0" w:after="0"/>
        <w:ind w:left="99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ыбор профессии – выбор будущего»</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сочин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ыбор профессии</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боту выполнила</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идоркина Анастасия Анатольевна,</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ница 11 класса</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го бюджетного общеобразовательного учреждения</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редней общеобразовательной школы № 2 станицы Крыловской</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рыловского района Краснодарского края </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О Крыловский район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2016 год</w:t>
      </w:r>
    </w:p>
    <w:p>
      <w:pPr>
        <w:pStyle w:val="Normal"/>
        <w:spacing w:lineRule="auto" w:line="360"/>
        <w:ind w:left="-1134" w:right="-284" w:firstLine="425"/>
        <w:jc w:val="both"/>
        <w:rPr/>
      </w:pPr>
      <w:r>
        <w:rPr>
          <w:rFonts w:cs="Times New Roman" w:ascii="Times New Roman" w:hAnsi="Times New Roman"/>
          <w:sz w:val="28"/>
          <w:szCs w:val="28"/>
        </w:rPr>
        <w:t>Ежедневно каждый из нас делает выбор, принимает какие-то решения. Одни из них – незначительные, маловажные. Сделал – забыл. Над другими приходится думать, взвешивать все «за» и «против», возможно, не один день или даже месяц. Одним из таких, самых глобальных и сложных, оказывается выбор будущей профессии.</w:t>
      </w:r>
    </w:p>
    <w:p>
      <w:pPr>
        <w:pStyle w:val="Normal"/>
        <w:spacing w:lineRule="auto" w:line="360"/>
        <w:ind w:left="-1134" w:right="-284" w:firstLine="425"/>
        <w:jc w:val="both"/>
        <w:rPr/>
      </w:pPr>
      <w:r>
        <w:rPr>
          <w:rFonts w:cs="Times New Roman" w:ascii="Times New Roman" w:hAnsi="Times New Roman"/>
          <w:sz w:val="28"/>
          <w:szCs w:val="28"/>
        </w:rPr>
        <w:t xml:space="preserve">В детстве на вопрос о своём будущем каждый ребёнок имеет чёткий ответ. Кто-то хочет быть космонавтом, кто-то – врачом, кто-то - лётчиком, музыкантом, полицейским… Но мало кому удаётся пронести свою детскую мечту через юность, а уж тем более претворить её в жизнь. По мере взросления интересы и приоритеты меняются, открывается больше возможностей, знаний, до этого момента недоступных, появляются понимание и прагматичный взгляд на вещи, а с ними и другие требования к будущей профессии. И вот уже из числа тех, кто в школьных сочинениях писал, что хочет быть ветеринаром и помогать больным животным, или представлял себя отважным спасателем, не остаётся почти тех, кто сохранил бы преданность своей мечте. </w:t>
      </w:r>
    </w:p>
    <w:p>
      <w:pPr>
        <w:pStyle w:val="Normal"/>
        <w:spacing w:lineRule="auto" w:line="360"/>
        <w:ind w:left="-1134" w:right="-284" w:firstLine="425"/>
        <w:jc w:val="both"/>
        <w:rPr/>
      </w:pPr>
      <w:r>
        <w:rPr>
          <w:rFonts w:cs="Times New Roman" w:ascii="Times New Roman" w:hAnsi="Times New Roman"/>
          <w:sz w:val="28"/>
          <w:szCs w:val="28"/>
        </w:rPr>
        <w:t xml:space="preserve">Ежегодно миллионы школьников не только в России, но и по всему миру, сталкиваются с очень важным выбором в своей жизни – выбором будущей профессии. И каждому молодому человеку, вступающему во взрослую жизнь, необходимо сделать этот выбор, который, возможно, определит его судьбу, а потому очень важно не ошибиться и принять правильное решение по поводу своего будущего. Но порой бывает так, что некоторые обстоятельства оказывают сильное влияние на колеблющегося абитуриента. Например, широко распространена практика, когда родители выбирают учебное заведение, не спрашивая пожелания ребёнка и не обращая внимания не его стремления и способности. Также, зачастую школьники в первую очередь смотрят на заработок, который профессия сможет принести им в будущем, что, я считаю, тоже неправильно. Безусловно, материальная сторона вопроса очень важна, но главными критериями при выборе учебного заведения и профессии должны быть наши интересы и таланты. Каждый человек индивидуален, а потому будущая профессия должна подходить именно ему, удовлетворять именно его требованиям, а будущая работа – приносить не только деньги, но и удовольствие. </w:t>
      </w:r>
    </w:p>
    <w:p>
      <w:pPr>
        <w:pStyle w:val="Normal"/>
        <w:spacing w:lineRule="auto" w:line="360"/>
        <w:ind w:left="-1134" w:right="-284" w:firstLine="425"/>
        <w:jc w:val="both"/>
        <w:rPr>
          <w:rFonts w:ascii="Times New Roman" w:hAnsi="Times New Roman" w:cs="Times New Roman"/>
          <w:sz w:val="28"/>
          <w:szCs w:val="28"/>
        </w:rPr>
      </w:pPr>
      <w:r>
        <w:rPr>
          <w:rFonts w:cs="Times New Roman" w:ascii="Times New Roman" w:hAnsi="Times New Roman"/>
          <w:sz w:val="28"/>
          <w:szCs w:val="28"/>
        </w:rPr>
        <w:t>Выбирая профессию, мы выбираем и наше будущее. Безусловно, каждому хочется жить в материальном достатке, а для этого необходимо иметь хорошую работу, которая сможет его обеспечить. Но хочется ли кому-то, чтобы его жизнь свелась только к зарабатыванию денег? Ведь если работа будет прибыльной, но не приносящей удовлетворения, жизнь вскоре станет скучной, а деньги перестанут доставлять радость. В то же время, если ты действительно любишь свою профессию, то обязательно достигнешь успеха и заработаешь уважение и награды, которые заслуживаешь. Выбранная профессия должна нравиться, приносить удовлетворение, ведь это выбор на всю жизнь. Очень не хотелось бы, чтобы через два-три года, проснувшись, говорил бы: «Как мне надоела эта проклятая работа, ведь это настоящая каторга!» Хотелось бы, чтобы всю жизнь шёл на работу как на праздник. Вот тогда можно сказать, что выбор сделан правильно и на всю жизнь.</w:t>
      </w:r>
    </w:p>
    <w:p>
      <w:pPr>
        <w:pStyle w:val="Normal"/>
        <w:spacing w:lineRule="auto" w:line="360" w:before="0" w:after="20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eastAsia="MS PGothic"/>
      <w:b/>
      <w:bCs/>
      <w:color w:val="0F6FC6"/>
      <w:sz w:val="26"/>
      <w:szCs w:val="26"/>
      <w:lang w:eastAsia="ja-JP"/>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HTMLPreformattedChar">
    <w:name w:val="HTML Preformatted Char"/>
    <w:basedOn w:val="Style13"/>
    <w:qFormat/>
    <w:rPr>
      <w:rFonts w:ascii="Courier New" w:hAnsi="Courier New" w:eastAsia="HGPMinchoE;MS PMincho" w:cs="Courier New"/>
      <w:lang w:val="ru-RU" w:eastAsia="ja-JP" w:bidi="ar-SA"/>
    </w:rPr>
  </w:style>
  <w:style w:type="character" w:styleId="Heading2Char">
    <w:name w:val="Heading 2 Char"/>
    <w:basedOn w:val="Style13"/>
    <w:qFormat/>
    <w:rPr>
      <w:rFonts w:ascii="Calibri" w:hAnsi="Calibri" w:eastAsia="MS PGothic" w:cs="Calibri"/>
      <w:b/>
      <w:bCs/>
      <w:color w:val="0F6FC6"/>
      <w:sz w:val="26"/>
      <w:szCs w:val="26"/>
      <w:lang w:val="ru-RU"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spacing w:lineRule="auto" w:line="360" w:before="0" w:after="0"/>
      <w:jc w:val="both"/>
    </w:pPr>
    <w:rPr>
      <w:rFonts w:ascii="Times New Roman" w:hAnsi="Times New Roman" w:eastAsia="Times New Roman" w:cs="Times New Roman"/>
      <w:sz w:val="21"/>
      <w:szCs w:val="21"/>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HGPMinchoE;MS PMincho" w:cs="Courier New"/>
      <w:sz w:val="20"/>
      <w:szCs w:val="20"/>
      <w:lang w:eastAsia="ja-JP"/>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2:13:00Z</dcterms:created>
  <dc:creator>SamLab.ws</dc:creator>
  <dc:description/>
  <cp:keywords/>
  <dc:language>en-US</dc:language>
  <cp:lastModifiedBy>user</cp:lastModifiedBy>
  <dcterms:modified xsi:type="dcterms:W3CDTF">2016-02-27T14:36:00Z</dcterms:modified>
  <cp:revision>6</cp:revision>
  <dc:subject/>
  <dc:title/>
</cp:coreProperties>
</file>