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. Подчеркни слоги ЖИ-ШИ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, ши, жа, жу, жи, си, иш, ми, иж, ли, са, му, жи, ша, жа, еш, жо, ши, жук, шо, уж, ыш, жи, шу, ож, ши, еж, ше, жи, юш, яж, ши, жа, иш, жи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 Спиши. Подчеркни сочетания с ЖИ-ШИ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и, жус, миш, жис, мши, жун, гиж, вжи, риж, киш, жик, шис, диш, жан, шин, тиш, жиз, шиб, жом, кши, ниш, жик, киш, жит, виж, шки, жин, миш, лжи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 Напиши слова во множественном числе. Выдели орфограмму ЖИ-Ш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андыши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Ёж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Ёрш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ышь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ж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Груша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ж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ыш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. Спиши слова. Выдели орфограмму ЖИ-ШИ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…на, еж…, уж…, стриж…, ш…ны, душ..стые, ж…тели, кувш…н, лыж…, ш…шки, леж…т, ш…ть, пиш…, нож…, морж…, беж…т, реш…ть, служ…ть, ёж…к, рыж…й, чиж…к, рыж…й, ж…р, шалаш…, луж…, ш…п, пуш…нка, снеж…нка, ж…вут, ландыш…, уж…н, сш…ть, круж…ть, у Наташ…, у Серёж…, у Алёш…, у Миш…, у Маш…, у Гриш…, у Яш…, у Даш…  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 Подчеркни слоги ЧА-ЩА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,ся, ащ, жи, ща, ша, ца, ач, ща, иа, ща, оч, ящ, еч, ща, чо, ощ, ич, ща, еч, ещ, ща, ищ, ча, ещ, ча, ще, ча, ац, ча, цы, ча, яч, ча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 Спиши. Подчеркните сочетания с ЧА-ЩА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ч, дша, шащ, чеч, мащ, тша, чак, мщи, гач, вща, чна, цащ, рач, тща, кач, шал, нач, диш, тца, чаб, щан, чаз, щал, нащ, чаш, вач, щащ, кча, цал, лща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 Спиши слова. Выдели орфограмму ЧА-ЩА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…с, галч…та, крич…ть, нач…льник, уч…щиеся, сгущ…ть, пищ…ть, пощ…да, площ…дь, тысяч…, трещ…ть, овч…рка, нач…ло, ч…родейка, обращ…ть, зайч…та, ч…йник, ч…йка, выруч…й, саранч…, печ…тать, прощ…ю, перч…тки, дач…, задач…, куч…,туч…, каланч…, внуч…та, волч…та, удач…, уч…сток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8. Спиши. Выдели орфограмму ЧА-ЩА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рща нужен щавель. Трещат кузнечики. Бельчатам налили чашку чая с чаинками. Пищат в чаще галчата. Внучата пили чай у бабушки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9. Подчеркни слоги ЧУ-Щ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, ся, ущ, жи, щу, шу, цу, уч, щу, иу, щу, оч, ящ, еч, щу, чо, ощ, ич, щу, еч, ещ, щу, що, щу, ищ, чу, ещ, чу, ще, чу, уц, чу, цы, чу, яч, чу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Спиши. Подчеркни сочетания ЧУ-ЩУ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ч, дшу, шущ, чеч, мущ, тшу, чук, мщи, гуч, вщу, чну, цущ, рущ, тщу, куч, шул, нуч, диш, тцу, чуб, щун, чуз, щул, нущ, чуш, вуч, щущ, кчу, цул, лщу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1. Выпиши слова с буквой 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…стра, Л…ся, кл…чик, Кол…чка, ч…лки, щ…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>.  12. Спиши слова. Выдели орфограмму ЧУ-Щ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…ткий, щ…ка, запущ…, ч…гун, щ…пать, ч…жой, ч…вство, отращ…, проглоч…, ч…чело, отпущ…, стуч…, вытащ…, ч…тьё, пищ…, щ…риться, щ…чка, ч…ть – ч…ть, ворч…н, щебеч…т, ворч…н, круч…, доч…рка, ч…лки, ч…мазый, щ…рёнок, плач…, ч…жбина, схвач…, ч…довище, ноч…ю, ч…дак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3. Спиши. Выдели орфограмму ЧУ – Щ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ащу щурёнка у щуки. Поищу в чулане чучело. Вытащу чудовище за щупальце.  Я стучу по чулану. Я ищу чулки. Я хочу и молчу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дчеркни слоги ЧК – Ч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к, быч, чн, зч, ЧК, чн, вч, взн, ЧК, лч, чн, лн, чн, хн, чк, фч, чн, чк, фн, чн, бн, вн, х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Измени слова так, чтобы они отвечали на вопрос КАКОЙ? Выдели орфограмму ЧН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гурец - огуречный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ка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ча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рпич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улок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реча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чь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утылка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толок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ука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локо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йцо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мок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зка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ивки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b/>
          <w:sz w:val="28"/>
          <w:szCs w:val="28"/>
        </w:rPr>
        <w:t>Назови детей ласково. Запиши эти имена. Выдели орфограмму ЧК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ля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лечк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я                       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а                     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да                     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а                    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иса                   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ёжа               ________________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7.Спиши. Выдели орфограмму ЧК-ЧН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ка кормит птичку-синичку. На ёлочке сидит белочка. В речке плавает щучка. Зажги свечку от печки.  На кочке лежит прочная бочка. Точка в конце строчки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8:10:00Z</dcterms:created>
  <dc:creator>UserXP</dc:creator>
  <dc:description/>
  <cp:keywords/>
  <dc:language>en-US</dc:language>
  <cp:lastModifiedBy>UserXP</cp:lastModifiedBy>
  <dcterms:modified xsi:type="dcterms:W3CDTF">2011-03-30T18:21:00Z</dcterms:modified>
  <cp:revision>2</cp:revision>
  <dc:subject/>
  <dc:title>1</dc:title>
</cp:coreProperties>
</file>