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42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708"/>
          <w:tab w:val="left" w:pos="6420" w:leader="none"/>
        </w:tabs>
        <w:spacing w:before="0" w:after="4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ортивные, активные зимние каникулы!</w:t>
      </w:r>
    </w:p>
    <w:p>
      <w:pPr>
        <w:pStyle w:val="Style15"/>
        <w:shd w:fill="FFFFFF" w:val="clear"/>
        <w:tabs>
          <w:tab w:val="clear" w:pos="708"/>
          <w:tab w:val="left" w:pos="6420" w:leader="none"/>
        </w:tabs>
        <w:spacing w:before="0" w:after="420"/>
        <w:ind w:firstLine="708"/>
        <w:jc w:val="center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Консультация для родителей)</w:t>
      </w:r>
    </w:p>
    <w:p>
      <w:pPr>
        <w:pStyle w:val="Style15"/>
        <w:shd w:fill="FFFFFF" w:val="clear"/>
        <w:tabs>
          <w:tab w:val="clear" w:pos="708"/>
          <w:tab w:val="left" w:pos="6420" w:leader="none"/>
        </w:tabs>
        <w:spacing w:before="0" w:after="420"/>
        <w:ind w:firstLine="708"/>
        <w:jc w:val="right"/>
        <w:rPr>
          <w:sz w:val="28"/>
          <w:szCs w:val="28"/>
        </w:rPr>
      </w:pPr>
      <w:r>
        <w:rPr>
          <w:bCs/>
          <w:shd w:fill="FFFFE1" w:val="clear"/>
        </w:rPr>
        <w:t>Саньке – санки, Лизе – лыжи,</w:t>
        <w:br/>
        <w:t>Кольке – клюшки и коньки.</w:t>
        <w:br/>
        <w:t>Наступили для детишек</w:t>
        <w:br/>
        <w:t>Благодатные деньки.</w:t>
        <w:br/>
        <w:t>Снег в лесу и на аллеях,</w:t>
        <w:br/>
        <w:t>И река покрылась льдом.</w:t>
        <w:br/>
        <w:t>Одевайтесь потеплее –</w:t>
        <w:br/>
        <w:t>И на улицу бегом!</w:t>
      </w:r>
    </w:p>
    <w:p>
      <w:pPr>
        <w:pStyle w:val="Style15"/>
        <w:shd w:fill="FFFFFF" w:val="clear"/>
        <w:spacing w:before="0" w:after="420"/>
        <w:ind w:firstLine="708"/>
        <w:rPr/>
      </w:pPr>
      <w:r>
        <w:rPr>
          <w:sz w:val="28"/>
          <w:szCs w:val="28"/>
        </w:rPr>
        <w:t>Совместный досуг детей и взрослых всегда очень нравится и тем, и другим! В эти минуты единения происходит сближение, о котором мечтают многие родители. Совершите в новогодние каникулы все вместе санные или лыжные прогулки. Свежий морозный воздух, активные движения сделают своё дело: помогут повысить иммунитет; укрепят взрослых и детей в физическом плане; научат малышей умело двигаться на лыжах; вернут взрослым давно прошедшее детство. Полезно и интересно пройдёт время в игре на дворовой хоккейной площадке. Папы вместе со старшими ребятишками могут организовать игру с другими семьями, а мамочки и малыши будут активно болеть за своих! После окончания игры можно устроить совместное чаепитие с разговорами и просмотром детских мультиков или познавательных передач.                                         Популярность катания на льду особенно возросла после появления на телеэкранах многочисленных ледовых шоу, где известные артисты и фигуристы выполняют красивые и, порой, сложнейшие трюки на льду. А потому вдохновленные родители, которые проводят зимний отдых с детьми, устремляются на катки. В каждом мало-мальски благоустроенном городе есть ледовые дворцы или крытые площадки, или небольшие, залитые льдом, арены, которые открываются зимой. Катание на коньках не только принесет удовольствие, но и пользу здоровью. Ведь, прежде всего, это энергичный вид спорта, который заставляет двигаться все тело и мышцы. Единственное ограничение существует для детей с нарушениями опорно-двигательного аппарата, которым не рекомендуется вставать на лед. Ну, а остальным катание на коньках стопроцентно подарит колоссальный заряд бодрости и отличного настроения.                                                                       Разнообразить время зимних каникул с детьми можно, если выделить денек для полноценной прогулки на свежем воздухе. Вы когда-нибудь бывали зимой на даче? Если нет, то есть отличный повод проведать свой дачный домик в новогодние праздники. Разумеется, вы поедете туда не копать замерзшие грядки, а жарить шашлыки. Готовить мясо на свежем воздухе – вкусно, полезно и очень здорово. Подумайте заранее, чем вы займете своего ребенка, пока готовится мясо. Придумайте для него веселые уличные игры. И, конечно, возьмите несколько комплектов теплой одежды и обогреватель (в случае, если домик на даче не отапливается). Чистым зимним воздухом можно насладиться и в лесу. В лесных зонах вблизи городов есть организованные зоны отдыха, где тоже предлагаются различные зимние развлечения. Например, зимняя рыбалка, стрельба из лука или прогулки на лошадях. Все зависит только от ваших предпочтений и возраста ребенка.</w:t>
      </w:r>
    </w:p>
    <w:p>
      <w:pPr>
        <w:pStyle w:val="Style15"/>
        <w:shd w:fill="FFFFFF" w:val="clear"/>
        <w:spacing w:before="0" w:after="42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Как видите, зимний отдых с детьми может быть разнообразным и запоминающимся, если подойти к выбору развлечений с желанием. Предлагайте вашему ребенку увлекательные игры, интересные занятия, и на несколько дней отлучите его от компьютера или телевизора. Будьте уверены, ваше чадо отблагодарит вас не только словами, но и отличным настроением. После активных зимних каникул ребенок вернется в школу или детский сад бодрым, здоровым и сможет поделиться интересными историями о проведенном отдыхе со сверстникам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чший вариант досуга — это игры и активные прогулки на свежем воздухе. Если зима выдалась снежная, то можно строить крепости и снежных баб, играть в снежки и кататься на ледяных горках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для того, чтобы во время активного времяпровождения на улице чувствовал себя максимально комфортно, необходимо заранее побеспокоиться о выборе подходящей одежды. Речь идет о утепленных полукомбинезонах, куртках и жилетах, которые не будут сковывать движения, при этом надежно защищать от ветра и холода. Не забывайте также о таких важных атрибутах как шапочки, шарфы и варежки. Именно такие аксессуары позволят вашему ребенку гулять долго и не замерз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ё, предлагаю вашему вниманию, интересные и необычные игры.</w:t>
      </w:r>
    </w:p>
    <w:p>
      <w:pPr>
        <w:pStyle w:val="Style15"/>
        <w:shd w:fill="FFFFFF" w:val="clear"/>
        <w:spacing w:before="0" w:after="0"/>
        <w:ind w:firstLine="4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Жмурки по-эскимосски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реди участников выбирают ведущего и завязывают ему глаза. На руках у него должны быть рукавицы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гроки смешиваются и подходят к ведущему по очереди. Задача ведущего — на ощупь определить, кто перед ним, и назвать его по имени. Тот, кого угадали, выходит из игры.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Если кого-то из игроков ведущий не распознал, тот возвращается в игру. Новым ведущим становится тот, кого ни разу не уга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Мыльные пузыри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Эта забава удивит любого ребенка. Дело в том, что мыльные пузыри на холоде ведут себя совсем иначе, чем при теплой погоде. При минусовой температуре они замерзают и превращаются в стеклянные шарики. Такие шарики легко бьются. Когда температура плюсовая, от 0 до 5 градусов, пузыри становятся очень эластичными и упругими. В любом случае, зимой пузыри гораздо дольше сохраняют целостность, и лопаются иначе.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Ребенку наверняка понравится создавать такие пузырьки и наблюдать за процессом их короткого, но яркого существования.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утбол в снегу</w:t>
      </w:r>
    </w:p>
    <w:p>
      <w:pPr>
        <w:pStyle w:val="Style15"/>
        <w:shd w:fill="FFFFFF" w:val="clear"/>
        <w:spacing w:before="0" w:after="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Детом детвора часто играет во дворе в футбол, но не стоит отказываться от него зимой, ведь дети так любят возиться в снегу. Предложите им сыграть в особенный зимний футбол. Желательно, чтобы снег на площадке был достаточно рыхлый, это сделает игру еще интереснее. Если бегать по сугробам трудно, можно играть в гандбол, то есть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11:37:00Z</dcterms:created>
  <dc:creator>Елена</dc:creator>
  <dc:description/>
  <cp:keywords/>
  <dc:language>en-US</dc:language>
  <cp:lastModifiedBy>Елена</cp:lastModifiedBy>
  <dcterms:modified xsi:type="dcterms:W3CDTF">2016-12-28T19:14:00Z</dcterms:modified>
  <cp:revision>13</cp:revision>
  <dc:subject/>
  <dc:title/>
</cp:coreProperties>
</file>