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«Тимирязевская средняя общеобразовательная школа»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Городецкого района Нижегородской области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ind w:firstLine="709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ind w:firstLine="709"/>
        <w:jc w:val="center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color w:val="0000FF"/>
          <w:sz w:val="36"/>
          <w:szCs w:val="36"/>
        </w:rPr>
      </w:pPr>
      <w:r>
        <w:rPr>
          <w:rFonts w:cs="Comic Sans MS" w:ascii="Comic Sans MS" w:hAnsi="Comic Sans MS"/>
          <w:b/>
          <w:color w:val="0000FF"/>
          <w:sz w:val="36"/>
          <w:szCs w:val="36"/>
        </w:rPr>
        <w:t>Конкурс методических разработок</w:t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color w:val="FF0000"/>
          <w:sz w:val="36"/>
          <w:szCs w:val="36"/>
        </w:rPr>
      </w:pPr>
      <w:r>
        <w:rPr>
          <w:rFonts w:cs="Comic Sans MS" w:ascii="Comic Sans MS" w:hAnsi="Comic Sans MS"/>
          <w:b/>
          <w:color w:val="FF0000"/>
          <w:sz w:val="36"/>
          <w:szCs w:val="36"/>
        </w:rPr>
        <w:t>«Моя методическая находка»</w:t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</w:r>
    </w:p>
    <w:p>
      <w:pPr>
        <w:pStyle w:val="Normal"/>
        <w:ind w:firstLine="709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333375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0000FF"/>
          <w:sz w:val="32"/>
          <w:szCs w:val="32"/>
        </w:rPr>
        <w:t>Номинация:</w:t>
      </w:r>
      <w:r>
        <w:rPr>
          <w:rFonts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FF0000"/>
          <w:sz w:val="32"/>
          <w:szCs w:val="32"/>
        </w:rPr>
        <w:t>«Возьмемся за руки!»</w:t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Внеклассное мероприятие по литературному чтению</w:t>
      </w:r>
    </w:p>
    <w:p>
      <w:pPr>
        <w:pStyle w:val="Normal"/>
        <w:ind w:firstLine="709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«Вся гордость мира от матерей…»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  <w:t>(праздник, посвященный Дню матери).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28"/>
          <w:szCs w:val="28"/>
        </w:rPr>
      </w:pPr>
      <w:r>
        <w:rPr>
          <w:rFonts w:cs="Comic Sans MS" w:ascii="Comic Sans MS" w:hAnsi="Comic Sans MS"/>
          <w:color w:val="0000FF"/>
          <w:sz w:val="28"/>
          <w:szCs w:val="28"/>
        </w:rPr>
      </w:r>
    </w:p>
    <w:p>
      <w:pPr>
        <w:pStyle w:val="Normal"/>
        <w:ind w:firstLine="709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                                 </w:t>
      </w:r>
      <w:r>
        <w:rPr>
          <w:rFonts w:cs="Comic Sans MS" w:ascii="Comic Sans MS" w:hAnsi="Comic Sans MS"/>
          <w:color w:val="0000FF"/>
          <w:sz w:val="28"/>
          <w:szCs w:val="28"/>
        </w:rPr>
        <w:t>Работу выполнила: Э.С.Аскарова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  <w:t>2013 год</w:t>
      </w:r>
    </w:p>
    <w:p>
      <w:pPr>
        <w:pStyle w:val="Normal"/>
        <w:rPr>
          <w:rFonts w:ascii="Comic Sans MS" w:hAnsi="Comic Sans MS" w:cs="Comic Sans MS"/>
          <w:b/>
          <w:b/>
          <w:color w:val="0000FF"/>
          <w:sz w:val="28"/>
          <w:szCs w:val="28"/>
        </w:rPr>
      </w:pPr>
      <w:r>
        <w:rPr>
          <w:rFonts w:cs="Comic Sans MS" w:ascii="Comic Sans MS" w:hAnsi="Comic Sans MS"/>
          <w:b/>
          <w:color w:val="0000FF"/>
          <w:sz w:val="28"/>
          <w:szCs w:val="28"/>
        </w:rPr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Цель</w:t>
      </w:r>
      <w:r>
        <w:rPr>
          <w:color w:val="0000FF"/>
          <w:sz w:val="28"/>
          <w:szCs w:val="28"/>
        </w:rPr>
        <w:t xml:space="preserve">:  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бобщение и систематизация знаний о празднике. </w:t>
      </w:r>
    </w:p>
    <w:p>
      <w:pPr>
        <w:pStyle w:val="Style15"/>
        <w:spacing w:lineRule="atLeast" w:line="312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Задач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особствовать созданию положительных эмоциональных переживаний детей и родителей от совместного празднования мероприятия;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оспитать любовь и уважение к матери;  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развивать творческие и коммуникативные способности у детей.</w:t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борудование</w:t>
      </w:r>
      <w:r>
        <w:rPr>
          <w:color w:val="0000FF"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исунки детей;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сказывания великих людей о матери;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кат с силуэтом женщины – мате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цветы для украшения силуэта и написания пожел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Для проведения праздника используется презентация Power Point.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праз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я гордость мира от матерей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 слай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уда на сердце так много теп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не природа его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круг все как в сказка:           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песни, и смех,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о мамина ласка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грела нас всех!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дравствуйте, уважаемые гости, мамы и бабушки! Мы собрались сегодня в столь необычной обстановке, чтобы поговорить с вами о самом дорогом и близком каждому челове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лай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 той, кто жизнь дарует и тепло, звучащее в напеве колыбель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той, кто нас в терпенье беспредельном растит, лелеет, ставит на кр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атери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 наверно, не случайно. Ведь в последнее воскресенье ноября вся наша страна будет отмечать международный праздник – День матери, (</w:t>
      </w:r>
      <w:r>
        <w:rPr>
          <w:b/>
          <w:sz w:val="28"/>
          <w:szCs w:val="28"/>
        </w:rPr>
        <w:t>4 слайд</w:t>
      </w:r>
      <w:r>
        <w:rPr>
          <w:sz w:val="28"/>
          <w:szCs w:val="28"/>
        </w:rPr>
        <w:t xml:space="preserve"> ) который был учрежден указом Президента в 1998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воскресенье вы отпразднуете его в кругу своей семьи с самыми близкими и дорогими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у, а сегодня, мы его отметим в нашей школьной семь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нче праздник, празд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здник, наших милых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праздник, нежный са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оябре приходит к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в году такого 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похож так был на тебя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т день особ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сковый и теп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ный и красив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и счастлив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конца подаркам раз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 стихах слов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егодня главный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на свете м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слай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ама – это самое святое в нашей жизни, самое близкое и доро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матери начинается род человеческий и матерью он продолжается. У мамы большое и любящее сердце. Оно дарит детям тепло, любовь, радость и надежду. И чем больше ваша любовь к маме, тем радостнее и светлее её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бята, любите ли вы своих мам? А за что вы их так сильно люб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юбви к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тебя, мама, за что – я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верно, за то, что живу и мечт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дуюсь солнцу, и светлому д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 тебя я, родная, люб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небо, за ветер, за воздух во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лю тебя, мама, ты – лучший мой друг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– </w:t>
      </w:r>
      <w:r>
        <w:rPr>
          <w:sz w:val="28"/>
          <w:szCs w:val="28"/>
        </w:rPr>
        <w:t>Материнская любовь греет нас до глубокой старости. Она бывает строгой, взыскательной, потому что чувствует большую ответственность за сына или дочь, желает им доб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 слайд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– первый учитель и друг ребенка, причем самый близкий и самый вер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хорошо, когда можно обратиться к маме с любой радостью и б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Люблю тебя, мама, за что - я не зн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верно, за то, что живу и мечта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радуюсь солнцу и светлому дн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что тебя я, родная люб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Люблю тебя, мама, ты – лучший мой д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бирюза, мамины глаз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ые и чистые, добрые, лучис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звездочки, го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заряя все вокруг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 мною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мой любимый друг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слайд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ы любим своих мам, но всегда ли бережем их? Вы уже в том возрасте, когда можете стараться понять своих матерей. Вы уже можете и помочь, и посочувствовать. Подарить им радость. Нужно только захотеть. А захотеть очень важно. Вы от этого станете лучше и богаче, а мамина жизнь счастливе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есня «Мамочка мила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так часто вредность в нас брык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хочу, не буду!» - это наз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едь знаем, мамочка, ты всегда права, </w:t>
      </w:r>
    </w:p>
    <w:p>
      <w:pPr>
        <w:pStyle w:val="Normal"/>
        <w:rPr/>
      </w:pPr>
      <w:r>
        <w:rPr>
          <w:sz w:val="28"/>
          <w:szCs w:val="28"/>
        </w:rPr>
        <w:t>Но «Прости, пожалуйста», - вновь звучат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на небе солнышко, как в саду ли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ода живая мама нам нуж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ак уж устроена наша жизнь, что только взрослея, мы начинаем понимать, какое счастье, когда мама рядом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и.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сли б я синицей стать сум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Целый день бы с солнышком я пе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 под вечер к маме на лад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илетела и клевала кро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ветерком вдруг стать смогла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ый день свистела б, не смол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д вечер тихо и уст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ках у мамы засып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 смогла я стать звезд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и ночь светила б над землею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как же с мамой я расстану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уж лучше дочкою оста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слай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 – это окно в большой мир. Она помогает ребенку понять красоту мира: леса и неба, луны и солнца, облаков и зве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 уроки красоты на вс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и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а ярче для меня – мама!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 и счастье для меня – мама!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м ветвей, цветы полей – мама!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Зов летящих журавлей – мама!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однике чистая вода – мама!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яркая звезда – ма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А что мы знаем о маминых руках – многозаботливых, не ведающих ни усталости, ни покоя; то стряпающих, то штопающих, то стирающих? Руки мамы чудотворны и не только дома, но и на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рофессии они только не освоили, работают почти во всех отраслях, разделяют с мужчинами все обязанн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слай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знаете своих мам на работе. Мама – медсестра, продавец, финансовых дел мастер, начинающая артистка, почтальон и даже милицион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это важные и заметные всем окружающим дела. Но ведь мама делает для вас столько незаметных, но очень нужных и любимых дел. А вы ей помогаете? А ка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давайте поиграем, попробуем помочь маме сварить каш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0 слайд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гра «Мы варим каш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игры.</w:t>
      </w:r>
    </w:p>
    <w:p>
      <w:pPr>
        <w:pStyle w:val="Normal"/>
        <w:rPr/>
      </w:pPr>
      <w:r>
        <w:rPr>
          <w:sz w:val="28"/>
          <w:szCs w:val="28"/>
        </w:rPr>
        <w:t>- Задаю вопросы, если вы согласны, то хором отвечаете «Да» и хлопаете в ладоши, если же не согласны, говорите «Нет» и топаете.</w:t>
      </w:r>
    </w:p>
    <w:p>
      <w:pPr>
        <w:pStyle w:val="Normal"/>
        <w:rPr/>
      </w:pPr>
      <w:r>
        <w:rPr>
          <w:sz w:val="28"/>
          <w:szCs w:val="28"/>
        </w:rPr>
        <w:t>- Готовы? Начн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ребята! Хороша будет каша! Приятного аппети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 сейчас – частушки! (</w:t>
      </w:r>
      <w:r>
        <w:rPr>
          <w:b/>
          <w:sz w:val="28"/>
          <w:szCs w:val="28"/>
        </w:rPr>
        <w:t>Частушки о маме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 xml:space="preserve">11 слай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слай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.   </w:t>
      </w:r>
      <w:r>
        <w:rPr>
          <w:sz w:val="28"/>
          <w:szCs w:val="28"/>
        </w:rPr>
        <w:t>– У нас в гостях сегодня и бабушки, мамы ваших пап и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важаемые бабушки, именно вы, своей теплотой, любовью и лаской учите своих внучат быть добрыми и чуткими людьми. Говорят, что на женских плечах земля держится, к нашим бабушкам эти слова имеют прямое отношение. </w:t>
      </w:r>
    </w:p>
    <w:p>
      <w:pPr>
        <w:pStyle w:val="Normal"/>
        <w:rPr/>
      </w:pPr>
      <w:r>
        <w:rPr>
          <w:sz w:val="28"/>
          <w:szCs w:val="28"/>
        </w:rPr>
        <w:t>- А как любят вас ваши дети и, конечно же, внуки, милые бабушки, бабу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Бабушку люблю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ди всегда 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абушки любят вну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я еще больше люб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лю родную св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какие наши бабушки – волшебницы. Сколько всего они умеют 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и.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 руках бабуш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а кухне от ее тру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д и ужин всем гот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ад ее всем дивам ди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кусно там и так краси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в и ягод урож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рукты только соби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абушке своей я тоже помог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тайны волшебства ее я постиг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Чаще прислушивайтесь к советам бабушек и помогайте им во всем. Наши бабушки не только ласковые волшебницы, они еще очень-очень заботливые. Многие любят встречать своих внуков из школы и провожать их до дома. Они даже готовят уроки с внуками. И, конечно, всегда радуются их успех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так, </w:t>
      </w:r>
      <w:r>
        <w:rPr>
          <w:b/>
          <w:sz w:val="28"/>
          <w:szCs w:val="28"/>
        </w:rPr>
        <w:t>шутка на полминутк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ики.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е бабушки на лавочке сидели на пригорочк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зывали бабушки: « У нас одни пятерочки!»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 друга поздравляли, друг другу жали руки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я диктант писали не бабушки , а вну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 тренируется вот так сноров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 он гоняет по комнате лов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! И посуда рушится с п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! Зазвенели печально оско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бранится: «Нет с тобой сладу! Лучше пойди да побегай по сад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за таким сорванцом углядеть? Из-за тебя начала я седе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тон отвечает: «Меня не брани. Лучше на бабушку нашу взгля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, была ты меня озорней – вовсе не слушалась мамы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 нее – это ты виновата – волосы стали белее, чем вата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- танец « Любим мы бродить по лужам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  </w:t>
      </w:r>
      <w:r>
        <w:rPr>
          <w:sz w:val="28"/>
          <w:szCs w:val="28"/>
        </w:rPr>
        <w:t>Ребята, нежно любите и цените своих мам и бабушек, не причиняйте боли своими словами и поступками, будьте добрыми, чуткими, заботлив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народе живет много хороших, ласковых слов о матери. Мы не знаем, кем они были сказаны впервые, но они очень часто повторяются в жизни и переходят от поколения к покол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слай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Устроим </w:t>
      </w:r>
      <w:r>
        <w:rPr>
          <w:b/>
          <w:sz w:val="28"/>
          <w:szCs w:val="28"/>
        </w:rPr>
        <w:t>аукцион пословиц и поговорок</w:t>
      </w:r>
      <w:r>
        <w:rPr>
          <w:sz w:val="28"/>
          <w:szCs w:val="28"/>
        </w:rPr>
        <w:t>, в которых звучат добрые и ласковые слова о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ушкин гнев – что весенний снег. Если выпадет – быстро ра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тица рада весне, а младенец – мате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милее дружка, чем родная ма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лнышке-  тепло, при матушке -  доб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нское сердце в дет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матери нет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слай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  2008 год был объявлен годом семьи. Семья для каждого из нас – самое главное, самое нужное в жизни. А самые близкие – это наши родители – мама и папа. И как сегодня не сказать о мужественных, заботливых и любящих отц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и.       « О пап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, как известно, не выбир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сверяли – все совпа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оме того, наш папа отличны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риличный и симпатичны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е здоровья мы пожел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еще чего, мы не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еще ему в жизни ли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ставаться таким же прилич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слайд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 xml:space="preserve">Роль женщины в мире очень ответственна. Но как бы там ни было, главное ее предназначение быть матерью. У женщины, у которой есть дети – есть будущее. В детях ее продолжение, а значит, есть будущее и у всей стран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.   «Мама и Род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и Родина очень похож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– красивая, Родина – тож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присмотритесь: у мамы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а такого же, как небе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ы волосы, словно пшен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 бескрайних полях колос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ины руки теплы и нежны, Напоминают луч солнца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оет мама песню, то 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торит веселый и звонкий руч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должно быть; что дорого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оминает всегда наших ма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  </w:t>
      </w:r>
      <w:r>
        <w:rPr>
          <w:sz w:val="28"/>
          <w:szCs w:val="28"/>
        </w:rPr>
        <w:t>– Среди многочисленных праздников, отмечаемых в нашей стране День матери занимает особо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слайд</w:t>
      </w:r>
    </w:p>
    <w:p>
      <w:pPr>
        <w:pStyle w:val="Normal"/>
        <w:rPr/>
      </w:pPr>
      <w:r>
        <w:rPr>
          <w:sz w:val="28"/>
          <w:szCs w:val="28"/>
        </w:rPr>
        <w:t>- Этот праздник никого не оставит равнодушным. Вот почему мне хочется сказать сегодня слова благодарности всем матерям, которые дарят любовь. Добро, нежность и ласку своим детям. Спасибо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. А что бы вы пожелали вашим мамам в этот день? Напишите свои пожелания и украсьте ими силуэт ма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и</w:t>
      </w:r>
      <w:r>
        <w:rPr>
          <w:sz w:val="28"/>
          <w:szCs w:val="28"/>
        </w:rPr>
        <w:t xml:space="preserve">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ья желаем мы вам: удачи, бодрости, радости и крас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в терпении решались задачи! Чтоб сбывались любые меч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в делах всегда и всюду вам сопутствует усп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егодня, в праздник чудный, будьте вы счастливей все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8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  </w:t>
      </w:r>
    </w:p>
    <w:p>
      <w:pPr>
        <w:pStyle w:val="Normal"/>
        <w:rPr/>
      </w:pPr>
      <w:r>
        <w:rPr>
          <w:sz w:val="28"/>
          <w:szCs w:val="28"/>
        </w:rPr>
        <w:t>- Хочу обратиться к вам, ребята, с наказом Расула Гамзат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аши матери устали, добрый отдых вы им дать долж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ще глаза маму берегите от обид, от тягот и з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мать от злого слова, знайте, дети ранят всех боль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жизнь не жгла вас сквозь г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от раскаянья не плак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век: нигде и никог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аставляйте маму пла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.  </w:t>
      </w:r>
    </w:p>
    <w:p>
      <w:pPr>
        <w:pStyle w:val="Normal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гда улыбается женщина, улыбается весь мир</w:t>
      </w:r>
      <w:r>
        <w:rPr>
          <w:b/>
          <w:sz w:val="28"/>
          <w:szCs w:val="28"/>
        </w:rPr>
        <w:t>.         19 слай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 хочу, чтоб от улыбок же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ь этот зал расцвел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ас, улыбайтесь чащ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удет замечательно у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Все цветы в этот день вам – дорогие наш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ручение праздничных открыто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3526155" cy="470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155" cy="470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0" w:after="45"/>
    </w:pPr>
    <w:rPr>
      <w:color w:val="3333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5:35:00Z</dcterms:created>
  <dc:creator>Admin</dc:creator>
  <dc:description/>
  <cp:keywords/>
  <dc:language>en-US</dc:language>
  <cp:lastModifiedBy>Admin</cp:lastModifiedBy>
  <dcterms:modified xsi:type="dcterms:W3CDTF">2013-04-01T16:38:00Z</dcterms:modified>
  <cp:revision>10</cp:revision>
  <dc:subject/>
  <dc:title/>
</cp:coreProperties>
</file>