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неклассного мероприятия по русскому языку в 3  класс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накомство с фразеологизмам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Золотова Ольга Владими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создать условия для формирования познавательных мотивов к овладению знаниями по русскому язы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: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познакомить детей с богатейшим пластом русской лексики – фразеологизмам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азвивать речь детей, внимание, мышлени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оспитывать чуткое отношение к другому человеку, тактичность в общен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чувство взаимовыручки, взаимопом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а Страны Слов, конверты с заданиями, картинки животных, словарь фразеологизмов, костюмы для героев сценки, в классе протянута бельевая веревка, на которой висят нарисованные уши, нос, плат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неклассного занят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1. Актуализация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годня мы отправляемся в Страну Слов. Впереди нас ждет интересное путешествие. Замените это слово другим. (Странств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азываются такие слова? (Синоним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такое синоним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так, мы побывали в городе Синонимов (учитель показывает на карте) и снова продолжаем путь. Ждут нас разные препятств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ы высокие и …. (низк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и широкие и …. (узки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дет нам то жарко, то …. (холодно)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трудно, то …. (легко)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А это в какой город мы попали? (Антонимов). Что это за сл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2. Проблемная ситу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отовы дальше путешествовать? Ну, что ж, в путь! Расскажите, с чего начался ваш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. Встали мы чуть свет, на скорую руку позавтракали и со всех ног бросились в школу. На свежую голову слушаем новую тему, и все у нас идет как по маслу, ответы от зубов отскакивают. Не боимся мы лицом к лицу, нос к носу с трудностями встретиться, потому что светлые у нас голов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топ! Причем здесь масло, зубы, головы? Куда это мы с вами попали? Почему уши висят рядом с бельем? Замените выраж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ть св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корую ру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как по маслу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Как бы вы назвали такие сочетания слов? ( Ответы детей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3. Рассказ о фразеологизм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о крылатые выражения, которые называются фразеологизмами. Они как бы перелетают из одного предложения в другое, не изменяя своего состава. Например: выражение “золотые руки”. Что оно означает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м ли мы сказать алмазные или бриллиантовые руки, ведь алмазы и бриллианты еще дороже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, фразеологизмы нельзя составить самому, их нужно запоминать, и чем больше вы будете знать фразеологизмов (или крылатых выражений) тем точнее и красочнее сможете выразить свою мыс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асто крылатые выражения можно заменить одним словом. Например: держать язык за зубами – молчать. Попробуйте и вы выполнить такое зад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 час по чайной ложке (медлен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рукой подать (близк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повесить нос (грусти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раз, два и обчелся (мал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ь наоборо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ак говорят об очень худом человеке (кожа да кост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как говорят об удачливом счастливом человеке (в рубашке родил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ы охотно употребляем фразеологизмы в речи, сами того не замечая. Послушаем стихотворение, в котором встречаются крылатые выра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у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олчи, Петрусь,</w:t>
        <w:br/>
        <w:t xml:space="preserve">         Говорят!</w:t>
        <w:br/>
        <w:t xml:space="preserve">         Прикуси язык,</w:t>
        <w:br/>
        <w:t xml:space="preserve">         Говорят!</w:t>
        <w:br/>
        <w:t xml:space="preserve">         Он язык прикусил</w:t>
        <w:br/>
        <w:t xml:space="preserve">         И сильней заголос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случилось с мальчиком? Почему это произошло? Как надо понимать это выраже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теперь найдите фразеологические обороты в этих стихах и объясните их зна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у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ался молодцом,</w:t>
        <w:br/>
        <w:t>Смог осилить ношу</w:t>
        <w:br/>
        <w:t>Не ударил в грязь лицом</w:t>
        <w:br/>
        <w:t>И не сел в галош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у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атки-детки хоть куда</w:t>
        <w:br/>
        <w:t>И что же тут дивиться?</w:t>
        <w:br/>
        <w:t>Ведь мама держит их всегда</w:t>
        <w:br/>
        <w:t>В ежовых рукавиц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 уч.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ешать можно на гвоздь</w:t>
        <w:br/>
        <w:t>Полотенце и трость,</w:t>
        <w:br/>
        <w:t>Лампу, плащ или шапку,</w:t>
        <w:br/>
        <w:t>И веревку и тряпку…</w:t>
        <w:br/>
        <w:t>Но никогда и нигде</w:t>
        <w:br/>
        <w:t>Не вешайте носа в бе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4. Физкульт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кажите часть 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Его задирают, зазнаваясь. (Н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Не цветы, а вянут (уш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Ими машут, как мельница (ру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Он длинный и без костей (язы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0 Ими щелкают от голода (зуб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Его всюду суют, вмешиваясь не в свои дела (н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Не белье, а их развешивают доверчивые люди (уши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8) С них сбиваются, когда что-то ищут (ног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5. История фразеологиз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усский язык богат крылатыми словами. А откуда же они появились? Почему так стали говорить? Давайте возьмем фразеологический словарь и найдем значение некоторых выра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ьте себе Россию, какой она была три века назад. Тогда и люди выглядели иначе, и одежда их, и внешний вид были и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у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домом, едва</w:t>
        <w:br/>
        <w:t>Пожелтела трава,</w:t>
        <w:br/>
        <w:t>Два брата рубили дрова.</w:t>
        <w:br/>
        <w:t>Один это делал спустя рукава</w:t>
        <w:br/>
        <w:t>Другой – засучив рука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уч. Выражения спустя рукав и засучив рукава зародились в те далекие времена, когда русские носили одежду с очень длинными рукавами: у мужчин они достигали 95 см, а у женщин и того длиннее 130-140 см. попробуйте поработать в одежде с такими рукавами: будет неудобно, получится плохо. Чтобы дело спорилось, рукава надо было засучить, т.е. подвернуть. Народ приметил это и стал говорить о людях, которые делали что-нибудь лениво, медленно, что они работают спустя рукава. О спором умелом работнике и теперь говорят, что он работает, засучив рукава, хотя рукава могут быть такими короткими, что и засучивать их не над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посмотрите на эти две поделки и скажите, какую из них делали, засучив рукава, а какую спустя рука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уч. Выражение я покажу тебе, где раки зимуют, связано с историей нашего народа. Многие помещики любили полакомиться свежими раками, а зимой их ловить очень трудно: раки прячутся под коряги, выкапывают норы в берегах озера или реки и там зимуют. На ловлю раков зимой посылали провинившихся крестьян, которые должны были доставать раков из ледяной воды. Много времени проходило прежде чем наловит крестьянин раков. Промерзнет в ветхой одежонке, застудит руки. И часто после этого человек тяжело болел. Отсюда и пошло, если хотят кого-то серьезно наказать, говорят: “Я покажу тебе, где раки зимуют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уч. Выражение от доски до доски связано с книгой. У старых книг переплеты были массивные. Их делали из целого куска дерева и обтягивали кожей. Книги имели большую ценность, после чтения их запирали на застежки. Прочитать всю книгу от начала до конца – значит прочитать от доски до доски, от корки до корки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- А почему книги нужно читать от начала до конца?</w:t>
      </w:r>
    </w:p>
    <w:p>
      <w:pPr>
        <w:pStyle w:val="Normal"/>
        <w:tabs>
          <w:tab w:val="clear" w:pos="708"/>
          <w:tab w:val="left" w:pos="58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6. Закрепление. Занимательные упражнения.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ь я хочу проверить, читаете ли вы книги от доски до доски, от корки до корки. Работать будем в группах. За правильный, полный и точный ответ группа будет получать фиш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онверт: Сказочные фразеологиз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ие крылатые выражения были взяты из сказ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Задание: закончите следующие выра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: Поди туда - не знаю куда,</w:t>
        <w:br/>
        <w:t>(принеси то – не знаю чт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руппа: Скоро сказка сказывается</w:t>
        <w:br/>
        <w:t>(да не скоро дело делае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группа: Это все присказка</w:t>
        <w:br/>
        <w:t>(сказка будет вперед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группа: Кому вершки, а</w:t>
        <w:br/>
        <w:t>(кому кореш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Фиш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стно: Из каких сказок появились эти выражени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: Встань передо мной, как лист перед тра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руппа: Рожки да нож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группа: Битый небитого вез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группа: По щучьему велен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Фиш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торые обороты включают слова, называющие домашних и диких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конверт. Фразеологический зверин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ден как … (волк)</w:t>
        <w:br/>
        <w:t>Хитер как …. (лиса)</w:t>
        <w:br/>
        <w:t>Труслив как…. (заяц)</w:t>
        <w:br/>
        <w:t>Здоров как … (бык)</w:t>
        <w:br/>
        <w:t>Изворотлив как …(уж)</w:t>
        <w:br/>
        <w:t>Надут как … (индюк)</w:t>
        <w:br/>
        <w:t>Нем как … (рыба)</w:t>
        <w:br/>
        <w:t>Грязный как … (свинья)</w:t>
        <w:br/>
        <w:t>Упрямый как … (осел)</w:t>
        <w:br/>
        <w:t>Болтлив как … (сорока)</w:t>
        <w:br/>
        <w:t>Колючий как … (еж)</w:t>
        <w:br/>
        <w:t>Неуклюжий как… (медвед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Каждая группа зачитывает по три выражения и получает фиш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сейчас послушайте стихотворение и найдите фразеологизм с названием живот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умеет дятел петь.</w:t>
        <w:br/>
        <w:t>Нет у дятла слуха.</w:t>
        <w:br/>
        <w:t>Говорят ему медведь</w:t>
        <w:br/>
        <w:t>Наступил на ух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да так говоря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ледующее задание называется “Глаза, руки, нос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онверт. Составьте по данным словам и рисунку выражение. Объясните его и составьте с ним пред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. (Глаза) разбега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руппа: вешать (н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группа: задирать (но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группа: носить на (рука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Фишки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конверт. Для 4-го задания нам нужны фишки, которые вы заработали. На них записаны крылатые выражения. Мы повторили с вами, что такое синонимы, антони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. К данным выражениям подберите синони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лотые руки - мастер на все руки.</w:t>
        <w:br/>
        <w:t>Бить баклуши - лодыря гонять.</w:t>
        <w:br/>
        <w:t>Капля в море- кот наплакал.</w:t>
        <w:br/>
        <w:t>Один на один- с глазу на гл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руппа. К данным выражениям подберите синони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иленно думать – ломать голову.</w:t>
        <w:br/>
        <w:t>Сильно перепуган - ни жив, ни мертв.</w:t>
        <w:br/>
        <w:t>Очень дружно – душа в душу.</w:t>
        <w:br/>
        <w:t>Сильно устать – сбиться с н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группа. К выражениям подберите антони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арить кашу - расхлебывать кашу.</w:t>
        <w:br/>
        <w:t>Засучив рукава - спустя рукава</w:t>
        <w:br/>
        <w:t>Первым делом – в последнюю очередь.</w:t>
        <w:br/>
        <w:t>Брать себя в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группа. К выражениям подберите синони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адать – попасть в точку.</w:t>
        <w:br/>
        <w:t>Помнить – держать в уме.</w:t>
        <w:br/>
        <w:t>Погибнуть – сложить голову.</w:t>
        <w:br/>
        <w:t>Радоваться – быть на седьмом неб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лодцы! Справились с заданиями. И в заключении посмотрите сценку, которую приготовили ребя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ценка: “Кашу маслом не испортишь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аша, не стучи: уже поздно, соседи спят, - сказала ма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аша стуч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крати стук! – сказал пап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аша стуч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об стенку горох, - говорит бабушка. – Ему хоть кол на голове теши, а он все свое. Отберу молот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ч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азано - сделано! – Бабушка взяла у Саши молоток и унесла про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да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втра. А сейчас молотка не видать тебе как своих уш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ша заплак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 машину чин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ему свое врем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чем молоток унес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Ему про Ерему, а он про Фому. Да ты как с Луны свалился. Русским языком сказано, поздно уже, все сп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 все, мы не сп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у хватит воду в ступе толочь. Марш в кро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а сказ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ая живая у нашей бабушки речь. Что ни слово, то пословица или погово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шу маслом не испортишь!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- Почему бабушка так сказала? Какой вывод дела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7.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вы сегодня нового узнали? Что вам особенно понравило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48:00Z</dcterms:created>
  <dc:creator>Admin</dc:creator>
  <dc:description/>
  <cp:keywords/>
  <dc:language>en-US</dc:language>
  <cp:lastModifiedBy>AdmiN</cp:lastModifiedBy>
  <cp:lastPrinted>2010-12-01T13:57:00Z</cp:lastPrinted>
  <dcterms:modified xsi:type="dcterms:W3CDTF">2017-01-03T07:44:00Z</dcterms:modified>
  <cp:revision>3</cp:revision>
  <dc:subject/>
  <dc:title>Сценарий внеклассного мероприятия по русскому языку в 3 «б» классе</dc:title>
</cp:coreProperties>
</file>