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: английский язык, 3 класс, УМК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“Урок здоровья. </w:t>
      </w:r>
      <w:r>
        <w:rPr>
          <w:rFonts w:cs="Times New Roman" w:ascii="Times New Roman" w:hAnsi="Times New Roman"/>
          <w:sz w:val="24"/>
          <w:szCs w:val="24"/>
          <w:lang w:val="en-US"/>
        </w:rPr>
        <w:t>Health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jun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od</w:t>
      </w:r>
      <w:r>
        <w:rPr>
          <w:rFonts w:cs="Times New Roman" w:ascii="Times New Roman" w:hAnsi="Times New Roman"/>
          <w:sz w:val="24"/>
          <w:szCs w:val="24"/>
        </w:rPr>
        <w:t>. Здоровая и нездоровая еда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7EC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</w:r>
    </w:p>
    <w:p>
      <w:pPr>
        <w:pStyle w:val="Normal"/>
        <w:shd w:fill="FFFFFF" w:val="clear"/>
        <w:ind w:left="-142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создать условия для формирования</w:t>
      </w:r>
      <w:r>
        <w:rPr>
          <w:rFonts w:cs="Times New Roman" w:ascii="Times New Roman" w:hAnsi="Times New Roman"/>
          <w:bCs/>
          <w:sz w:val="24"/>
        </w:rPr>
        <w:t xml:space="preserve"> умения отличать здоровую пищу от нездоровой, делать осознанный выбор в пользу здоровой 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ведение новых лексических единиц и формирование навыков их использования, в том  числе в новых ситуациях;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мения работать в команде и парах, развивать навыки аудирования, чтения и говорения. </w:t>
      </w:r>
      <w:r>
        <w:rPr>
          <w:rFonts w:cs="Times New Roman" w:ascii="Times New Roman" w:hAnsi="Times New Roman"/>
          <w:color w:val="000000"/>
          <w:sz w:val="24"/>
        </w:rPr>
        <w:t>Совершенствование навыков использования  грамматических навыков( глагол “</w:t>
      </w:r>
      <w:r>
        <w:rPr>
          <w:rFonts w:cs="Times New Roman" w:ascii="Times New Roman" w:hAnsi="Times New Roman"/>
          <w:color w:val="000000"/>
          <w:sz w:val="24"/>
          <w:lang w:val="en-US"/>
        </w:rPr>
        <w:t>like</w:t>
      </w:r>
      <w:r>
        <w:rPr>
          <w:rFonts w:cs="Times New Roman" w:ascii="Times New Roman" w:hAnsi="Times New Roman"/>
          <w:color w:val="000000"/>
          <w:sz w:val="24"/>
        </w:rPr>
        <w:t>” в утвердительной,  вопросительной и отрицательной формах в Present Simple ); воспитание у учащихся культуры правильного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умеют применять изученную лексику в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умеют работать с дополнительным материалом, находя в нем ответы по заданному план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личнос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мыслообразование: ответ на вопрос, какой смысл имеет для меня уч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равственно-этическое оценивание, обеспечивающее личностный моральный выб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умеют подводить информацию под  понят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чащиеся владеют навыками анализа (выделение существенных признаков) и синтеза (составление целого из частей, в т.ч. восполнение недостающих компон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ащиеся умеют определять цели и функции участников взаимо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умеют осуществлять инициативное сотрудничество в процессе работы в групп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умеют управлять поведением партнера: контроль, коррекция,, оценка действий партн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умеют осуществлять постановку учеб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умеют контролировать правильность своих 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еся проявляют волевую саморегуляцию: способность к волевому усилию - выбору в ситуации конфликта моти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объяснительно-иллюстративный, метод проблемного из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ства урока:</w:t>
      </w:r>
      <w:r>
        <w:rPr>
          <w:rFonts w:cs="Times New Roman" w:ascii="Times New Roman" w:hAnsi="Times New Roman"/>
          <w:sz w:val="24"/>
          <w:szCs w:val="24"/>
        </w:rPr>
        <w:t xml:space="preserve"> Учебник  </w:t>
      </w:r>
      <w:r>
        <w:rPr>
          <w:rFonts w:cs="Times New Roman" w:ascii="Times New Roman" w:hAnsi="Times New Roman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>УМК Английский в фокусе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 xml:space="preserve"> – 3»,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Evans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Virginia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Dooley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Jenny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Podolyako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Olga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Vaulina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Julia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Express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  <w:lang w:val="en-US"/>
        </w:rPr>
        <w:t>Publishing</w:t>
      </w:r>
      <w:r>
        <w:rPr>
          <w:rFonts w:cs="Times New Roman" w:ascii="Times New Roman" w:hAnsi="Times New Roman"/>
          <w:color w:val="000000"/>
          <w:sz w:val="24"/>
          <w:szCs w:val="24"/>
          <w:shd w:fill="FFF7EC" w:val="clear"/>
        </w:rPr>
        <w:t xml:space="preserve">, 2013.,   </w:t>
      </w:r>
      <w:r>
        <w:rPr>
          <w:rFonts w:cs="Times New Roman" w:ascii="Times New Roman" w:hAnsi="Times New Roman"/>
          <w:color w:val="000000"/>
          <w:sz w:val="24"/>
        </w:rPr>
        <w:t>Презентация «</w:t>
      </w:r>
      <w:r>
        <w:rPr>
          <w:rFonts w:cs="Times New Roman" w:ascii="Times New Roman" w:hAnsi="Times New Roman"/>
          <w:color w:val="000000"/>
          <w:sz w:val="24"/>
          <w:lang w:val="en-US"/>
        </w:rPr>
        <w:t>Junk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foo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and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healthy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food</w:t>
      </w:r>
      <w:r>
        <w:rPr>
          <w:rFonts w:cs="Times New Roman" w:ascii="Times New Roman" w:hAnsi="Times New Roman"/>
          <w:color w:val="000000"/>
          <w:sz w:val="24"/>
        </w:rPr>
        <w:t>»; компьютер, мультимедийный комплекс (проектор, экран)</w:t>
      </w:r>
      <w:r>
        <w:rPr>
          <w:rFonts w:cs="Arial"/>
          <w:color w:val="000000"/>
          <w:sz w:val="24"/>
        </w:rPr>
        <w:t xml:space="preserve">; видео, аудио, </w:t>
      </w:r>
      <w:r>
        <w:rPr>
          <w:rFonts w:cs="Times New Roman" w:ascii="Times New Roman" w:hAnsi="Times New Roman"/>
          <w:color w:val="000000"/>
          <w:sz w:val="24"/>
        </w:rPr>
        <w:t>наглядные пособия (картинки)</w:t>
      </w:r>
      <w:r>
        <w:rPr>
          <w:rFonts w:cs="Arial"/>
          <w:color w:val="000000"/>
          <w:sz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</w:rPr>
        <w:t>раздаточный материал</w:t>
      </w:r>
      <w:r>
        <w:rPr>
          <w:rFonts w:cs="Arial"/>
          <w:color w:val="000000"/>
          <w:sz w:val="24"/>
        </w:rPr>
        <w:t>;</w:t>
      </w:r>
      <w:r>
        <w:rPr>
          <w:rFonts w:cs="Times New Roman" w:ascii="Times New Roman" w:hAnsi="Times New Roman"/>
          <w:color w:val="000000"/>
          <w:sz w:val="24"/>
        </w:rPr>
        <w:t xml:space="preserve"> доска, магни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Организационные формы:</w:t>
      </w:r>
      <w:r>
        <w:rPr>
          <w:rFonts w:cs="Times New Roman" w:ascii="Times New Roman" w:hAnsi="Times New Roman"/>
          <w:color w:val="000000"/>
          <w:sz w:val="24"/>
        </w:rPr>
        <w:t xml:space="preserve"> фронтальная, группов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Педагогические технологии:</w:t>
      </w:r>
      <w:r>
        <w:rPr>
          <w:rFonts w:cs="Times New Roman" w:ascii="Times New Roman" w:hAnsi="Times New Roman"/>
          <w:color w:val="000000"/>
          <w:sz w:val="24"/>
        </w:rPr>
        <w:t xml:space="preserve"> здоровьесберегающая технология оптимальной организации учебного процесса.</w:t>
      </w:r>
      <w:r>
        <w:br w:type="page"/>
      </w:r>
    </w:p>
    <w:p>
      <w:pPr>
        <w:pStyle w:val="Normal"/>
        <w:spacing w:lineRule="auto" w:line="240" w:before="0" w:after="120"/>
        <w:ind w:right="737" w:hanging="0"/>
        <w:jc w:val="center"/>
        <w:rPr/>
      </w:pPr>
      <w:r>
        <w:rPr/>
        <w:t>Характеристика этапов урок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957"/>
        <w:gridCol w:w="1835"/>
        <w:gridCol w:w="1628"/>
        <w:gridCol w:w="1584"/>
        <w:gridCol w:w="1265"/>
        <w:gridCol w:w="2990"/>
        <w:gridCol w:w="3055"/>
        <w:gridCol w:w="1481"/>
        <w:gridCol w:w="64"/>
      </w:tblGrid>
      <w:tr>
        <w:trPr>
          <w:trHeight w:val="882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урока, врем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и приёмы рабо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а работ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риалы</w:t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Вводно-мотивацион-ный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оложительного эмоционального настро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артикуляцион-ного аппарата к работ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ческая разминка и дыхательная гимнастика, скороговор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p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LTGliederung1"/>
              <w:spacing w:before="0" w:after="28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звуком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чт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ыханием (с полоской бумаги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о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беседу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ывает и корректирует правильность дыхания и артикуляц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ласса к работе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оваривают скороговорку, фокусируясь на дыха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 скороговорку с заданным звуком с таким энергичным придыханием, чтобы полоска бумаги, которую ребенок держит в руках, отлетала от губ как можно дальше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ски бумаги</w:t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Актуализация знаний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варного запаса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и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читалки, пословицы, скороговорк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аизусть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задание, организует прослушивание.  Желательно раздать и предложить выучить детям стихи заранее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наизусть стихотворные произведения малых форм английского фольклора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Постановка учебной задач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темы урока, мотивирование на работу на урок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ическая эвристическая бесед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 фронталь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демонстрирует видео и просит определить тему уро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Do you like broccoli ice cream?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«Food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Good food» and «Bad food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  Do you like broccoli ice cream?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youtube.com/watch?v=frN3nvhIHU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комство и анализ новог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ведение под понят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unk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</w:rPr>
              <w:t>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hat is healthy food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ловарного запаса учащихся,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 фронтальна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учителя в руках две таблички 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Учитель просит детей соотнести еду на слайде с этими понятиями, одобряет правильные отве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ращает внимание на новые слова, которые написаны на отдельных табличках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ealthy food – </w:t>
            </w:r>
            <w:r>
              <w:rPr>
                <w:rFonts w:cs="Times New Roman" w:ascii="Times New Roman" w:hAnsi="Times New Roman"/>
                <w:sz w:val="24"/>
              </w:rPr>
              <w:t>здорова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junk food – </w:t>
            </w:r>
            <w:r>
              <w:rPr>
                <w:rFonts w:cs="Times New Roman" w:ascii="Times New Roman" w:hAnsi="Times New Roman"/>
                <w:sz w:val="24"/>
              </w:rPr>
              <w:t>нездоровая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egetables</w:t>
            </w:r>
            <w:r>
              <w:rPr>
                <w:rFonts w:cs="Times New Roman" w:ascii="Times New Roman" w:hAnsi="Times New Roman"/>
                <w:sz w:val="24"/>
              </w:rPr>
              <w:t xml:space="preserve"> - овощ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rridge</w:t>
            </w:r>
            <w:r>
              <w:rPr>
                <w:rFonts w:cs="Times New Roman" w:ascii="Times New Roman" w:hAnsi="Times New Roman"/>
                <w:sz w:val="24"/>
              </w:rPr>
              <w:t xml:space="preserve">  - каш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ерный хлеб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называют еду, которая, по их мнению, относится, к нездоровой, а затем к здорово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с эталоном. Чтение вслух слайда № 3-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слайды 1-4, Приложение 2,3</w:t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Физкульт-минутк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оманды ученикам с элементами гимнастики для  глаз, пальцев и элементами точечного массажа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за учителем слова и движения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, two, three, four, One, two, three, go!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3 Первичная проверка усвоения учащимися нового материал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осознания учащимися нового материал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пассивного словарного запас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игра «Испор-ченный телефон» с новыми словами»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ое общение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нд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ет за работой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результаты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беседу по выделению совпадений, которые выбрали дети, подводит к выводу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разбиваются на 2 команды и по цепочке повторяют новые с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лассифицируют перепутанные элементы в эстафете. Сортируют их на доске в граф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для каждой команд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– новые слов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(картинки)</w:t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Постановка проблемного вопрос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а на проблемный вопро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итель обращает вопрос к ученикам.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e have a big problem. The giraffe has eaten something and became very, very big. What’s his favourite food?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бращает вопрос к ученикам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’s your favourite food? Sasha, do you like burgers? Anya, do you like pizza? , do you like chips?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помогает, если возникло затруднение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can change junk food for healthy food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называют еду, преимущественно нездоров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отвечают, преимуществен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твета на проблемный вопро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лайда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11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 Первичное закрепление новых знаний с помощью учебник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-ное чтение тек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е чтение текста.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а результатов с соседом по парте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ent’s 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.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ель читает вслух стихотворен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раздает ученикам ксерокопии страницы учебника, просит отметить знаком 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” здоровую пищу, а 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” – нездоровую, а затем поменяться страниц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читают и переводят стихотворение по цепочке, маркируют слова, классифицируют  здоровую и нездоровую пищу в тексте стихотворения с использованием значков + и – на ксероксе страницы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ученики меняются и поверяют результаты сосед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олученный результат с эталоном в презентации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айдом 12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ent’s b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.42</w:t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Проверка усвоения учащимися нового материал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применение знаний в новой ситу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тихотворе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(метод замены слов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омандами своих стихотворений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д музыку как песн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ое общени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ах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аздает ученикам ксерокопии страницы. Вся лексика с «нездоровой пищей» удалена из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в случае необходимости, помогает с чтением, затем прикрепляет получившиеся варианты к дос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ключает аудиозапись минусовки песн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n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олняют образовавшиеся пропуски новыми словами из списк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с соблюдением ритма и смысла стихотворения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ученик  добавляет свое слово в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хором декламируют получившееся стихотворение, и каждый автор ставит свой автограф на нем. Возможно сравнение с вариантом, предложенным учителем).  Слайд 14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ют получившееся стихотворение под музык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3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4</w:t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а урока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ация нового знания, постановка дальнейших це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изученные на уроке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, контроль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й самоанализ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регулятивные высказывания обучающих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делает акцент на коммуникативные навыки и универсальные действия учащихся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и высказывают свои мнения, применяя ситуацию на себ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и формулируют конечный результат своей работы на уроке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1.Домашнее задание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-ние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изуст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й самоанализ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т домашнее задание по желанию учащихс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и предлагают варианты задания, которое хотели бы выполн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дно из стихотворени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изусть. Кто хочет, может объединиться в пары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Рефлексия урок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й выбор здоровой или нездоровой пищи в своей жизн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ентирует внимание на конечных результатах учебной деятельности на уроках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выбирает для себя что-то одно: гамбургер или яблоко и прикрепляет на доску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5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,6</w:t>
            </w:r>
          </w:p>
        </w:tc>
        <w:tc>
          <w:tcPr>
            <w:tcW w:w="6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4 мин, резерв - 1 минута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87" w:leader="none"/>
        <w:tab w:val="left" w:pos="795" w:leader="none"/>
        <w:tab w:val="left" w:pos="1502" w:leader="none"/>
        <w:tab w:val="left" w:pos="2210" w:leader="none"/>
        <w:tab w:val="left" w:pos="2917" w:leader="none"/>
        <w:tab w:val="left" w:pos="3625" w:leader="none"/>
        <w:tab w:val="left" w:pos="4332" w:leader="none"/>
        <w:tab w:val="left" w:pos="5040" w:leader="none"/>
        <w:tab w:val="left" w:pos="5747" w:leader="none"/>
        <w:tab w:val="left" w:pos="6454" w:leader="none"/>
        <w:tab w:val="left" w:pos="7162" w:leader="none"/>
        <w:tab w:val="left" w:pos="7870" w:leader="none"/>
        <w:tab w:val="left" w:pos="8577" w:leader="none"/>
        <w:tab w:val="left" w:pos="9285" w:leader="none"/>
        <w:tab w:val="left" w:pos="9992" w:leader="none"/>
        <w:tab w:val="left" w:pos="10700" w:leader="none"/>
        <w:tab w:val="left" w:pos="11407" w:leader="none"/>
        <w:tab w:val="left" w:pos="12115" w:leader="none"/>
        <w:tab w:val="left" w:pos="12822" w:leader="none"/>
        <w:tab w:val="left" w:pos="13530" w:leader="none"/>
      </w:tabs>
      <w:suppressAutoHyphens w:val="true"/>
      <w:autoSpaceDE w:val="false"/>
      <w:bidi w:val="0"/>
      <w:spacing w:lineRule="auto" w:line="228" w:before="0" w:after="285"/>
      <w:ind w:left="620" w:hanging="0"/>
    </w:pPr>
    <w:rPr>
      <w:rFonts w:ascii="Lucida Sans Unicode" w:hAnsi="Lucida Sans Unicode" w:eastAsia="Lucida Sans Unicode" w:cs="Lucida Sans Unicode"/>
      <w:color w:val="000000"/>
      <w:sz w:val="64"/>
      <w:szCs w:val="6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rN3nvhIH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16:00Z</dcterms:created>
  <dc:creator>Your User Name</dc:creator>
  <dc:description/>
  <cp:keywords/>
  <dc:language>en-US</dc:language>
  <cp:lastModifiedBy>Пользователь</cp:lastModifiedBy>
  <cp:lastPrinted>2008-12-14T03:56:00Z</cp:lastPrinted>
  <dcterms:modified xsi:type="dcterms:W3CDTF">2017-01-04T08:00:00Z</dcterms:modified>
  <cp:revision>4</cp:revision>
  <dc:subject/>
  <dc:title/>
</cp:coreProperties>
</file>