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00B050"/>
          <w:sz w:val="56"/>
          <w:szCs w:val="56"/>
        </w:rPr>
      </w:pPr>
      <w:r>
        <w:rPr>
          <w:rFonts w:cs="Monotype Corsiva" w:ascii="Monotype Corsiva" w:hAnsi="Monotype Corsiva"/>
          <w:b/>
          <w:color w:val="00B050"/>
          <w:sz w:val="56"/>
          <w:szCs w:val="56"/>
        </w:rPr>
        <w:t>МДОУ детский сад «Золушка»</w:t>
      </w:r>
    </w:p>
    <w:p>
      <w:pPr>
        <w:pStyle w:val="Normal"/>
        <w:spacing w:before="0" w:after="0"/>
        <w:jc w:val="center"/>
        <w:rPr>
          <w:rFonts w:ascii="Monotype Corsiva" w:hAnsi="Monotype Corsiva" w:cs="Monotype Corsiva"/>
          <w:b/>
          <w:b/>
          <w:color w:val="00B050"/>
          <w:sz w:val="56"/>
          <w:szCs w:val="56"/>
        </w:rPr>
      </w:pPr>
      <w:r>
        <w:rPr>
          <w:rFonts w:cs="Monotype Corsiva" w:ascii="Monotype Corsiva" w:hAnsi="Monotype Corsiva"/>
          <w:b/>
          <w:color w:val="00B050"/>
          <w:sz w:val="56"/>
          <w:szCs w:val="56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B05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оминация: Занятие с использованием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нтерактивной презентации 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56"/>
          <w:szCs w:val="56"/>
        </w:rPr>
      </w:pPr>
      <w:r>
        <w:rPr>
          <w:rFonts w:cs="Monotype Corsiva" w:ascii="Monotype Corsiva" w:hAnsi="Monotype Corsiva"/>
          <w:b/>
          <w:color w:val="00B050"/>
          <w:sz w:val="56"/>
          <w:szCs w:val="56"/>
        </w:rPr>
        <w:t>«Тигрёнок научит Вас рычать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cs="Monotype Corsiva" w:ascii="Monotype Corsiva" w:hAnsi="Monotype Corsiva"/>
          <w:b/>
          <w:color w:val="00B050"/>
          <w:sz w:val="36"/>
          <w:szCs w:val="56"/>
        </w:rPr>
        <w:t>Звуковая культура речи звук «Р»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средней группе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B050"/>
          <w:sz w:val="56"/>
          <w:szCs w:val="56"/>
        </w:rPr>
      </w:pPr>
      <w:r>
        <w:rPr>
          <w:lang w:val="en-US" w:eastAsia="en-US"/>
        </w:rPr>
        <w:drawing>
          <wp:inline distT="0" distB="0" distL="0" distR="0">
            <wp:extent cx="2624455" cy="3714750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ая Наталья Валерьевна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  МДОУ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1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ий сад «Золушка»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120"/>
        <w:jc w:val="center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Янгель, 2016г.</w:t>
      </w:r>
    </w:p>
    <w:p>
      <w:pPr>
        <w:pStyle w:val="C5"/>
        <w:shd w:fill="FFFFFF" w:val="clear"/>
        <w:spacing w:before="0" w:after="0"/>
        <w:ind w:left="28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Упражнять детей в чётком и правильном произнесении звука Р   в слогах,  словах и предложениях, в чистоговорках.  </w:t>
      </w:r>
      <w:r>
        <w:rPr>
          <w:rStyle w:val="C8"/>
          <w:color w:val="000000"/>
          <w:sz w:val="28"/>
          <w:szCs w:val="28"/>
        </w:rPr>
        <w:t>Обогащать словарь.</w:t>
      </w:r>
    </w:p>
    <w:p>
      <w:pPr>
        <w:pStyle w:val="C5"/>
        <w:shd w:fill="FFFFFF" w:val="clear"/>
        <w:spacing w:before="0" w:after="0"/>
        <w:ind w:left="34" w:hanging="0"/>
        <w:jc w:val="both"/>
        <w:rPr/>
      </w:pPr>
      <w:r>
        <w:rPr>
          <w:rStyle w:val="C8"/>
          <w:color w:val="000000"/>
          <w:sz w:val="28"/>
          <w:szCs w:val="28"/>
        </w:rPr>
        <w:t>Развивать дикцию внимание, память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C8"/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готовка артикуляционного аппарата детей к работе через артикуляционную гимнастику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добиться правильного звучания звука «Р» в речи ребёнка через игровые приёмы </w:t>
      </w:r>
    </w:p>
    <w:p>
      <w:pPr>
        <w:pStyle w:val="C1"/>
        <w:shd w:fill="FFFFFF" w:val="clear"/>
        <w:spacing w:before="0" w:after="0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Методы и приемы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гровые технологии, игровые задания; использование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Художественного слова -  чистоговорки; вопросы;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индивидуальная работа; физминут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грация образовательных облас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«Познавательное развитие», «Речевое развитие», «Физическое развитие», «Художественно – эстетическое развити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ы дет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вигательная, игровая, коммуникативн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мягкая игрушка тигр, наборы карточек с предметными картинками,  мольберт с ватманом, карандаши, мультимедийная установка, презентация «Загадки на звук Р». </w:t>
      </w:r>
    </w:p>
    <w:p>
      <w:pPr>
        <w:pStyle w:val="C1"/>
        <w:shd w:fill="FFFFFF" w:val="clear"/>
        <w:spacing w:before="0" w:after="0"/>
        <w:jc w:val="both"/>
        <w:rPr>
          <w:rStyle w:val="C2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C5"/>
        <w:shd w:fill="FFFFFF" w:val="clear"/>
        <w:spacing w:before="0" w:after="0"/>
        <w:jc w:val="center"/>
        <w:rPr>
          <w:rStyle w:val="C8"/>
          <w:b/>
          <w:b/>
          <w:color w:val="000000"/>
          <w:sz w:val="28"/>
          <w:szCs w:val="28"/>
        </w:rPr>
      </w:pPr>
      <w:r>
        <w:rPr>
          <w:rStyle w:val="C8"/>
          <w:b/>
          <w:color w:val="000000"/>
          <w:sz w:val="28"/>
          <w:szCs w:val="28"/>
        </w:rPr>
        <w:t>Ход занятия.</w:t>
      </w:r>
    </w:p>
    <w:p>
      <w:pPr>
        <w:pStyle w:val="C5"/>
        <w:shd w:fill="FFFFFF" w:val="clear"/>
        <w:spacing w:before="0" w:after="0"/>
        <w:ind w:left="34" w:hanging="0"/>
        <w:rPr>
          <w:rStyle w:val="C8"/>
          <w:b/>
          <w:b/>
          <w:color w:val="000000"/>
          <w:sz w:val="28"/>
          <w:szCs w:val="28"/>
        </w:rPr>
      </w:pPr>
      <w:r>
        <w:rPr/>
      </w:r>
    </w:p>
    <w:p>
      <w:pPr>
        <w:pStyle w:val="C5"/>
        <w:numPr>
          <w:ilvl w:val="0"/>
          <w:numId w:val="2"/>
        </w:numPr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Организационный момент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Воспитатель</w:t>
      </w:r>
      <w:r>
        <w:rPr>
          <w:rStyle w:val="C8"/>
          <w:color w:val="000000"/>
          <w:sz w:val="28"/>
          <w:szCs w:val="28"/>
        </w:rPr>
        <w:t>: Ребята! Посмотрите, как много у нас гостей, поздоровайтесь с ними и больше не будем отвлекаться.</w:t>
      </w:r>
    </w:p>
    <w:p>
      <w:pPr>
        <w:pStyle w:val="C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Дети</w:t>
      </w:r>
      <w:r>
        <w:rPr>
          <w:rStyle w:val="C8"/>
          <w:color w:val="000000"/>
          <w:sz w:val="28"/>
          <w:szCs w:val="28"/>
        </w:rPr>
        <w:t>: здороваются с гост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Style w:val="C2"/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бята я загадаю  вам загадку, а отгадка спряталась у нас в групп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 чего большая кошка!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игра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бы с ней немножк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мне стало не до игр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узнал, что это...(тигр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говорят отгадку и находят где спрятался тигр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2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i/>
          <w:iCs/>
          <w:color w:val="000000"/>
          <w:sz w:val="28"/>
          <w:szCs w:val="28"/>
        </w:rPr>
        <w:t> </w:t>
      </w:r>
      <w:r>
        <w:rPr>
          <w:rStyle w:val="C0"/>
          <w:iCs/>
          <w:color w:val="000000"/>
          <w:sz w:val="28"/>
          <w:szCs w:val="28"/>
        </w:rPr>
        <w:t>Молодцы.</w:t>
      </w:r>
      <w:r>
        <w:rPr>
          <w:rStyle w:val="C0"/>
          <w:i/>
          <w:iCs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К нам в гости пришёл тигрёнок. Ребятки, а  вы умеете рычать как тигр.</w:t>
      </w:r>
    </w:p>
    <w:p>
      <w:pPr>
        <w:pStyle w:val="C1"/>
        <w:shd w:fill="FFFFFF" w:val="clear"/>
        <w:spacing w:before="0" w:after="0"/>
        <w:jc w:val="both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Дети: </w:t>
      </w:r>
      <w:r>
        <w:rPr>
          <w:rStyle w:val="C0"/>
          <w:color w:val="000000"/>
          <w:sz w:val="28"/>
          <w:szCs w:val="28"/>
        </w:rPr>
        <w:t>показывают, как кто умеют рычать. (дети рычат индивидуально)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i/>
          <w:iCs/>
          <w:color w:val="000000"/>
          <w:sz w:val="28"/>
          <w:szCs w:val="28"/>
        </w:rPr>
        <w:t> </w:t>
      </w:r>
      <w:r>
        <w:rPr>
          <w:rStyle w:val="C0"/>
          <w:iCs/>
          <w:color w:val="000000"/>
          <w:sz w:val="28"/>
          <w:szCs w:val="28"/>
        </w:rPr>
        <w:t xml:space="preserve">Тигрёнок покажи, как ты умеешь рычать.  И научи </w:t>
      </w:r>
      <w:r>
        <w:rPr>
          <w:rStyle w:val="C0"/>
          <w:color w:val="000000"/>
          <w:sz w:val="28"/>
          <w:szCs w:val="28"/>
        </w:rPr>
        <w:t xml:space="preserve"> наших детей рычать.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рассматривают игрушку тигрёнка и слушают как он рычит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Style w:val="C2"/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ой звук вы слышите в слове тигр и в его рычан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твечают звук «Р»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Style w:val="C2"/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вайте все порычим как тигр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Дети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ычат.</w:t>
      </w:r>
    </w:p>
    <w:p>
      <w:pPr>
        <w:pStyle w:val="C1"/>
        <w:shd w:fill="FFFFFF" w:val="clear"/>
        <w:spacing w:before="0" w:after="0"/>
        <w:ind w:firstLine="708"/>
        <w:rPr>
          <w:rStyle w:val="C2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Фонетическая разминка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у - ру - ру - начинаем мы иг</w:t>
      </w:r>
      <w:r>
        <w:rPr>
          <w:rStyle w:val="C2"/>
          <w:b/>
          <w:bCs/>
          <w:color w:val="000000"/>
          <w:sz w:val="28"/>
          <w:szCs w:val="28"/>
        </w:rPr>
        <w:t>ру.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ы – ры – ры – надуваем мы ша</w:t>
      </w:r>
      <w:r>
        <w:rPr>
          <w:rStyle w:val="C2"/>
          <w:b/>
          <w:bCs/>
          <w:color w:val="000000"/>
          <w:sz w:val="28"/>
          <w:szCs w:val="28"/>
        </w:rPr>
        <w:t>ры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р- ар- ар – закипает самов</w:t>
      </w:r>
      <w:r>
        <w:rPr>
          <w:rStyle w:val="C2"/>
          <w:b/>
          <w:bCs/>
          <w:color w:val="000000"/>
          <w:sz w:val="28"/>
          <w:szCs w:val="28"/>
        </w:rPr>
        <w:t>ар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рь – арь- арь – на стене весит фон</w:t>
      </w:r>
      <w:r>
        <w:rPr>
          <w:rStyle w:val="C2"/>
          <w:b/>
          <w:bCs/>
          <w:color w:val="000000"/>
          <w:sz w:val="28"/>
          <w:szCs w:val="28"/>
        </w:rPr>
        <w:t>арь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Ре – ре – ре – стоит дом на го</w:t>
      </w:r>
      <w:r>
        <w:rPr>
          <w:rStyle w:val="C2"/>
          <w:b/>
          <w:bCs/>
          <w:color w:val="000000"/>
          <w:sz w:val="28"/>
          <w:szCs w:val="28"/>
        </w:rPr>
        <w:t>ре.</w:t>
      </w:r>
    </w:p>
    <w:p>
      <w:pPr>
        <w:pStyle w:val="C1"/>
        <w:shd w:fill="FFFFFF" w:val="clear"/>
        <w:spacing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>
          <w:iCs/>
          <w:sz w:val="28"/>
          <w:szCs w:val="28"/>
        </w:rPr>
        <w:t>Ро – ро – ро – я налью воды  в вед</w:t>
      </w:r>
      <w:r>
        <w:rPr>
          <w:b/>
          <w:iCs/>
          <w:sz w:val="28"/>
          <w:szCs w:val="28"/>
        </w:rPr>
        <w:t>ро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>Ыр – ыр – ыр – любит мышка кушать с</w:t>
      </w:r>
      <w:r>
        <w:rPr>
          <w:b/>
          <w:iCs/>
          <w:sz w:val="28"/>
          <w:szCs w:val="28"/>
        </w:rPr>
        <w:t>ыр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и – ри  - ри – на ветках снеги</w:t>
      </w:r>
      <w:r>
        <w:rPr>
          <w:rStyle w:val="C2"/>
          <w:b/>
          <w:bCs/>
          <w:color w:val="000000"/>
          <w:sz w:val="28"/>
          <w:szCs w:val="28"/>
        </w:rPr>
        <w:t>ри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Ра - ра - ра – крикнем дружно мы у</w:t>
      </w:r>
      <w:r>
        <w:rPr>
          <w:rStyle w:val="C0"/>
          <w:b/>
          <w:color w:val="000000"/>
          <w:sz w:val="28"/>
          <w:szCs w:val="28"/>
        </w:rPr>
        <w:t>ра.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Основной этап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Ребята тигрёнок у меня спросил умеете ли вы рисовать. Он рисовал картину, но у него ничего не получилось, и он хотел бы у вас научится рисовать картину.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Задание «Нарисуем домик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ти подойти к мольбер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Давайте посмотрим, что хотел нарисовать тигрён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грёнок хотел нарисовать домик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спитатель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- Давайте поможем тигрёнку нарисовать домик.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мотрите на рисунок тигрёнка и скажите, что не нарисовал тигрёнок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о вам надо дорисовать те части у домика, в названиях которых е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вук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р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ывают части дома, в названиях которых ес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вук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р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верь, крыша, рама, крыльцо, труб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 рисуют эти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что можно нарисовать около дом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ывают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забор, дерево, роза, ромашка, трав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исую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Ребята, а чт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дет стоять в доме (мебель, техника) с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вуком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р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ывают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кровать, кресло, телевизор, картина, ковер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и берут картинки прикрепляют рядом с домом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лодцы, вы справились, научили тигрёнка рисовать, ему очень понравилась карти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А сейчас мы отдохнём.</w:t>
      </w:r>
    </w:p>
    <w:p>
      <w:pPr>
        <w:pStyle w:val="C5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6"/>
          <w:b/>
          <w:bCs/>
          <w:sz w:val="28"/>
          <w:szCs w:val="28"/>
        </w:rPr>
        <w:t>Физминутк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8"/>
          <w:sz w:val="28"/>
          <w:szCs w:val="28"/>
        </w:rPr>
        <w:t>Под берёзою зеленой скачут весело вороны.</w:t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Каррр-каррр-каррр 2 р.</w:t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Целый день они летали, спать ребятам не давали.</w:t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Каррр-каррр-каррр 2 р.</w:t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Только к ночи умолкают, и все вместе засыпают.</w:t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Каррр-каррр-каррр.</w:t>
      </w:r>
    </w:p>
    <w:p>
      <w:pPr>
        <w:pStyle w:val="C5"/>
        <w:shd w:fill="FFFFFF" w:val="clear"/>
        <w:spacing w:before="0" w:after="0"/>
        <w:rPr>
          <w:rStyle w:val="C8"/>
          <w:sz w:val="28"/>
          <w:szCs w:val="28"/>
        </w:rPr>
      </w:pPr>
      <w:r>
        <w:rPr>
          <w:rStyle w:val="C8"/>
          <w:sz w:val="28"/>
          <w:szCs w:val="28"/>
        </w:rPr>
        <w:t>Утро начинается вороны просыпаются. (Повторить 2 раз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а «Поменяй звук» в кругу с мяч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йчас мы поиграем в игру «Поменяй букву»: я буду называть вам слово, и бросать мячик, а вы будете ловить мяч и менять первы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вук на звук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р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у вас будут получатся новое слово вы говорите слово какое у вас получилось и бросаете мячик мне обрат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бот- робот; танец – ранец; забота – работа; мычать – рычать; пугать – ругать; пыжик – рыжик, нога – рога; макеты – ракеты; коза – роза; высь – рысь; мак – рак; кот – рот; мука -  рука, Тома – Рома. </w:t>
      </w:r>
    </w:p>
    <w:p>
      <w:pPr>
        <w:pStyle w:val="C5"/>
        <w:shd w:fill="FFFFFF" w:val="clear"/>
        <w:spacing w:before="0" w:after="0"/>
        <w:rPr>
          <w:sz w:val="28"/>
          <w:szCs w:val="28"/>
        </w:rPr>
      </w:pPr>
      <w:r>
        <w:rPr>
          <w:rStyle w:val="C8"/>
          <w:sz w:val="28"/>
          <w:szCs w:val="28"/>
        </w:rPr>
        <w:t>Молодцы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, а вы умеете отгадывать загад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веты детей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А тигрёнок мне сказал, что он не умеет отгадывать загадки.  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айте научим тигрёнка. Отгадывать загадки со звуком «Р». Садитесь на стульчики и смотрите на экран, я буду вам загадывать загадки, а вы отгадывать и проверять. А тигрёнок послушает как вы умеете отгадывать загадки, и получится у вас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зентация «Загадки на звук Р».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лайд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если вы правильно отвечаете услышите аплодисменты, а не правильно бараб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углый бо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ёлтый бо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дит на гряд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об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ос в землю креп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это? (Репка)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 слайд 3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4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Красивое коромысл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 лесом повисло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твет слайд 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Радуг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Ни пера, ни кры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быстрее ор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лько выпустит хвост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есётся до звёзд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 слайд 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Ракет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Вильнёт хвостом туда-сюда —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т её, и нет следа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твет слайд 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(Рыб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Зубов много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ничего не ест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 слайд 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Расчёск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Утром бусы засверка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ю траву собой затка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шли искать их днём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щем, ищем — не найдём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 слайд 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Рос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Цветок красивый и пахучий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 шипы колючи!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 слайд 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Роз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В беленьких плать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ёлтые глаз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 назовёшь и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всякой подсказки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ответ слайд 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(Ромашк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ц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 со звукоподраж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 тигрёнок умеет рычать. А собака может рычать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 она рычи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веты дете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ворона может рычать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что она может делать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ркат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авильно, ворона может каркать. Как она каркает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рр- карр- карр- кар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орона каркает, а ут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тка крякает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Как она крякает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ря – кря – кр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как кукарекает петушок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у-ка-ре-ку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авильн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как фыркает ёжик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веты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повторяет «фрр-фрр» показывая детям правильное произнесение, обращает внимание на правильную артикуляцию. Просит детей произнести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вечают как хором, так и индивидуальн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 хрюкает поросёнок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Хрю – хрю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авильно. Как мурлычит кошка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урр- мур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ети по просьбе  выполняют звукоподражание  все вместе и индивидуальн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олодц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а   вы знаете чистоговорки со звуком «Р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жит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опка на травке, травка на тропк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ое трубачей трубили  в трубы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рабры бобры идут в боры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бору бобёр и брат бобр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ют без топор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завтрак у Варвары крабы и омары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горе Арарат рвёт Варвара виноград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 вороны - на воротах, три сороки – на порог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ключительный этап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вам больше всего понравилось на занят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сказывают о своих впечатлен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, а давайте ещё раз покажем, тигрёнку как вы научились рычать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ычат все вместе и индивидуа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ята тигрёнок мне сказал, что ему очень понравилась у нас в гостях. Тигрёнок с вами прощается и оставляет вам замечательные призы. Медальки - смайлики на удачу. Ребята, а картину которые вы помогли нарисовать тигрёнку, мы подарим 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благодарят Тигрёнка и прощаются с н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ощрение детей смайли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2512060" cy="2432685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kinsoku w:val="false"/>
        <w:overflowPunct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/>
        </w:rPr>
        <w:t>Используемая литература  и интернет ресурс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/>
        </w:rPr>
        <w:t>1.   Новотворцева Н. В. Рабочая тетрадь по развитию речи на звуки Р и Р’. – М., 1998. – С. 54;</w:t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/>
        </w:rPr>
        <w:t>2.   Успенская Л. П., Успенский М. Б. Учитесь правильно говорить. Кн. в 2-х частях. Часть II. – М., 1995. С. 36 – 86;</w:t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/>
        </w:rPr>
        <w:t>3.   Хрестоматия по логопедии. В 2тт.Т. I / Под ред. Л. С. Волковой и В. И. Селиверстова.– М., 1997. С. 51 – 55;</w:t>
      </w:r>
    </w:p>
    <w:p>
      <w:pPr>
        <w:pStyle w:val="Normal"/>
        <w:kinsoku w:val="false"/>
        <w:overflowPunct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/>
        </w:rPr>
        <w:t>4.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ru-RU"/>
        </w:rPr>
        <w:t>http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/>
        </w:rPr>
        <w:t>://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ru-RU"/>
        </w:rPr>
        <w:t>ped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/>
        </w:rPr>
        <w:t>-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ru-RU"/>
        </w:rPr>
        <w:t>kopilka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/>
        </w:rPr>
        <w:t>.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ru-RU"/>
        </w:rPr>
        <w:t>ru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/>
        </w:rPr>
        <w:t>/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ru-RU"/>
        </w:rPr>
        <w:t>vneklasnaja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/>
        </w:rPr>
        <w:t>-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ru-RU"/>
        </w:rPr>
        <w:t>rabota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/>
        </w:rPr>
        <w:t>/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ru-RU"/>
        </w:rPr>
        <w:t>zagadki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/>
        </w:rPr>
        <w:t>-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ru-RU"/>
        </w:rPr>
        <w:t>schitalki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/>
        </w:rPr>
        <w:t>-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ru-RU"/>
        </w:rPr>
        <w:t>i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/>
        </w:rPr>
        <w:t>-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ru-RU"/>
        </w:rPr>
        <w:t>skorogovorki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/>
        </w:rPr>
        <w:t>/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ru-RU"/>
        </w:rPr>
        <w:t>zagadki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/>
        </w:rPr>
        <w:t>-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ru-RU"/>
        </w:rPr>
        <w:t>na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/>
        </w:rPr>
        <w:t>-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ru-RU"/>
        </w:rPr>
        <w:t>bukvu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/>
        </w:rPr>
        <w:t>-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ru-RU"/>
        </w:rPr>
        <w:t>r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/>
        </w:rPr>
        <w:t>/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ru-RU"/>
        </w:rPr>
        <w:t>page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ru-RU"/>
        </w:rPr>
        <w:t>-2.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en-US" w:eastAsia="ru-RU"/>
        </w:rPr>
        <w:t>htm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46:00Z</dcterms:created>
  <dc:creator>Пользователь</dc:creator>
  <dc:description/>
  <cp:keywords/>
  <dc:language>en-US</dc:language>
  <cp:lastModifiedBy>Пользователь</cp:lastModifiedBy>
  <dcterms:modified xsi:type="dcterms:W3CDTF">2016-12-14T11:46:00Z</dcterms:modified>
  <cp:revision>4</cp:revision>
  <dc:subject/>
  <dc:title/>
</cp:coreProperties>
</file>