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2" w:right="-143" w:hanging="0"/>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Тунян Лилит Ваноевна,</w:t>
      </w:r>
    </w:p>
    <w:p>
      <w:pPr>
        <w:pStyle w:val="Normal"/>
        <w:spacing w:lineRule="auto" w:line="240"/>
        <w:ind w:left="-142" w:right="-143" w:hanging="0"/>
        <w:jc w:val="center"/>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ченица 10 класса</w:t>
      </w:r>
    </w:p>
    <w:p>
      <w:pPr>
        <w:pStyle w:val="Normal"/>
        <w:tabs>
          <w:tab w:val="clear" w:pos="708"/>
          <w:tab w:val="left" w:pos="-1134" w:leader="none"/>
          <w:tab w:val="left" w:pos="-851" w:leader="none"/>
        </w:tabs>
        <w:spacing w:lineRule="auto" w:line="240"/>
        <w:ind w:left="-142" w:right="-143" w:hanging="0"/>
        <w:jc w:val="right"/>
        <w:rPr>
          <w:rFonts w:ascii="Times New Roman" w:hAnsi="Times New Roman" w:cs="Times New Roman"/>
          <w:i/>
          <w:i/>
          <w:sz w:val="24"/>
          <w:szCs w:val="24"/>
        </w:rPr>
      </w:pPr>
      <w:r>
        <w:rPr>
          <w:rFonts w:cs="Times New Roman" w:ascii="Times New Roman" w:hAnsi="Times New Roman"/>
          <w:i/>
          <w:sz w:val="24"/>
          <w:szCs w:val="24"/>
        </w:rPr>
        <w:t xml:space="preserve">МБОУ Краснослободская СОШ 4, город Краснослободск </w:t>
      </w:r>
    </w:p>
    <w:p>
      <w:pPr>
        <w:pStyle w:val="Normal"/>
        <w:tabs>
          <w:tab w:val="clear" w:pos="708"/>
          <w:tab w:val="left" w:pos="-1134" w:leader="none"/>
          <w:tab w:val="left" w:pos="-851" w:leader="none"/>
        </w:tabs>
        <w:spacing w:lineRule="auto" w:line="240"/>
        <w:ind w:left="-142" w:right="-143" w:hanging="0"/>
        <w:jc w:val="right"/>
        <w:rPr>
          <w:rFonts w:ascii="Times New Roman" w:hAnsi="Times New Roman" w:cs="Times New Roman"/>
          <w:i/>
          <w:i/>
          <w:sz w:val="24"/>
          <w:szCs w:val="24"/>
        </w:rPr>
      </w:pPr>
      <w:r>
        <w:rPr>
          <w:rFonts w:cs="Times New Roman" w:ascii="Times New Roman" w:hAnsi="Times New Roman"/>
          <w:i/>
          <w:sz w:val="24"/>
          <w:szCs w:val="24"/>
        </w:rPr>
        <w:t>Руководитель: Богданова Виктория Сергеевна, учитель географии</w:t>
      </w:r>
    </w:p>
    <w:p>
      <w:pPr>
        <w:pStyle w:val="Normal"/>
        <w:spacing w:lineRule="auto" w:line="240"/>
        <w:ind w:left="-142" w:right="-143" w:hanging="0"/>
        <w:jc w:val="center"/>
        <w:rPr>
          <w:rFonts w:ascii="Times New Roman" w:hAnsi="Times New Roman" w:cs="Times New Roman"/>
          <w:b/>
          <w:b/>
          <w:sz w:val="24"/>
          <w:szCs w:val="24"/>
        </w:rPr>
      </w:pPr>
      <w:r>
        <w:rPr>
          <w:rFonts w:cs="Times New Roman" w:ascii="Times New Roman" w:hAnsi="Times New Roman"/>
          <w:b/>
          <w:sz w:val="24"/>
          <w:szCs w:val="24"/>
        </w:rPr>
        <w:t>ТОПОНИМИКА УЛИЦ ГОРОДА КРАСНОСЛОБОДСКА</w:t>
      </w:r>
    </w:p>
    <w:p>
      <w:pPr>
        <w:pStyle w:val="Normal"/>
        <w:spacing w:lineRule="auto" w:line="360" w:before="0" w:after="280"/>
        <w:ind w:right="-143" w:hanging="0"/>
        <w:jc w:val="both"/>
        <w:rPr>
          <w:rFonts w:ascii="Times New Roman" w:hAnsi="Times New Roman" w:cs="Times New Roman"/>
          <w:sz w:val="28"/>
          <w:szCs w:val="28"/>
        </w:rPr>
      </w:pPr>
      <w:r>
        <w:rPr>
          <w:rFonts w:cs="Times New Roman" w:ascii="Times New Roman" w:hAnsi="Times New Roman"/>
          <w:sz w:val="28"/>
          <w:szCs w:val="28"/>
        </w:rPr>
        <w:t xml:space="preserve">Цель исследовательской работы: выявить однородные по названию группы улиц и переулков, обосновать их названия. В данной работе нами были поставлены задачи: определить наиболее распространенные группы названий улиц города, охарактеризовать причины появления групп улиц на карте города, определить микротопонимы местности. </w:t>
      </w:r>
    </w:p>
    <w:p>
      <w:pPr>
        <w:pStyle w:val="Normal"/>
        <w:spacing w:lineRule="auto" w:line="360" w:before="0" w:after="280"/>
        <w:ind w:right="-143" w:hanging="0"/>
        <w:jc w:val="both"/>
        <w:rPr/>
      </w:pPr>
      <w:r>
        <w:rPr>
          <w:rFonts w:cs="Times New Roman" w:ascii="Times New Roman" w:hAnsi="Times New Roman"/>
          <w:sz w:val="28"/>
          <w:szCs w:val="28"/>
        </w:rPr>
        <w:t xml:space="preserve">Всего в городе 105 улиц, 28 переулков, 5798 частных домовладений, 50 домов поселка «Новый Уренгой», 64 – 2-х этажных, 3 – 5-ти этажных дома. Дома усадебного типа составляют 80%, 20% – дома этажной застройки. Четко выраженной сетки улиц у города нет. Центр города Краснослободска расположен по ул. Октябрьской.  </w:t>
      </w:r>
    </w:p>
    <w:p>
      <w:pPr>
        <w:pStyle w:val="Normal"/>
        <w:spacing w:lineRule="auto" w:line="360" w:before="0" w:after="280"/>
        <w:ind w:left="-142" w:right="-143" w:firstLine="567"/>
        <w:jc w:val="both"/>
        <w:rPr/>
      </w:pPr>
      <w:r>
        <w:rPr>
          <w:rFonts w:cs="Times New Roman" w:ascii="Times New Roman" w:hAnsi="Times New Roman"/>
          <w:sz w:val="28"/>
          <w:szCs w:val="28"/>
        </w:rPr>
        <w:t xml:space="preserve">Рассмотрим топонимику улиц города Краснослободска. Выделяются группы улиц, названия которых основаны на: личных именах и фамилиях – Горького, Достоевского, Есенина; профессиях – Мелиораторов, Строителей; характере трудовой деятельности – Больничная, Тракторная; названиях городов – Московская, Астраханская; названиях объектов хозяйственного назначения – Спортивная, Школьная, Больничная, Прифермская; идеологии – Коммунистическая, Пролетарская, Краснофлотская; ориентиров – Набережная, Прибрежная; гидронимы – Озерная, Донской. При анализе названий улиц, который проводился по топографической карте,  было выявлено, что наиболее многочисленной является первая группа,  объединяющая личные имена и фамилии.  Согласно толковому словарю В.И.Даля – переулок – «поперечная улка, короткая улица, для связи улиц продольных небольшая».  На карте города мы насчитали 28 переулков, т.е. коротких и узких улиц, являющихся поперечным соединением двух более крупных продольных улиц. Часто они дублируют названия улиц, например улица Больничная – переулок Больничный, улица Пролетарская – переулок Пролетарский, 1-й и 2-й Пролетарский переулки, т.е. три переулка Пролетарских. В названиях переулков также выделяются группы: по названиям городов – Волгоградский переулок;  характеру трудовой деятельности – Больничный, Спортивный, Школьный, Дачный; идеологии – Краснознаменский, Пролетарский, Партизанский, Пионерский;  личные имена и фамилии – Ждановский, Кировский, Горького, Крылова, Маяковского. </w:t>
      </w:r>
    </w:p>
    <w:p>
      <w:pPr>
        <w:pStyle w:val="Normal"/>
        <w:spacing w:lineRule="auto" w:line="360" w:before="0" w:after="280"/>
        <w:ind w:left="-142" w:right="-143"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вание переулка Старенький, скорее всего, означает, что он возник давно, а переулка Кривой – его извилистость. Переулок Выгонный назван так потому, что по нему выгоняли скот на пастбища.  Филипповский переулок – назван в честь героя Сталинградской битвы Саши Филиппова. </w:t>
      </w:r>
    </w:p>
    <w:p>
      <w:pPr>
        <w:pStyle w:val="Normal"/>
        <w:spacing w:lineRule="auto" w:line="360" w:before="0" w:after="280"/>
        <w:ind w:left="-142" w:right="-143" w:firstLine="567"/>
        <w:jc w:val="both"/>
        <w:rPr/>
      </w:pPr>
      <w:r>
        <w:rPr>
          <w:rFonts w:cs="Times New Roman" w:ascii="Times New Roman" w:hAnsi="Times New Roman"/>
          <w:sz w:val="28"/>
          <w:szCs w:val="28"/>
        </w:rPr>
        <w:t>Микротопонимы – это географические названия, используемые в устной речи местного населения, часто не закрепленного на карте. Характерный для Краснослободска микротопоним – Обух, обозначает часть города, расположенную за одноименным ериком Обухов. Примечательно название целого поселка – Лягушачий, который остался со времени, когда в многочисленных ериках и прилегающих тростниковых зарослях водились лягушки. Грейдер – это название центральной асфальтированной дороги, связывающей город Краснослободск с р.п. Средняя Ахтуба. Дорога в современном виде с асфальтовым покрытием появилась только в 70-е годы 20 века. До этого дорога была грунтовой, позже вымощена булыжниками.  Микротопоним «Татарский» означает одновременно автобусную остановку, продовольственный магазин и возник на месте компактного проживания татар. Итогом работы явилось определение топонимики улиц и переулков города Краснослободска, выделение родственных названий на карте города, выявление происхождения микротопонимов. Работа позволила продолжить изучение малой родины, пополнить имеющийся краеведческий материал школьного музея. Собранный материал может быть использован на уроках географии, занятиях краеведческого кружка.</w:t>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8:00Z</dcterms:created>
  <dc:creator>XTreme</dc:creator>
  <dc:description/>
  <cp:keywords/>
  <dc:language>en-US</dc:language>
  <cp:lastModifiedBy>IRBIS</cp:lastModifiedBy>
  <cp:lastPrinted>2011-09-13T11:31:00Z</cp:lastPrinted>
  <dcterms:modified xsi:type="dcterms:W3CDTF">2017-01-04T07:42:00Z</dcterms:modified>
  <cp:revision>14</cp:revision>
  <dc:subject/>
  <dc:title/>
</cp:coreProperties>
</file>