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нспект  урока  русского языка    по теме: «Род имён существительных»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МК «Начальная школа XXI века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Шивырева Елена Геннадиевна</w:t>
      </w:r>
    </w:p>
    <w:tbl>
      <w:tblPr>
        <w:tblW w:w="94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6379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нового знания.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формирования ценностного  отношения к совместной познавательной деятельности по определению  рода имени существительного.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учающа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определять род несклоняемых имён существительных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вающа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ствовать развитию памяти, внимания, мышления, наблюдательности, умения делать выводы и обобщать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спитательна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итывать интерес к изучаемому, коллективизм, взаимопомощь.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пределить род неизменяемых имён существительных?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мые метапредметные  УУД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знавать важность учёбы и познания нового, понимать, зачем выполнять те или иные учебные действия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ять интерес к поиску и присвоению общих способов решения учебных задач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, определять последовательность действий для решения учебной задачи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абатывать алгоритм действий и работать по заданному плану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ерять свои действия с целью и при необходимости исправлять ошибки с помощью учителя и одноклассников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батывать критерии оценки своих действий в диалоге с учителем, одноклассниками и самостоятельно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ассифицировать слова по определённым признакам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выводы на основе обобщения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оследовательность действий для решения предметной задачи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тверждать аргументы фактами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решать проблемную ситуацию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бывать нужную информацию с помощью ИКТ;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ть, сотрудничать с одноклассником при работе в паре;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вовать в учебном диалоге, аргументировать свою точку зрения;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ультимедийный проектор; экр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пьюте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айд-презента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гнальные карточки   (у каждого ребёнк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Лист самооценки индивидуальных достижений (у каждого ребёнк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амятка «Секрет запоминания родов» (у каждого ребёнк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олковые словари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педагогический результа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обучающими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воение предметного материала и возможности применять его в нестандартных услов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я работать в малой группе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 формат оценивания результатов работ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решения  учебной  задачи оценива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ние учащимися необходимым предметным материал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правильно выполнять отдельные задания и выстроить с их помощью решение учебной задачи в цел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заимодействовать в малой группе при решении обще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амостоятельно  прогнозируют результат, а после выполнения задания  оценивают свою деятельность по заданному учителем критерию. (Лист самооценки индивидуальных достижений.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.</w:t>
      </w:r>
    </w:p>
    <w:tbl>
      <w:tblPr>
        <w:tblW w:w="10500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127"/>
        <w:gridCol w:w="4667"/>
        <w:gridCol w:w="3271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 учащихся</w:t>
            </w:r>
          </w:p>
        </w:tc>
      </w:tr>
      <w:tr>
        <w:trPr>
          <w:trHeight w:val="554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к деятельности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 моме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shd w:fill="FFFFFF" w:val="clear"/>
              </w:rPr>
              <w:t>Внимание! Проверь, дружок,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shd w:fill="FFFFFF" w:val="clear"/>
              </w:rPr>
              <w:t>Готов ли ты начать урок!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shd w:fill="FFFFFF" w:val="clear"/>
              </w:rPr>
              <w:t>Всё ли на месте? Всё ли в порядке:</w:t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262626"/>
                <w:sz w:val="24"/>
                <w:szCs w:val="24"/>
                <w:shd w:fill="FFFFFF" w:val="clear"/>
              </w:rPr>
              <w:t>Книжки, ручки и тетрадки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, готовы к уроку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сихологический настрой к уро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1 2 3 4 5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Ребята, я на доске написала числа от 1 до 5.  Как вы думаете, зачем же я числа написала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Сегодня каждый из вас попробует оценить свою работу в баллах. Для этого мы будем использовать с вами «Листы самооценки». Я очень хочу, чтобы у вас были  отличные баллы. Поэтому необходимо хорошо поработать. Желаю вам успехов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предполо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«Листы самооценк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. Фиксация затруднений в деятельности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b/>
              </w:rPr>
              <w:t xml:space="preserve"> </w:t>
            </w:r>
            <w:r>
              <w:rPr>
                <w:rStyle w:val="C5"/>
                <w:color w:val="000000"/>
              </w:rPr>
              <w:t>- Итак, откройте свои тетради и аккуратно, каллиграфическим почерком, красиво запишите:</w:t>
            </w:r>
          </w:p>
          <w:p>
            <w:pPr>
              <w:pStyle w:val="C11"/>
              <w:shd w:fill="FFFFFF" w:val="clear"/>
              <w:spacing w:before="0" w:after="0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i/>
                <w:iCs/>
                <w:color w:val="000000"/>
              </w:rPr>
              <w:t>Двадцать второе декабря.</w:t>
            </w:r>
          </w:p>
          <w:p>
            <w:pPr>
              <w:pStyle w:val="C11"/>
              <w:shd w:fill="FFFFFF" w:val="clear"/>
              <w:spacing w:before="0" w:after="0"/>
              <w:ind w:left="36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i/>
                <w:iCs/>
                <w:color w:val="000000"/>
              </w:rPr>
              <w:t>Классная работа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color w:val="000000"/>
              </w:rPr>
              <w:t>- Какие орфограммы (правила) спрятались в слова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уты чистописания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Работа в парах.</w:t>
            </w:r>
          </w:p>
          <w:p>
            <w:pPr>
              <w:pStyle w:val="Style19"/>
              <w:shd w:fill="FFFFFF" w:val="clear"/>
              <w:spacing w:lineRule="atLeast" w:line="240" w:before="0" w:after="120"/>
              <w:ind w:left="25" w:hanging="0"/>
              <w:rPr/>
            </w:pPr>
            <w:r>
              <w:rPr/>
              <w:t>- Поработаем в паре. Возьмите снежинку голубого цвета. Прочитайте загадки. Отгадки запишите в тетрадь правильно и аккуратно.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/>
            </w:pPr>
            <w:r>
              <w:rPr>
                <w:shd w:fill="FFFFFF" w:val="clear"/>
              </w:rPr>
              <w:t>1. Все его зимой боятся -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Больно может он кусаться.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Прячьте уши, щёки, нос,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  <w:r>
              <w:rPr>
                <w:shd w:fill="FFFFFF" w:val="clear"/>
              </w:rPr>
              <w:t>Ведь на улице ...</w:t>
            </w:r>
            <w:r>
              <w:rPr>
                <w:rStyle w:val="Appleconvertedspace"/>
                <w:shd w:fill="FFFFFF" w:val="clear"/>
              </w:rPr>
              <w:t> 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shd w:fill="FFFFFF" w:val="clear"/>
              </w:rPr>
              <w:t>2. Лес укрыт снегами,</w:t>
            </w:r>
            <w:r>
              <w:rPr/>
              <w:br/>
            </w:r>
            <w:r>
              <w:rPr>
                <w:shd w:fill="FFFFFF" w:val="clear"/>
              </w:rPr>
              <w:t xml:space="preserve"> Пахнет пирогами</w:t>
            </w:r>
          </w:p>
          <w:p>
            <w:pPr>
              <w:pStyle w:val="Style19"/>
              <w:shd w:fill="FFFFFF" w:val="clear"/>
              <w:spacing w:before="0" w:after="0"/>
              <w:rPr>
                <w:shd w:fill="FFFFFF" w:val="clear"/>
              </w:rPr>
            </w:pPr>
            <w:r>
              <w:rPr/>
              <w:t xml:space="preserve"> </w:t>
            </w:r>
            <w:r>
              <w:rPr/>
              <w:t>Ё</w:t>
            </w:r>
            <w:r>
              <w:rPr>
                <w:shd w:fill="FFFFFF" w:val="clear"/>
              </w:rPr>
              <w:t>лка в дом идёт,</w:t>
            </w:r>
            <w:r>
              <w:rPr/>
              <w:br/>
            </w:r>
            <w:r>
              <w:rPr>
                <w:shd w:fill="FFFFFF" w:val="clear"/>
              </w:rPr>
              <w:t xml:space="preserve"> Что такое Новый год?...</w:t>
            </w:r>
          </w:p>
          <w:p>
            <w:pPr>
              <w:pStyle w:val="Style19"/>
              <w:shd w:fill="FFFFFF" w:val="clear"/>
              <w:spacing w:before="0" w:after="0"/>
              <w:rPr>
                <w:rStyle w:val="InternetLink"/>
              </w:rPr>
            </w:pPr>
            <w:hyperlink r:id="rId2">
              <w:r>
                <w:rPr>
                  <w:shd w:fill="FFFFFF" w:val="clear"/>
                </w:rPr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. Морозы и вьюга,</w:t>
                <w:br/>
                <w:t>И снег на дворе,</w:t>
                <w:br/>
                <w:t>К нам в гости</w:t>
                <w:br/>
                <w:t>Приходит зима в ...</w:t>
              </w:r>
            </w:hyperlink>
          </w:p>
          <w:p>
            <w:pPr>
              <w:pStyle w:val="Style19"/>
              <w:shd w:fill="FFFFFF" w:val="clear"/>
              <w:spacing w:before="0" w:after="0"/>
              <w:rPr/>
            </w:pPr>
            <w:hyperlink r:id="rId4">
              <w:r>
                <w:rPr>
                  <w:b/>
                  <w:bCs/>
                </w:rPr>
                <w:t xml:space="preserve"> </w:t>
              </w:r>
            </w:hyperlink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 xml:space="preserve">- А теперь, выделите из каждого слова букву по её характеристике. 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1) из первого слова выделите безударный гласный звук и запишите его букву (о);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2) из второго слова выделите непроизносимый согласный звук и запишите его букву (д);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3) из третьего слова выделите мягкий согласный, непарный по звонкости-глухости  и запишите его букву (р);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- Эти буквы используем для  минутки чистописания.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Ро Ор До Од Рд Др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/>
            </w:pPr>
            <w:r>
              <w:rPr/>
              <w:t>- Сегодня потренируемся писать только нижнее соединение. Пропишите строчку, не забывайте - только нижнее соединение.</w:t>
            </w:r>
          </w:p>
          <w:p>
            <w:pPr>
              <w:pStyle w:val="Style19"/>
              <w:spacing w:lineRule="atLeast" w:line="240" w:before="0" w:after="120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Декабрь год кончает, зиму начинает.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/>
            </w:pPr>
            <w:r>
              <w:rPr>
                <w:b/>
                <w:bCs/>
              </w:rPr>
              <w:t>-</w:t>
            </w:r>
            <w:r>
              <w:rPr>
                <w:rStyle w:val="Appleconvertedspace"/>
                <w:b/>
                <w:bCs/>
              </w:rPr>
              <w:t> </w:t>
            </w:r>
            <w:r>
              <w:rPr/>
              <w:t>Прочитайте предложение. Что это?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пословица)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/>
            </w:pPr>
            <w:r>
              <w:rPr/>
              <w:t>- Как вы понимаете смысл этой пословицы?</w:t>
            </w:r>
          </w:p>
          <w:p>
            <w:pPr>
              <w:pStyle w:val="Style19"/>
              <w:shd w:fill="FFFFFF" w:val="clear"/>
              <w:spacing w:lineRule="atLeast" w:line="240" w:before="0" w:after="120"/>
              <w:rPr/>
            </w:pPr>
            <w:r>
              <w:rPr/>
              <w:t>- Запишите послови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давайте попробуем ещё составить слово из выделенных букв.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Style w:val="C5"/>
                <w:color w:val="000000"/>
              </w:rPr>
              <w:t>- Какие рода вам известны?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Style w:val="C5"/>
                <w:color w:val="000000"/>
              </w:rPr>
            </w:pPr>
            <w:r>
              <w:rPr>
                <w:rStyle w:val="C5"/>
                <w:color w:val="000000"/>
              </w:rPr>
              <w:t xml:space="preserve">- У каких частей речи можно определить род?  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Style w:val="C5"/>
                <w:rFonts w:ascii="Arial" w:hAnsi="Arial" w:cs="Arial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2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йте о какой части речи будем говорить? Найдите слова одинаковой части речи: снежок, метель, ветер, холодный, пальто, лопата, чистить, Снегуроч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на существительные. Докажите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ирование 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им ваши знания в форме теста. Возьмите белую снежинку. Необходимо выбрать правильные ответы и показать номер ответа сигнальными карточками.</w:t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я задани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авильность.</w:t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огнозируйте свой результат.</w:t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: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о такое имя существительное?</w:t>
            </w:r>
          </w:p>
          <w:p>
            <w:pPr>
              <w:pStyle w:val="Style16"/>
              <w:spacing w:lineRule="auto" w:line="240" w:before="0" w:after="0"/>
              <w:ind w:left="42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1) часть слова;</w:t>
            </w:r>
            <w:r>
              <w:rPr>
                <w:rFonts w:cs="Arial" w:ascii="Arial" w:hAnsi="Arial"/>
                <w:sz w:val="21"/>
                <w:szCs w:val="21"/>
              </w:rPr>
              <w:br/>
            </w: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2) член предложения;</w:t>
            </w:r>
            <w:r>
              <w:rPr>
                <w:rFonts w:cs="Arial" w:ascii="Arial" w:hAnsi="Arial"/>
                <w:sz w:val="21"/>
                <w:szCs w:val="21"/>
              </w:rPr>
              <w:br/>
            </w: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3) часть речи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о обозначает имя существительное?</w:t>
            </w:r>
          </w:p>
          <w:p>
            <w:pPr>
              <w:pStyle w:val="Style16"/>
              <w:spacing w:lineRule="auto" w:line="240" w:before="0" w:after="0"/>
              <w:ind w:left="6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1"/>
                <w:szCs w:val="21"/>
                <w:shd w:fill="FFFFFF" w:val="clear"/>
              </w:rPr>
              <w:t xml:space="preserve">       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1) признак предмета;</w:t>
            </w:r>
            <w:r>
              <w:rPr>
                <w:rFonts w:cs="Arial" w:ascii="Arial" w:hAnsi="Arial"/>
                <w:sz w:val="21"/>
                <w:szCs w:val="21"/>
              </w:rPr>
              <w:br/>
            </w: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 xml:space="preserve">       2) предмет, явления природы и др.;</w:t>
            </w:r>
            <w:r>
              <w:rPr>
                <w:rFonts w:cs="Arial" w:ascii="Arial" w:hAnsi="Arial"/>
                <w:sz w:val="21"/>
                <w:szCs w:val="21"/>
              </w:rPr>
              <w:br/>
            </w: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 xml:space="preserve">       3) действие предмета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какие вопросы отвечает?</w:t>
            </w:r>
          </w:p>
          <w:p>
            <w:pPr>
              <w:pStyle w:val="Style16"/>
              <w:spacing w:lineRule="auto" w:line="240" w:before="0" w:after="0"/>
              <w:ind w:left="6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1"/>
                <w:szCs w:val="21"/>
                <w:shd w:fill="FFFFFF" w:val="clear"/>
              </w:rPr>
              <w:t xml:space="preserve">       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1)  Как? Откуда? Где?;</w:t>
            </w:r>
            <w:r>
              <w:rPr>
                <w:rFonts w:cs="Arial" w:ascii="Arial" w:hAnsi="Arial"/>
                <w:sz w:val="21"/>
                <w:szCs w:val="21"/>
              </w:rPr>
              <w:br/>
            </w: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 xml:space="preserve">       2)  Кто? Что?;</w:t>
            </w:r>
            <w:r>
              <w:rPr>
                <w:rFonts w:cs="Arial" w:ascii="Arial" w:hAnsi="Arial"/>
                <w:sz w:val="21"/>
                <w:szCs w:val="21"/>
              </w:rPr>
              <w:br/>
            </w: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 xml:space="preserve">       3)  Что делать? Что сделать?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числи несколько признаков имени существительного</w:t>
            </w:r>
          </w:p>
          <w:p>
            <w:pPr>
              <w:pStyle w:val="Style16"/>
              <w:spacing w:lineRule="auto" w:line="240" w:before="0" w:after="0"/>
              <w:ind w:left="42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1)  одушевленное и неодушевленное;</w:t>
            </w:r>
            <w:r>
              <w:rPr>
                <w:rFonts w:cs="Arial" w:ascii="Arial" w:hAnsi="Arial"/>
                <w:sz w:val="21"/>
                <w:szCs w:val="21"/>
              </w:rPr>
              <w:br/>
            </w: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2)  собственное и нарицательное;</w:t>
            </w:r>
            <w:r>
              <w:rPr>
                <w:rFonts w:cs="Arial" w:ascii="Arial" w:hAnsi="Arial"/>
                <w:sz w:val="21"/>
                <w:szCs w:val="21"/>
              </w:rPr>
              <w:br/>
            </w: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3)  изменяется по числам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ким членом предложения может быть?</w:t>
            </w:r>
          </w:p>
          <w:p>
            <w:pPr>
              <w:pStyle w:val="Style16"/>
              <w:spacing w:lineRule="auto" w:line="240" w:before="0" w:after="0"/>
              <w:ind w:left="420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1)  только подлежащим;</w:t>
            </w:r>
            <w:r>
              <w:rPr>
                <w:rFonts w:cs="Arial" w:ascii="Arial" w:hAnsi="Arial"/>
                <w:sz w:val="21"/>
                <w:szCs w:val="21"/>
              </w:rPr>
              <w:br/>
            </w: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2)   подлежащим и второстепенным членом предложения;</w:t>
            </w:r>
            <w:r>
              <w:rPr>
                <w:rFonts w:cs="Arial" w:ascii="Arial" w:hAnsi="Arial"/>
                <w:sz w:val="21"/>
                <w:szCs w:val="21"/>
              </w:rPr>
              <w:br/>
            </w: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3)  подлежащим, сказуемым, обстоятельством, определением, дополнением.</w:t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ка.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3)</w:t>
            </w:r>
          </w:p>
          <w:p>
            <w:pPr>
              <w:pStyle w:val="Style16"/>
              <w:spacing w:lineRule="auto" w:line="240" w:before="0" w:after="0"/>
              <w:ind w:left="42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о выполнил без ошибок?</w:t>
            </w:r>
          </w:p>
          <w:p>
            <w:pPr>
              <w:pStyle w:val="Style16"/>
              <w:spacing w:lineRule="auto" w:line="240" w:before="0" w:after="0"/>
              <w:ind w:left="42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кого прогноз не совпал с результатом?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и само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часть речи каждого слова и называют слова одинаковой части речи: снежок, метель, ветер, пальто, лопата, Снегуроч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ют на листах само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оказывают номер с правильным ответом  с помощью сигнальных карточ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, 2, 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работу с помощью сигнальных карточек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чебной задачи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в парах (у доски с карточками)</w:t>
              <w:br/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Для того, чтобы определить тему нашего урока, нужно распределить эти имена существительные  в группы по определенному признаку. Вам помогут волшебные слова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«ОН», «МОЙ», «ОНА», «МОЯ»,  «ОНО», «МОЁ»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 Сколько будет групп, вы должны решить сами и обосновать свое решение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Сколько столбиков у вас должно получиться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Три).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Какие слова вызвали у вас затруднения? Определите тему нашего урока.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u w:val="single"/>
              </w:rPr>
              <w:t>СЛАЙД 4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минал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ский род запомню 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кажу: «Она – мо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апомню род муж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пять скажу: «Он - м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од: «Оно - моё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правило – моё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ят слова на группы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«ОН»      «ОНА»     «ОНО»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етер         лопата       пальто                тюль          тетрадь     платье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офе и пианино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ксация затрудн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Читают памят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 Определение рода неизменяемых  имён существительных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пределяют задачи: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знать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какого рода бывают имена существительные)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0" w:right="0" w:firstLine="3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ставить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ind w:left="36" w:righ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лгоритм определения рода имён существительных)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6" w:righ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аучитьс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лассифицировать несклоняемые имена существительные по родам)</w:t>
            </w:r>
          </w:p>
        </w:tc>
      </w:tr>
      <w:tr>
        <w:trPr/>
        <w:tc>
          <w:tcPr>
            <w:tcW w:w="10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изкультминутка (СЛАЙД 5)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роекта выхода из затруднений («открытие»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) Критерий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я зада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наблюдательность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Фронта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упр. №1 стр. 162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rPr/>
            </w:pPr>
            <w:r>
              <w:rPr/>
              <w:t>Устно выполняют задание упражнения</w:t>
            </w:r>
          </w:p>
          <w:p>
            <w:pPr>
              <w:pStyle w:val="Western"/>
              <w:spacing w:before="280" w:after="0"/>
              <w:rPr/>
            </w:pPr>
            <w:r>
              <w:rPr>
                <w:b/>
                <w:u w:val="single"/>
              </w:rPr>
              <w:t>Делают</w:t>
            </w:r>
            <w:r>
              <w:rPr/>
              <w:t xml:space="preserve"> </w:t>
            </w:r>
            <w:r>
              <w:rPr>
                <w:b/>
                <w:u w:val="single"/>
              </w:rPr>
              <w:t>вывод:</w:t>
            </w:r>
            <w:r>
              <w:rPr/>
              <w:t xml:space="preserve"> род имён существительных влияет на форму других слов в предложении.</w:t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  <w:p>
            <w:pPr>
              <w:pStyle w:val="Western"/>
              <w:spacing w:before="280" w:after="0"/>
              <w:rPr/>
            </w:pPr>
            <w:r>
              <w:rPr/>
            </w:r>
          </w:p>
        </w:tc>
      </w:tr>
      <w:tr>
        <w:trPr>
          <w:trHeight w:val="2683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е закрепление с проговариванием во внешней речи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 Задание (групповая работ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вставьте пропущенные окончания 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тром мой папа всегда пьёт крепк… чёрн… кофе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ворящ… какаду – это мой домашний питоме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оценка на индивидуальных лис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3)Учебник (знакомство с правилом)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стр. 16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ляют окончания, записывают предложения в тетрад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u w:val="single"/>
              </w:rPr>
              <w:t>Делают вывод: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определить род неизменяемых имен существительных помогает форма имен прилагательных, связанных с существитель-ны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116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у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задач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ы поставили сегодня на урок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 в пар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 род у  предложенных существительных (зелёная снежин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стическая 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й - прави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: шоссе, пони, фламинг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мо   -  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ная ситуац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титесь к толковому словарю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ование детей  при  провер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льные карт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 самооценки достиж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ыполнения задания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самопроверкой по эталону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 сейчас встретились с затруднением, но благодаря друг другу и учителю нашли выход из него. А если нет рядом другого человека, где можно найти нужную информацию?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Хорошо, попробуем найти значение сл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шне и фой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олковом слов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де ещё можно добыть интересующую нас информацию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можно найти то, что нас интересует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авайте попробуем узнать в Интернете какого рода слов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ским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книгах, словарях, энциклопед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толковым словарё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нтерне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ют на листах достижений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 и повт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какой темой можно объединить эти слов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ую непроверяемую безударную гласную в корне слова надо напис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н_й         хол_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_роз      д_каб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йчас мы будем выполнять творческое зад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 Как вы думаете, каким будет зада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ступила холодная _______ . Белоснежное   ________ укрыло землю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 ________ освещает все вокруг. _________ ________ блестит и переливается. Как ________    _________!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порные сл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зима, мороз, снег, пороша, сугроб, снегирь, поле, стекло, одеяло, шуба,  снегурочка, снеговик, подарок, ёлка, сосулька,  лёд, каток, хоккей, хлопушка, шапка, шарф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,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рмушка, зерно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олод, голод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ступила холодная зима. Белоснежное одеяло укрыло землю. Зимнее солнце освещает все вокруг. Серебристый иней (Белый снег) блестит и переливается. Как красиво зимой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деятельность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текст на тему «Зима».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учебной деятельности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равился ли вам сегодня урок? Почему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е свою деятельность 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адекватно оценивал себ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у нужно ещё учиться   себя оценивать?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ибо за урок!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льные карточ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ебя, опираясь на  «Лист самооценки»</w:t>
            </w:r>
          </w:p>
        </w:tc>
      </w:tr>
      <w:tr>
        <w:trPr>
          <w:trHeight w:val="956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: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ЛАЙД 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задание на карточках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задание в дневники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Использованные материалы сети Интернет:</w:t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Урок русского языка Поповой Л.Г.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rodlenk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r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gadochki.ru/zagadka-morozy-i-vyuga.html" TargetMode="External"/><Relationship Id="rId3" Type="http://schemas.openxmlformats.org/officeDocument/2006/relationships/hyperlink" Target="http://zagadochki.ru/zagadka-morozy-i-vyuga.html" TargetMode="External"/><Relationship Id="rId4" Type="http://schemas.openxmlformats.org/officeDocument/2006/relationships/hyperlink" Target="http://zagadochki.ru/zagadka-morozy-i-vyuga.html" TargetMode="External"/><Relationship Id="rId5" Type="http://schemas.openxmlformats.org/officeDocument/2006/relationships/hyperlink" Target="http://www.prodlenka.or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13:52:00Z</dcterms:created>
  <dc:creator>User</dc:creator>
  <dc:description/>
  <cp:keywords/>
  <dc:language>en-US</dc:language>
  <cp:lastModifiedBy>Администратор</cp:lastModifiedBy>
  <cp:lastPrinted>2012-12-19T09:20:00Z</cp:lastPrinted>
  <dcterms:modified xsi:type="dcterms:W3CDTF">2015-10-24T13:35:00Z</dcterms:modified>
  <cp:revision>19</cp:revision>
  <dc:subject/>
  <dc:title/>
</cp:coreProperties>
</file>