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</w:t>
      </w:r>
      <w:r>
        <w:rPr>
          <w:b/>
        </w:rPr>
        <w:t>Внеурочное мероприятие «Поэтическая тетрадь №3</w:t>
      </w:r>
    </w:p>
    <w:p>
      <w:pPr>
        <w:pStyle w:val="Normal"/>
        <w:jc w:val="center"/>
        <w:rPr/>
      </w:pPr>
      <w:r>
        <w:rPr>
          <w:b/>
        </w:rPr>
        <w:t>“</w:t>
      </w:r>
      <w:r>
        <w:rPr>
          <w:b/>
        </w:rPr>
        <w:t>Весна – Краса”!»</w:t>
      </w:r>
    </w:p>
    <w:p>
      <w:pPr>
        <w:pStyle w:val="Normal"/>
        <w:jc w:val="center"/>
        <w:rPr/>
      </w:pPr>
      <w:r>
        <w:rPr/>
        <w:t>(Учебники: УМК «Школы России» Литературное чтение 1-4 к.,  Климанова Л.Ф. и др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094"/>
        <w:gridCol w:w="6834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 строгим испытаньям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ни были подчинены, -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стоит перед дыханьем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ервой встречею весны!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яд ли кто-то станет отрицать, что весна — самое поэтическое время года. С ее приходом пробуждаются невероятные мечты, намечаются неслыханные планы, и все чаше посещает поэтов неуловимая и 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каприз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660000"/>
              </w:rPr>
              <w:t>Елена Благинина</w:t>
            </w:r>
            <w:r>
              <w:rPr>
                <w:b/>
              </w:rPr>
              <w:t xml:space="preserve"> 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Весна</w:t>
            </w:r>
          </w:p>
          <w:p>
            <w:pPr>
              <w:pStyle w:val="Style15"/>
              <w:rPr/>
            </w:pPr>
            <w:r>
              <w:rPr/>
              <w:t>Еще в домах пылают печки</w:t>
              <w:br/>
              <w:t>И поздно солнышко встает,</w:t>
              <w:br/>
              <w:t>Еще у нас по нашей речке</w:t>
              <w:br/>
              <w:t xml:space="preserve">Спокойно ходят через лед; </w:t>
            </w:r>
          </w:p>
          <w:p>
            <w:pPr>
              <w:pStyle w:val="Style15"/>
              <w:rPr/>
            </w:pPr>
            <w:r>
              <w:rPr/>
              <w:t>Еще к сараю за дровами</w:t>
              <w:br/>
              <w:t>Не проберешься напрямик</w:t>
              <w:br/>
              <w:t>И в садике под деревами</w:t>
              <w:br/>
              <w:t xml:space="preserve">С метлою дремлет снеговик; </w:t>
            </w:r>
          </w:p>
          <w:p>
            <w:pPr>
              <w:pStyle w:val="Style15"/>
              <w:rPr/>
            </w:pPr>
            <w:r>
              <w:rPr/>
              <w:t>Еще мы все тепло одеты -</w:t>
              <w:br/>
              <w:t>В фуфайки, в ватные штаны...</w:t>
              <w:br/>
              <w:t>А все-таки весны приметы</w:t>
              <w:br/>
              <w:t xml:space="preserve">Во всем, во всем уже видны </w:t>
            </w:r>
          </w:p>
          <w:p>
            <w:pPr>
              <w:pStyle w:val="Style15"/>
              <w:rPr/>
            </w:pPr>
            <w:r>
              <w:rPr/>
              <w:t>И в том, как крыши потеплели</w:t>
              <w:br/>
              <w:t xml:space="preserve">И как у солнца на виду </w:t>
              <w:br/>
              <w:t>Капели, падая, запели,</w:t>
              <w:br/>
              <w:t xml:space="preserve">Залопотали, как в бреду. </w:t>
            </w:r>
          </w:p>
          <w:p>
            <w:pPr>
              <w:pStyle w:val="Style15"/>
              <w:rPr/>
            </w:pPr>
            <w:r>
              <w:rPr/>
              <w:t>И вдруг дорога стала влажной,</w:t>
              <w:br/>
              <w:t>А валенки водой полны...</w:t>
              <w:br/>
              <w:t>И ветер нежный и протяжный</w:t>
              <w:br/>
              <w:t xml:space="preserve">Повеял с южной стороны. </w:t>
            </w:r>
          </w:p>
          <w:p>
            <w:pPr>
              <w:pStyle w:val="Style15"/>
              <w:spacing w:before="280" w:after="0"/>
              <w:rPr>
                <w:color w:val="707070"/>
              </w:rPr>
            </w:pPr>
            <w:r>
              <w:rPr/>
              <w:t>А воробьи кричат друг дружке</w:t>
              <w:br/>
              <w:t>Про солнце, про его красу.</w:t>
              <w:br/>
              <w:t>И все веселые веснушки</w:t>
              <w:br/>
              <w:t>Уселись на одном носу...</w:t>
            </w:r>
            <w:r>
              <w:rPr>
                <w:color w:val="707070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аждого времени года свой цвет.</w:t>
            </w:r>
          </w:p>
          <w:p>
            <w:pPr>
              <w:pStyle w:val="Normal"/>
              <w:jc w:val="both"/>
              <w:rPr/>
            </w:pPr>
            <w:r>
              <w:rPr/>
              <w:t>Вспомним осень… «В багрец и золото одетые леса»</w:t>
            </w:r>
          </w:p>
          <w:p>
            <w:pPr>
              <w:pStyle w:val="Normal"/>
              <w:jc w:val="both"/>
              <w:rPr/>
            </w:pPr>
            <w:r>
              <w:rPr/>
              <w:t>Зима «Белоснежные покрывала, голубизна, синь неба»</w:t>
            </w:r>
          </w:p>
          <w:p>
            <w:pPr>
              <w:pStyle w:val="Normal"/>
              <w:jc w:val="both"/>
              <w:rPr/>
            </w:pPr>
            <w:r>
              <w:rPr/>
              <w:t>А какой же цвет у весны? Сейчас мы услышим стихотворение с таким названием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ник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Вадим Косовицкий</w:t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вет весн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707070"/>
              </w:rPr>
            </w:pPr>
            <w:r>
              <w:rPr/>
              <w:t>На дворе стоит весна!</w:t>
              <w:br/>
              <w:t>После зимней лютой стужи</w:t>
              <w:br/>
              <w:t>Просыпается от сна</w:t>
              <w:br/>
              <w:t>Вся природа. Даже лужи</w:t>
              <w:br/>
              <w:t>Не покроет лед за ночь,</w:t>
              <w:br/>
              <w:t>Гонит солнце зиму прочь!</w:t>
              <w:br/>
              <w:t>Набухают соком почки,</w:t>
              <w:br/>
              <w:t>И зеленые листочки</w:t>
              <w:br/>
              <w:t>Скоро в струях ветерка</w:t>
              <w:br/>
              <w:t>Заиграют! А пока</w:t>
              <w:br/>
              <w:t>Цвета солнца у реки</w:t>
              <w:br/>
              <w:t>Появились огоньки!</w:t>
              <w:br/>
              <w:t>Все! Закончились морозы!</w:t>
              <w:br/>
              <w:t>Распускаются мимозы!</w:t>
            </w:r>
            <w:r>
              <w:rPr>
                <w:color w:val="707070"/>
              </w:rPr>
              <w:t xml:space="preserve"> </w:t>
            </w:r>
          </w:p>
          <w:p>
            <w:pPr>
              <w:pStyle w:val="Normal"/>
              <w:rPr>
                <w:color w:val="707070"/>
              </w:rPr>
            </w:pPr>
            <w:r>
              <w:rPr>
                <w:color w:val="70707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о, мимоза – это всегда вестник весны, вестник праздника, хорошего настроения, душевного обновления.</w:t>
            </w:r>
          </w:p>
          <w:p>
            <w:pPr>
              <w:pStyle w:val="Normal"/>
              <w:jc w:val="both"/>
              <w:rPr/>
            </w:pPr>
            <w:r>
              <w:rPr/>
              <w:t>А происходят все эти изменения с приходом первого весеннего месяца - мар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ссказ о первом весеннем месяце – марте, о первых праздниках и народных приметах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весны – это бурная борьба между зимой и весной.</w:t>
            </w:r>
          </w:p>
          <w:p>
            <w:pPr>
              <w:pStyle w:val="Normal"/>
              <w:rPr/>
            </w:pPr>
            <w:r>
              <w:rPr/>
              <w:t>Вспомним: «Зима недаром злится, прошла ее пора.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Весна в окно стучится и гонит со двора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660000"/>
              </w:rPr>
              <w:t>Аполлон Майк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с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707070"/>
              </w:rPr>
            </w:pPr>
            <w:r>
              <w:rPr/>
              <w:t>Уходи, Зима седая!</w:t>
              <w:br/>
              <w:t>Уж красавицы Весны</w:t>
              <w:br/>
              <w:t>Колесница золотая</w:t>
              <w:br/>
              <w:t>Мчится с горной вышины!</w:t>
              <w:br/>
              <w:t>Старой спорить ли, тщедушной,</w:t>
              <w:br/>
              <w:t>С ней — царицею цветов,</w:t>
              <w:br/>
              <w:t>С целой армией воздушной</w:t>
              <w:br/>
              <w:t>Благовонных ветерков!</w:t>
              <w:br/>
              <w:t>А что шума, что гуденья,</w:t>
              <w:br/>
              <w:t>Теплых ливней и лучей,</w:t>
              <w:br/>
              <w:t>И чиликанья, и пенья!..</w:t>
              <w:br/>
              <w:t>Уходи себе скорей!</w:t>
              <w:br/>
              <w:t>У нее не лук, не стрелы,</w:t>
              <w:br/>
              <w:t>Улыбнулась лишь — и ты,</w:t>
              <w:br/>
              <w:t>Подобрав свой саван белый,</w:t>
              <w:br/>
              <w:t>Поползла в овраг, в кусты!..</w:t>
              <w:br/>
              <w:t>Да найдут и по оврагам!</w:t>
              <w:br/>
              <w:t>Вон — уж пчел рои шумят,</w:t>
              <w:br/>
              <w:t>И летит победным флагом</w:t>
              <w:br/>
              <w:t>Пестрых бабочек отряд!</w:t>
            </w:r>
            <w:r>
              <w:rPr>
                <w:color w:val="707070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итель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.. она о вас не знает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ас, о горе и о зле;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мертьем взор ее сияет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и морщины на челе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им законам лишь послушна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ловный час слетает к вам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, блаженно-равнодушна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добает божеств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есна и выглядит, как божество, светлая, яркая, спокойная…</w:t>
            </w:r>
          </w:p>
          <w:p>
            <w:pPr>
              <w:pStyle w:val="Normal"/>
              <w:rPr/>
            </w:pPr>
            <w:r>
              <w:rPr/>
              <w:t>Ну как в такую не влюбиться?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Иннокентий Анненски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Весенний романс </w:t>
              <w:br/>
            </w:r>
            <w:r>
              <w:rPr>
                <w:color w:val="000000"/>
              </w:rPr>
              <w:br/>
              <w:t>Еще не царствует река,</w:t>
              <w:br/>
              <w:t>Но синий лед она уж топит;</w:t>
              <w:br/>
              <w:t>Еще не тают облака,</w:t>
              <w:br/>
              <w:t>Но снежный кубок солнцем допит.</w:t>
              <w:br/>
              <w:br/>
              <w:t>Через притворенную дверь</w:t>
              <w:br/>
              <w:t>Ты сердце шелестом тревожишь...</w:t>
              <w:br/>
              <w:t>Еще не любишь ты, но верь:</w:t>
              <w:br/>
              <w:t>Не полюбить уже не можешь...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какие приметы весны вы знаете? (ярко светит солнце, становится тепло, появляется первая робкая зелень, ручьи бегу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Афанасий Афанасьевич Фет</w:t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сенний дождь</w:t>
            </w:r>
          </w:p>
          <w:p>
            <w:pPr>
              <w:pStyle w:val="HTML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 светло перед окном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ывы облак солнце блещет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оробей своим крылом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ске купаяся, трепещет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уж от неба до земли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ясь, движется завеса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будто в золотой пыли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т за ней опушка леса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 капли брызнули в стекло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лип душистым медом тянет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что-то к саду подошло,</w:t>
            </w:r>
          </w:p>
          <w:p>
            <w:pPr>
              <w:pStyle w:val="Normal"/>
              <w:rPr/>
            </w:pPr>
            <w:r>
              <w:rPr/>
              <w:t>По свежим листьям барабани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, первые листочки радуют нас прежде всего своей нежной зеленью, свежим запахом. Совсем как в стихотворении Ф. Тют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Ф. И. Тютче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вый 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зеленеет молодой.</w:t>
              <w:br/>
              <w:t>Смотри, как листьем молодым</w:t>
              <w:br/>
              <w:t>Стоят обвеяны березы,</w:t>
              <w:br/>
              <w:t>Воздушной зеленью сквозной,</w:t>
              <w:br/>
              <w:t>Полупрозрачною, как дым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но им грезилось весной,</w:t>
              <w:br/>
              <w:t xml:space="preserve">Весной и летом золотым, - </w:t>
              <w:br/>
              <w:t>И вот живые эти грезы,</w:t>
              <w:br/>
              <w:t>Под первым небом голубым,</w:t>
              <w:br/>
              <w:t>Пробились вдруг на свет дневной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, первых листьев красота,</w:t>
              <w:br/>
              <w:t>Омытых в солнечных лучах,</w:t>
              <w:br/>
              <w:t>С новорожденною их тенью!</w:t>
              <w:br/>
              <w:t>И слышно нам по их движенью,</w:t>
              <w:br/>
              <w:t>Что в этих тысячах и тьмах</w:t>
              <w:br/>
              <w:t>Не встретишь мертвого лис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прослушали стихотворения двух великих поэтов, для которых весна была самым любимым временем года</w:t>
            </w:r>
          </w:p>
          <w:p>
            <w:pPr>
              <w:pStyle w:val="Normal"/>
              <w:rPr/>
            </w:pPr>
            <w:r>
              <w:rPr/>
              <w:t>Более всего этих поэтов  привлекала весна, как торжество жизни над увяданием, как символ обновления мира, стремящегося через преображение Хаоса к гармонии. Стихотворения этих поэтов поражают нас тонкостью слуха, зоркостью, способностью различать цветовые гаммы, улавливать тонкие запахи. Такое восприятие природы делает её образ более конкретным.</w:t>
            </w:r>
          </w:p>
          <w:p>
            <w:pPr>
              <w:pStyle w:val="Normal"/>
              <w:rPr/>
            </w:pPr>
            <w:r>
              <w:rPr/>
              <w:t>Послушаем еще стихотворения этих великих мастер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Федор Иванович Тютчев</w:t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Весенние воды</w:t>
            </w:r>
            <w:r>
              <w:rPr/>
              <w:t xml:space="preserve"> 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ще в полях белеет снег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оды уж весной шумят -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т и будят сонный брег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гут и блещут и гласят..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и гласят во все концы: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Весна идет, весна идет!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ы молодой весны гонцы,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а нас выслала вперед!"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на идет, весна идет!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ихих, теплых, майских дней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мяный, светлый хоровод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/>
              <w:t xml:space="preserve">   </w:t>
            </w:r>
            <w:r>
              <w:rPr/>
              <w:t>Толпится весело за ней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.А. Фет «Теплый ветер…»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 эти весенние картины еще четче видны в апреле. Это второй весенний месяц, по-своему хорош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Алла Кучерявенко</w:t>
            </w:r>
          </w:p>
          <w:p>
            <w:pPr>
              <w:pStyle w:val="Normal"/>
              <w:rPr/>
            </w:pPr>
            <w:r>
              <w:rPr>
                <w:b/>
              </w:rPr>
              <w:br/>
              <w:t>Апрель</w:t>
              <w:br/>
            </w:r>
            <w:r>
              <w:rPr/>
              <w:t>Ах, Апрель, месяц первых дождей,</w:t>
              <w:br/>
              <w:t>Месяц мокрых полей,</w:t>
              <w:br/>
              <w:t>Хулиган, капризуля!</w:t>
              <w:br/>
              <w:t>Ах, Апрель, середина весны,</w:t>
              <w:br/>
              <w:t>Беспокойные сны,</w:t>
              <w:br/>
              <w:t>И не знаю, усну ли...</w:t>
              <w:br/>
              <w:br/>
              <w:t>Ты, Апрель, месяц вербы и роз,</w:t>
              <w:br/>
              <w:t>Ожидания гроз</w:t>
              <w:br/>
              <w:t>И ночей незаметных,</w:t>
              <w:br/>
              <w:t>Ты, Апрель, ты родился вторым,</w:t>
              <w:br/>
              <w:t>Месяц первой любви</w:t>
              <w:br/>
              <w:t>И желаний заветных.</w:t>
              <w:b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втором весеннем месяце – апреле и его приметах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с вами уже говорили, что весной пробуждается вся природа, особенно нас радуют деревья, цветы. Каждое растение весной по-своему великолепно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 xml:space="preserve">Афанасий Фет </w:t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ерба</w:t>
              <w:br/>
            </w:r>
            <w:r>
              <w:rPr/>
              <w:br/>
              <w:t>Уж верба вся пушистая</w:t>
              <w:br/>
              <w:t>Раскинулась кругом;</w:t>
              <w:br/>
              <w:t>Опять весна душистая</w:t>
              <w:br/>
              <w:t>Повеяла крылом.</w:t>
              <w:br/>
              <w:br/>
              <w:t>Станицей тучки носятся,</w:t>
              <w:br/>
              <w:t>Тепло озарены,</w:t>
              <w:br/>
              <w:t>И в душу снова просятся</w:t>
              <w:br/>
              <w:t>Пленительные сны.</w:t>
              <w:br/>
              <w:br/>
              <w:t>Везде разнообразною</w:t>
              <w:br/>
              <w:t>Картиной занят взгляд,</w:t>
              <w:br/>
              <w:t>Шумит толпою праздною</w:t>
              <w:br/>
              <w:t>Народ, чему-то рад...</w:t>
              <w:br/>
              <w:br/>
              <w:t>Какой-то тайной жаждою</w:t>
              <w:br/>
              <w:t>Мечта распалена -</w:t>
              <w:br/>
              <w:t>И над душою каждою</w:t>
              <w:br/>
              <w:t>Проносится весн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 xml:space="preserve">Сергей Есенин 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Черёмуха</w:t>
            </w:r>
            <w:r>
              <w:rPr>
                <w:color w:val="000000"/>
              </w:rPr>
              <w:br/>
              <w:t>Черёмуха душистая</w:t>
              <w:br/>
              <w:t>С весною расцвела</w:t>
              <w:br/>
              <w:t>И ветки золотистые,</w:t>
              <w:br/>
              <w:t>Что кудри, завила.</w:t>
              <w:br/>
              <w:t>Кругом роса медвяная</w:t>
              <w:br/>
              <w:t>Сползает по коре,</w:t>
              <w:br/>
              <w:t>Под нею зелень пряная</w:t>
              <w:br/>
              <w:t>Сияет в серебре.</w:t>
              <w:br/>
              <w:t>А рядом, у проталинки,</w:t>
              <w:br/>
              <w:t>В траве, между корней,</w:t>
              <w:br/>
              <w:t>Бежит, струится маленький</w:t>
              <w:br/>
              <w:t>Серебряный ручей.</w:t>
              <w:br/>
              <w:t>Черёмуха душистая,</w:t>
              <w:br/>
              <w:t>Развесившись, стоит,</w:t>
              <w:br/>
              <w:t>А зелень золотистая</w:t>
              <w:br/>
              <w:t>На солнышке горит.</w:t>
              <w:br/>
              <w:t>Ручей волной гремучею</w:t>
              <w:br/>
              <w:t>Все ветки обдает</w:t>
              <w:br/>
              <w:t>И вкрадчиво под кручею</w:t>
              <w:br/>
              <w:t>Ей песенки поет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ются наступлению весны не только люди. Повсюду слышны звуки весны, а это прежде всего звонкое пение птиц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 xml:space="preserve">Алексей Плещеев </w:t>
            </w:r>
          </w:p>
          <w:p>
            <w:pPr>
              <w:pStyle w:val="Style15"/>
              <w:rPr/>
            </w:pPr>
            <w:r>
              <w:rPr>
                <w:b/>
                <w:bCs/>
              </w:rPr>
              <w:t>Ласточка</w:t>
            </w:r>
            <w:r>
              <w:rPr>
                <w:b/>
              </w:rPr>
              <w:t xml:space="preserve"> </w:t>
              <w:br/>
            </w:r>
            <w:r>
              <w:rPr/>
              <w:t>Травка зеленеет,</w:t>
              <w:br/>
              <w:t>Солнышко блестит;</w:t>
              <w:br/>
              <w:t xml:space="preserve">Ласточка с весною </w:t>
              <w:br/>
              <w:t xml:space="preserve">В сени к нам летит. </w:t>
            </w:r>
          </w:p>
          <w:p>
            <w:pPr>
              <w:pStyle w:val="Style15"/>
              <w:rPr/>
            </w:pPr>
            <w:r>
              <w:rPr/>
              <w:t>С нею солнце краше</w:t>
              <w:br/>
              <w:t xml:space="preserve">И весна милей... </w:t>
              <w:br/>
              <w:t xml:space="preserve">Прощебечь с дороги </w:t>
              <w:br/>
              <w:t xml:space="preserve">Нам привет скорей! </w:t>
            </w:r>
          </w:p>
          <w:p>
            <w:pPr>
              <w:pStyle w:val="Style15"/>
              <w:rPr/>
            </w:pPr>
            <w:r>
              <w:rPr/>
              <w:t>Дам тебе я зерен;</w:t>
              <w:br/>
              <w:t xml:space="preserve">А ты песню спой </w:t>
              <w:br/>
              <w:t>Что из стран далеких</w:t>
              <w:br/>
              <w:t xml:space="preserve">Принесла с собой. </w:t>
            </w:r>
          </w:p>
          <w:p>
            <w:pPr>
              <w:pStyle w:val="Style15"/>
              <w:rPr>
                <w:b/>
                <w:b/>
                <w:bCs/>
                <w:color w:val="660000"/>
                <w:lang w:val="en-US"/>
              </w:rPr>
            </w:pPr>
            <w:r>
              <w:rPr>
                <w:b/>
                <w:bCs/>
                <w:color w:val="660000"/>
              </w:rPr>
              <w:t>Жуковский Василий Андреевич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Жаворонок</w:t>
            </w:r>
          </w:p>
          <w:p>
            <w:pPr>
              <w:pStyle w:val="Style15"/>
              <w:rPr/>
            </w:pPr>
            <w:r>
              <w:rPr/>
              <w:t>На солнце темный лес зардел,</w:t>
              <w:br/>
              <w:t>В долине пар белеет тонкий,</w:t>
              <w:br/>
              <w:t>И песню раннюю запел</w:t>
              <w:br/>
              <w:t>В лазури жаворонок звонкий,</w:t>
            </w:r>
          </w:p>
          <w:p>
            <w:pPr>
              <w:pStyle w:val="Style15"/>
              <w:rPr/>
            </w:pPr>
            <w:r>
              <w:rPr/>
              <w:t>Он голосисто с вышины</w:t>
              <w:br/>
              <w:t>Поет, на солнышке сверкая:</w:t>
              <w:br/>
              <w:t>Весна пришла к нам молодая,</w:t>
              <w:br/>
              <w:t>Я здесь пою приход весны;</w:t>
            </w:r>
          </w:p>
          <w:p>
            <w:pPr>
              <w:pStyle w:val="Style15"/>
              <w:rPr/>
            </w:pPr>
            <w:r>
              <w:rPr/>
              <w:t>Здесь так легко мне, так радушно,</w:t>
              <w:br/>
              <w:t>Так беспредельно, так воздушно;</w:t>
              <w:br/>
              <w:t>Весь божий мир здесь вижу я.</w:t>
              <w:br/>
              <w:t>И славит бога песнь моя!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тицы пропели нам и о том, что весна пришла, и о том, что у людей хорошее настроение весной и о том, что наступают для всех нас радостные погожие деньки…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  <w:t>Михаил Пляцковский</w:t>
            </w:r>
          </w:p>
          <w:p>
            <w:pPr>
              <w:pStyle w:val="Normal"/>
              <w:rPr>
                <w:b/>
                <w:b/>
                <w:bCs/>
                <w:color w:val="660000"/>
              </w:rPr>
            </w:pPr>
            <w:r>
              <w:rPr>
                <w:b/>
                <w:bCs/>
                <w:color w:val="66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Деньки стоят погожие </w:t>
            </w:r>
            <w:r>
              <w:rPr>
                <w:b/>
              </w:rPr>
              <w:br/>
            </w:r>
            <w:r>
              <w:rPr/>
              <w:t>Деньки стоят погожие,</w:t>
              <w:br/>
              <w:t>На праздники похожие,</w:t>
              <w:br/>
              <w:t>А в небе — солнце теплое,</w:t>
              <w:br/>
              <w:t>Веселое и доброе.</w:t>
              <w:br/>
              <w:t>Все реки разливаются,</w:t>
              <w:br/>
              <w:t>Все почки раскрываются,</w:t>
              <w:br/>
              <w:t>Ушла зима со стужами,</w:t>
              <w:br/>
              <w:t>Сугробы стали лужами.</w:t>
              <w:br/>
              <w:t>Покинув страны южные,</w:t>
              <w:br/>
              <w:t>Вернулись птицы дружные.</w:t>
              <w:br/>
              <w:t>На каждой ветке скворушки</w:t>
              <w:br/>
              <w:t>Сидят и чистят перышки.</w:t>
              <w:br/>
              <w:t>Пришла пора весенняя,</w:t>
              <w:br/>
              <w:t>Пришла пора цветения.</w:t>
              <w:br/>
              <w:t>И, значит, настроение</w:t>
              <w:br/>
              <w:t>У всех людей — весенне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сказ о третьем весеннем месяце – мае и его приметах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от и закончилось наше последнее путешествие в мир поэз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Такие встречи, по-моему, просто необходимы и наш праздник поэзии (как впрочем и другие)— яркое подтверждение этому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евольно приходят на ум слова классика о «красоте, которая спасет мир»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едь Поэзия — это красота, это мир, это та область духовности, которая существует с первых шагов цивилизации, и к которой всегда открыта душа человека, не взирая на трудности бытия и даже мировые катаклизм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 сегодня в наш прагматичный век, век сверхновых технологий, виртуальной жизни в Интернете, очень нужна поэзия, нужны эти воздушные, непостижимые по красоте строки, напоенные весной и любовью, строки запечатлевшие мгновения и остающиеся в Вечности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7:00:00Z</dcterms:created>
  <dc:creator>User</dc:creator>
  <dc:description/>
  <cp:keywords/>
  <dc:language>en-US</dc:language>
  <cp:lastModifiedBy>Home</cp:lastModifiedBy>
  <dcterms:modified xsi:type="dcterms:W3CDTF">2017-01-04T09:15:00Z</dcterms:modified>
  <cp:revision>8</cp:revision>
  <dc:subject/>
  <dc:title/>
</cp:coreProperties>
</file>