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урлатская средняя общеобразовательная школа №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бщешкольное 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дительское собрание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: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  <w:t>«Воспитание здорового ребенка»</w:t>
      </w:r>
    </w:p>
    <w:p>
      <w:pPr>
        <w:pStyle w:val="Normal"/>
        <w:spacing w:lineRule="auto" w:line="360"/>
        <w:rPr>
          <w:b/>
          <w:b/>
          <w:color w:val="800080"/>
          <w:sz w:val="52"/>
          <w:szCs w:val="52"/>
        </w:rPr>
      </w:pPr>
      <w:r>
        <w:rPr>
          <w:b/>
          <w:color w:val="800080"/>
          <w:sz w:val="52"/>
          <w:szCs w:val="52"/>
        </w:rPr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sz w:val="28"/>
          <w:szCs w:val="28"/>
        </w:rPr>
        <w:t>Составила:</w:t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оманова И.В.</w:t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биологии </w:t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Воспитание здорового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!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Именно так мы приветствуем друг друга при встрече. И в этом заложен большой смысл. Мы желаем человеку здравствовать. Жить здраво. То есть…. Полезно для себя, и для окружающих. Жить в гармонии с природ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можно рассмотреть это приветствие и с несколько другой позиции. При встрече люди говорят это хорошее, доброе слово, желая друг другу здоровья, а что такое здоровье, как его измерить?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«Толковом словаре живого великорусского языка» В.И.Даля говорится: </w:t>
      </w:r>
      <w:r>
        <w:rPr>
          <w:b/>
          <w:i/>
          <w:sz w:val="28"/>
          <w:szCs w:val="28"/>
        </w:rPr>
        <w:t>«Здоровье или здравие-состояние тела…, когда все жизненные отправления идут в полном порядке; отсутствие недуга, болезн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устя более чем 100 лет, в уставе Всемирной организации здравоохранения было записано следующее:</w:t>
      </w:r>
    </w:p>
    <w:p>
      <w:pPr>
        <w:pStyle w:val="Normal"/>
        <w:rPr/>
      </w:pPr>
      <w:r>
        <w:rPr>
          <w:b/>
          <w:i/>
          <w:sz w:val="28"/>
          <w:szCs w:val="28"/>
        </w:rPr>
        <w:t>«Здоровье-это состояние полного физического, психологического и социального благополучия, а не только отсутствие болезней или физических дефектов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ультуру отношения к своему здоровью ребенок формирует в семье. От того, является ли это отношение ценностным, прививаются ли в семье навыки его сохранения и укрепления, многое зависит в перспективе жизни ребенк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Что же влияет на здоровье. Ученые считают, что на 50% влияет образ жизни, 20%-экология, 20%-наследственность. 10%-качество медицинской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подумать то получится, что наше здоровье наполовину зависит от нас, нашего образа жизни. Ведь это замечатель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о все равно за последние годы происходит заметный рост заболеваемости среди детей и подростков. Статистика такова, что из 421 учащихся, прошедших профилактический осмотр в 2008-2009 учебном году 70% ребят имеют различные заболе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доровье подрастающего поколения- это проблема как социальная, так и нравственная. Ребенок должен уметь быть не только здоровым, но и воспитывать в будущем здоровых дет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общение школьников к проблеме сохранения своего здоровья- это прежде всего процесс его социализации, воспитания. Проблема сохранности и укрепления здоровья интересует людей издавна. Многие ученые и практики пытались решить проблему здоровья, формирование здорового образа жизни у детей, разработали и оставили многочисленные труды о сохранении здоровь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кадемик Н.А.Агоджанян и его ученики сформулировали так называемый кодекс здоровья. Главные его положения должны найти место в семье и быть поняты ребенком. Каковы же положения этого кодекса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рациональное питани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двигательная активность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личная гигие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закалива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ое пит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знаком здоровья является, в частности, хороший аппетит. В рационе не должно быть много соли, сахара и животных жиров. Правильно питаться- это меню богатое овощами, фруктами, съедобными травами. После семи часов вечера лучше ничего не есть, чтобы к моменту сна желудочное пищеварение успело закончить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ая актив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авайте обязательно себе и детям физическую нагрузку. Движение должно занимать не менее двух часов в день. Так как при физической активности усиливается кровоотток, открываются сосуды разных органов и систем. Не зря утверждал французский врач Армон Труссо, что движение может по своему действию заменить любое лекарство, но все лечебные средства не смогут заменить движени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ива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Лучший способ закалки- обливание холодной водой. Желательно это делать на свежем воздухе, стоя босыми ногами на земле. Кратковременное воздействие холодной воды относится к умеренным стрессам, которые необходимы организму для стимуляции защитных механизмов. Любое стрессовое воздействие- толчок к усилению процессов восстано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следить за весом. Это надо делать начиная с детства, для того чтобы не развило в дальнейшем ожи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человеку необходим сон. Спать дети должны не менее 7-8 часов в сут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я познакомлю вас с заповедями здоровья, которые сформулировал известный физиотерапевт, автор книг о правильном питании и оздоровлении Поль Брег. В соответствии с его воззрениями человек должен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почитать свое тело, как высочайшее проявление жизн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воздерживаться от любой ненатуральной пищ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питать свое тело только натуральной, живой пище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посвятить свою жизнь любв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правильно сочетать активную деятельность и отдых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очищать клетки, ткани, кровь свежим воздухом и солнечными лучам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думать и говорить спокойно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так основой сохранения здоровья является благоприятный психологический климат семьи и создается он часто в совместном время провождении. Какие же формы совместного отдыха детей и родителей можно выделить? Это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совместная интеллектуальная деятель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совместная творческая деятельность.</w:t>
      </w:r>
    </w:p>
    <w:p>
      <w:pPr>
        <w:pStyle w:val="Normal"/>
        <w:ind w:firstLine="708"/>
        <w:rPr/>
      </w:pPr>
      <w:r>
        <w:rPr>
          <w:sz w:val="28"/>
          <w:szCs w:val="28"/>
        </w:rPr>
        <w:t>3.совместная трудовая деятель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совместная спортивная деятель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совместные подвижные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 хотелось бы закончить выступление словами Сухомлинского В.А</w:t>
      </w:r>
      <w:r>
        <w:rPr>
          <w:b/>
          <w:i/>
          <w:sz w:val="28"/>
          <w:szCs w:val="28"/>
        </w:rPr>
        <w:t xml:space="preserve">.: «Забота о здоровье ребенка- это прежде всего забота в гармоничной полноте всех физических и духовных сил, и венцом этой гармонии является радость творчеств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Customer</dc:creator>
  <dc:description/>
  <cp:keywords/>
  <dc:language>en-US</dc:language>
  <cp:lastModifiedBy>Customer</cp:lastModifiedBy>
  <dcterms:modified xsi:type="dcterms:W3CDTF">2010-11-16T14:10:00Z</dcterms:modified>
  <cp:revision>10</cp:revision>
  <dc:subject/>
  <dc:title>Тема: Воспитание здорового ребенка</dc:title>
</cp:coreProperties>
</file>