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КДОУ «Детский сад № 14 «Ручеек» город Фролово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Воспитатель: Седова Т.Н. 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ценарий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пускного бала</w:t>
      </w:r>
    </w:p>
    <w:p>
      <w:pPr>
        <w:pStyle w:val="Normal"/>
        <w:spacing w:before="0" w:after="0"/>
        <w:contextualSpacing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для подготовительной группы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Торжественный выход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ед.: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л сегодня не вмещает</w:t>
        <w:br/>
        <w:t>всех собравшихся гостей.</w:t>
        <w:br/>
        <w:t>Мы сегодня провожаем</w:t>
        <w:br/>
        <w:t>Дорогих своих дет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32"/>
          <w:szCs w:val="32"/>
        </w:rPr>
        <w:t>Веселыми аплодисментами</w:t>
        <w:br/>
        <w:t>Пусть озарится этот зал,</w:t>
        <w:br/>
        <w:t>Итак, друзья, мы начинаем</w:t>
        <w:br/>
      </w:r>
      <w:r>
        <w:rPr>
          <w:b/>
          <w:sz w:val="32"/>
          <w:szCs w:val="32"/>
        </w:rPr>
        <w:t>Вместе: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Наш выпускной, прощальный бал.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i/>
          <w:sz w:val="32"/>
          <w:szCs w:val="32"/>
          <w:highlight w:val="cyan"/>
        </w:rPr>
        <w:t>Вход детей под музыку с шарами (по кругу, машут шарами)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br/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Маш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1:</w:t>
      </w:r>
      <w:r>
        <w:rPr>
          <w:sz w:val="32"/>
          <w:szCs w:val="32"/>
        </w:rPr>
        <w:t xml:space="preserve">Сегодня и грустный и радостный день. </w:t>
        <w:br/>
        <w:t>Сюда мы пришли попрощаться.</w:t>
        <w:br/>
        <w:t>Мы стали взрослее, мы стали умнее.</w:t>
        <w:br/>
        <w:t>Нам в школу пора собираться.</w:t>
        <w:br/>
        <w:br/>
        <w:t xml:space="preserve">  </w:t>
      </w:r>
      <w:r>
        <w:rPr>
          <w:b/>
          <w:sz w:val="32"/>
          <w:szCs w:val="32"/>
        </w:rPr>
        <w:t xml:space="preserve"> Илья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2: </w:t>
      </w:r>
      <w:r>
        <w:rPr>
          <w:sz w:val="32"/>
          <w:szCs w:val="32"/>
        </w:rPr>
        <w:t>И хотя мы завтра утро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 придем уже сюда,</w:t>
        <w:br/>
        <w:t>Детский сад и нашу дружб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не забудем никогда!</w:t>
        <w:br/>
        <w:br/>
      </w:r>
      <w:r>
        <w:rPr>
          <w:b/>
          <w:sz w:val="32"/>
          <w:szCs w:val="32"/>
        </w:rPr>
        <w:t>Лика Г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3. </w:t>
      </w:r>
      <w:r>
        <w:rPr>
          <w:sz w:val="32"/>
          <w:szCs w:val="32"/>
        </w:rPr>
        <w:t>Быстро лето пролети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играми, весельем.</w:t>
        <w:br/>
        <w:t>Осень в двери постучи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кольным новосельем.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он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4. </w:t>
      </w:r>
      <w:r>
        <w:rPr>
          <w:sz w:val="32"/>
          <w:szCs w:val="32"/>
        </w:rPr>
        <w:t>Нам серьезней стать пора 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жизни пригодится.</w:t>
        <w:br/>
        <w:t>В первый класс пойдем с ут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школу мы учиться.</w:t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  <w:t xml:space="preserve"> </w:t>
      </w:r>
      <w:r>
        <w:rPr>
          <w:b/>
          <w:sz w:val="32"/>
          <w:szCs w:val="32"/>
        </w:rPr>
        <w:t>Вик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5.</w:t>
      </w:r>
      <w:r>
        <w:rPr>
          <w:sz w:val="32"/>
          <w:szCs w:val="32"/>
        </w:rPr>
        <w:t>Скажем бабушкам своим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Первый класс - не шутки!»</w:t>
        <w:br/>
        <w:t>Мы без дела не сиди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 одной минут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Ефим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6.</w:t>
      </w:r>
      <w:r>
        <w:rPr>
          <w:sz w:val="32"/>
          <w:szCs w:val="32"/>
        </w:rPr>
        <w:t>И с волненьем смотрят мам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вчерашних дошколят.</w:t>
      </w:r>
    </w:p>
    <w:p>
      <w:pPr>
        <w:pStyle w:val="Normal"/>
        <w:jc w:val="center"/>
        <w:rPr/>
      </w:pPr>
      <w:r>
        <w:rPr>
          <w:sz w:val="32"/>
          <w:szCs w:val="32"/>
        </w:rPr>
        <w:t>И теплеет взгляд у папы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 подмигивает брат. </w:t>
        <w:b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Юл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7.</w:t>
      </w:r>
      <w:r>
        <w:rPr>
          <w:sz w:val="32"/>
          <w:szCs w:val="32"/>
        </w:rPr>
        <w:t>На уроки мы прид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яркими цветами.</w:t>
        <w:br/>
        <w:t>И пятерки принесем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 любимой маме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8</w:t>
      </w:r>
      <w:r>
        <w:rPr>
          <w:sz w:val="32"/>
          <w:szCs w:val="32"/>
        </w:rPr>
        <w:t>. Да, мы грустим, совсем немного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время не вернуть назад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нам пора, пора в дорогу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се:</w:t>
      </w:r>
      <w:r>
        <w:rPr>
          <w:sz w:val="32"/>
          <w:szCs w:val="32"/>
        </w:rPr>
        <w:t xml:space="preserve"> Прощай, любимый детский сад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сня «Наш любимый детский са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ин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9.</w:t>
      </w:r>
      <w:r>
        <w:rPr>
          <w:sz w:val="32"/>
          <w:szCs w:val="32"/>
        </w:rPr>
        <w:t xml:space="preserve"> Солнце лучиком веселым</w:t>
        <w:br/>
        <w:t>В окна радостно стучит.</w:t>
        <w:br/>
        <w:t>И гордимся мы сегодня</w:t>
        <w:br/>
        <w:t>Словом важным «Выпускник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кел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0.</w:t>
      </w:r>
      <w:r>
        <w:rPr>
          <w:sz w:val="32"/>
          <w:szCs w:val="32"/>
        </w:rPr>
        <w:t>Мы долго ждали этот ден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 он нагрянул как-то сразу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расцвела для всех сирен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к ни цвела еще, ни раз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Анжелика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11.</w:t>
      </w:r>
      <w:r>
        <w:rPr>
          <w:sz w:val="32"/>
          <w:szCs w:val="32"/>
        </w:rPr>
        <w:t xml:space="preserve"> Наш сад сегодня приуныл…</w:t>
        <w:br/>
        <w:t>И мы грустим, совсем немного.</w:t>
        <w:br/>
        <w:t>Вот день прощанья наступил</w:t>
        <w:br/>
        <w:t>И ждет нас дальняя дорога.</w:t>
        <w:br/>
        <w:br/>
        <w:t xml:space="preserve"> </w:t>
      </w:r>
      <w:r>
        <w:rPr>
          <w:b/>
          <w:sz w:val="32"/>
          <w:szCs w:val="32"/>
        </w:rPr>
        <w:t>Сергей С.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2. </w:t>
      </w:r>
      <w:r>
        <w:rPr>
          <w:sz w:val="32"/>
          <w:szCs w:val="32"/>
        </w:rPr>
        <w:t>Оставив здесь кусочек детства,</w:t>
        <w:br/>
        <w:t>Уходим в первый школьный класс.</w:t>
        <w:br/>
        <w:t>Но с вами будем по - соседству,</w:t>
        <w:br/>
        <w:t>И вспомним вас ещё не раз.</w:t>
        <w:br/>
        <w:br/>
      </w:r>
      <w:r>
        <w:rPr>
          <w:b/>
          <w:sz w:val="32"/>
          <w:szCs w:val="32"/>
        </w:rPr>
        <w:t xml:space="preserve"> Але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3.</w:t>
      </w:r>
      <w:r>
        <w:rPr>
          <w:sz w:val="32"/>
          <w:szCs w:val="32"/>
        </w:rPr>
        <w:t xml:space="preserve"> Мы вспомним группу и игрушки,</w:t>
        <w:br/>
        <w:t>И спальни ласковый уют.</w:t>
        <w:br/>
        <w:t>А как забыть друзей, подружек,</w:t>
        <w:br/>
        <w:t>С кем столько лет мы жили тут!</w:t>
        <w:br/>
        <w:t xml:space="preserve">  </w:t>
        <w:br/>
        <w:t xml:space="preserve">   </w:t>
      </w:r>
      <w:r>
        <w:rPr>
          <w:b/>
          <w:sz w:val="32"/>
          <w:szCs w:val="32"/>
        </w:rPr>
        <w:t xml:space="preserve"> Дим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4. </w:t>
      </w:r>
      <w:r>
        <w:rPr>
          <w:sz w:val="32"/>
          <w:szCs w:val="32"/>
        </w:rPr>
        <w:t>Еще совсем - совсем немного</w:t>
        <w:br/>
        <w:t>Мы перед дальнею дорогой</w:t>
        <w:br/>
        <w:t>Стихи расскажем и споем</w:t>
        <w:br/>
        <w:t>О нашем садике родном.</w:t>
        <w:b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5. </w:t>
      </w:r>
      <w:r>
        <w:rPr>
          <w:sz w:val="32"/>
          <w:szCs w:val="32"/>
        </w:rPr>
        <w:t>Был ты нам любимым домом,</w:t>
        <w:br/>
        <w:t>Согревал своим добром,</w:t>
        <w:br/>
        <w:t>И не раз ещё мы вспомним</w:t>
        <w:br/>
        <w:t>О тебе с большим теплом.</w:t>
        <w:br/>
        <w:br/>
      </w:r>
      <w:r>
        <w:rPr>
          <w:b/>
          <w:sz w:val="32"/>
          <w:szCs w:val="32"/>
        </w:rPr>
        <w:t xml:space="preserve"> Никит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16. </w:t>
      </w:r>
      <w:r>
        <w:rPr>
          <w:sz w:val="32"/>
          <w:szCs w:val="32"/>
        </w:rPr>
        <w:t xml:space="preserve">Собирались в этом зале </w:t>
        <w:br/>
        <w:t>Мы на праздники не раз!</w:t>
        <w:br/>
        <w:t>Пели песни, танцевали</w:t>
        <w:br/>
        <w:t>И пускались в перепля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cyan"/>
        </w:rPr>
        <w:t>----пауза---</w:t>
        <w:br/>
        <w:t xml:space="preserve"> 2 детей на фоне музыки???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ка Г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7. </w:t>
      </w:r>
      <w:r>
        <w:rPr>
          <w:sz w:val="32"/>
          <w:szCs w:val="32"/>
        </w:rPr>
        <w:t>Детство мое все летит и летит</w:t>
      </w:r>
    </w:p>
    <w:p>
      <w:pPr>
        <w:pStyle w:val="Normal"/>
        <w:jc w:val="center"/>
        <w:rPr/>
      </w:pPr>
      <w:r>
        <w:rPr>
          <w:sz w:val="32"/>
          <w:szCs w:val="32"/>
        </w:rPr>
        <w:t>Дни подгоняя быстрее,</w:t>
        <w:br/>
        <w:t>Что же ждет меня впереди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знать бы, узнать бы скоре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sz w:val="32"/>
          <w:szCs w:val="32"/>
        </w:rPr>
        <w:t xml:space="preserve">Антон 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18. </w:t>
      </w:r>
      <w:r>
        <w:rPr>
          <w:sz w:val="32"/>
          <w:szCs w:val="32"/>
        </w:rPr>
        <w:t>Может быть, счастье, может быть грусть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умать об этом не буду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обы там не было в жизни мо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тство свое не забуду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с шарами «Куда уходит детство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cyan"/>
        </w:rPr>
        <w:t>(Отпускают шары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их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ргей Б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Дошкольное детство, пора золотая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Счастливых деньков хоровод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Как жаль, что так быстро они пролетают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И вот уже школа нас ждет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ина</w:t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Как весело, дружно мы в садике жили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меялись все дни напролет </w:t>
      </w:r>
    </w:p>
    <w:p>
      <w:pPr>
        <w:pStyle w:val="Normal"/>
        <w:ind w:left="720" w:hanging="0"/>
        <w:jc w:val="center"/>
        <w:rPr/>
      </w:pPr>
      <w:r>
        <w:rPr>
          <w:sz w:val="32"/>
          <w:szCs w:val="32"/>
        </w:rPr>
        <w:t>Играли и пели, и крепко дружили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И вот уже в школу идем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икита</w:t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Дошкольное детство, пора золотая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Время бежит все вперед,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Смотрите, как выросли наши ребята,</w:t>
      </w:r>
    </w:p>
    <w:p>
      <w:pPr>
        <w:pStyle w:val="Normal"/>
        <w:ind w:left="720" w:hanging="0"/>
        <w:jc w:val="center"/>
        <w:rPr/>
      </w:pPr>
      <w:r>
        <w:rPr>
          <w:sz w:val="32"/>
          <w:szCs w:val="32"/>
        </w:rPr>
        <w:t>И вот уже школа нас ждет!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/>
      </w:pPr>
      <w:r>
        <w:rPr>
          <w:b/>
          <w:sz w:val="32"/>
          <w:szCs w:val="32"/>
        </w:rPr>
        <w:t>Песня «Скоро в школу!» (Готовы тетради, учебники, книжки…..)»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аша</w:t>
      </w:r>
    </w:p>
    <w:p>
      <w:pPr>
        <w:pStyle w:val="Normal"/>
        <w:ind w:left="72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</w:t>
      </w:r>
    </w:p>
    <w:p>
      <w:pPr>
        <w:pStyle w:val="Normal"/>
        <w:ind w:left="72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</w:t>
      </w:r>
    </w:p>
    <w:p>
      <w:pPr>
        <w:pStyle w:val="Normal"/>
        <w:ind w:left="72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32"/>
          <w:szCs w:val="32"/>
        </w:rPr>
        <w:t>_____________________________</w:t>
      </w:r>
    </w:p>
    <w:p>
      <w:pPr>
        <w:pStyle w:val="Normal"/>
        <w:ind w:left="72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_____________________________</w:t>
      </w:r>
    </w:p>
    <w:p>
      <w:pPr>
        <w:pStyle w:val="Normal"/>
        <w:ind w:left="72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Вед</w:t>
      </w:r>
      <w:r>
        <w:rPr>
          <w:b/>
          <w:sz w:val="32"/>
          <w:szCs w:val="32"/>
        </w:rPr>
        <w:t>:</w:t>
      </w:r>
    </w:p>
    <w:p>
      <w:pPr>
        <w:pStyle w:val="Normal"/>
        <w:ind w:left="720"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В большое плавание, в школьную страну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Они уходят в первый класс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.: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От всей души  мы им сейчас</w:t>
      </w:r>
    </w:p>
    <w:p>
      <w:pPr>
        <w:pStyle w:val="Normal"/>
        <w:ind w:left="720" w:hanging="0"/>
        <w:jc w:val="center"/>
        <w:rPr/>
      </w:pPr>
      <w:r>
        <w:rPr>
          <w:sz w:val="32"/>
          <w:szCs w:val="32"/>
        </w:rPr>
        <w:t>Давайте скажем :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ind w:left="720" w:hanging="0"/>
        <w:jc w:val="center"/>
        <w:rPr/>
      </w:pPr>
      <w:r>
        <w:rPr>
          <w:b/>
          <w:sz w:val="32"/>
          <w:szCs w:val="32"/>
          <w:u w:val="single"/>
        </w:rPr>
        <w:t>Вместе</w:t>
      </w:r>
      <w:r>
        <w:rPr>
          <w:b/>
          <w:sz w:val="32"/>
          <w:szCs w:val="32"/>
        </w:rPr>
        <w:t xml:space="preserve"> : «В добрый час!»</w:t>
      </w:r>
    </w:p>
    <w:p>
      <w:pPr>
        <w:pStyle w:val="Normal"/>
        <w:ind w:left="72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  <w:highlight w:val="cyan"/>
        </w:rPr>
        <w:t>(под музыку дети садятся на стульчики)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К нам на праздник пришли ребята младшей группы, и они очень хотят поздравить наших выпускников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дравленье малышей.</w:t>
        <w:br/>
      </w:r>
    </w:p>
    <w:p>
      <w:pPr>
        <w:pStyle w:val="Normal"/>
        <w:jc w:val="center"/>
        <w:rPr/>
      </w:pPr>
      <w:r>
        <w:rPr>
          <w:sz w:val="32"/>
          <w:szCs w:val="32"/>
        </w:rPr>
        <w:br/>
      </w:r>
      <w:r>
        <w:rPr>
          <w:b/>
          <w:sz w:val="32"/>
          <w:szCs w:val="32"/>
        </w:rPr>
        <w:t>Танец малыш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Дорогие ребята! Вы ходили в одну группу много лет. Но с этого момента ваши пути разойдутс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Интересно, о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чем же мечтают наши выпускники на пороге новой жизни? Сейчас мы у них и узнаем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Кем быть? (сценка, 2 мальчика и 4 девочки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. №1  Алена</w:t>
      </w:r>
      <w:r>
        <w:rPr>
          <w:sz w:val="32"/>
          <w:szCs w:val="32"/>
        </w:rPr>
        <w:t>: Школ в районе великое множество: специальные, музыкальные, спортивные, английские, далекие и близкие. Как тут не растеряться? Куда, куда подать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Д. №2 Юля:</w:t>
      </w:r>
      <w:r>
        <w:rPr>
          <w:sz w:val="32"/>
          <w:szCs w:val="32"/>
        </w:rPr>
        <w:t xml:space="preserve"> Я думаю, что школа, все ровно,  что институт! Туда по конкурсу самых умных берут! Берут сажают за парты и одиннадцать лет обуч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М. №1 Никита: </w:t>
      </w:r>
      <w:r>
        <w:rPr>
          <w:sz w:val="32"/>
          <w:szCs w:val="32"/>
        </w:rPr>
        <w:t>А чему нас учить? Мы уже многое знаем! И давно уже буквы изучае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Д. №3 Маша: </w:t>
      </w:r>
      <w:r>
        <w:rPr>
          <w:sz w:val="32"/>
          <w:szCs w:val="32"/>
        </w:rPr>
        <w:t>Как и чему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учить? Самому главному – кем бы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. №4 Вика:</w:t>
      </w:r>
      <w:r>
        <w:rPr>
          <w:sz w:val="32"/>
          <w:szCs w:val="32"/>
        </w:rPr>
        <w:t xml:space="preserve"> А я давно уже знаю! Я не сплю в тихий час! А мечтаю великой актрисой стать. А ты о чем задумался? (</w:t>
      </w:r>
      <w:r>
        <w:rPr>
          <w:i/>
          <w:sz w:val="32"/>
          <w:szCs w:val="32"/>
        </w:rPr>
        <w:t>обращается к сидящему мальчику</w:t>
      </w:r>
      <w:r>
        <w:rPr>
          <w:sz w:val="32"/>
          <w:szCs w:val="32"/>
        </w:rPr>
        <w:t>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М. №2 Маркелл: </w:t>
      </w:r>
      <w:r>
        <w:rPr>
          <w:sz w:val="32"/>
          <w:szCs w:val="32"/>
        </w:rPr>
        <w:t xml:space="preserve"> У меня идут года, будет и семнадцать. Где работать мне тогда? Чем мне заниматьс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Д. №4 Вика: </w:t>
      </w:r>
      <w:r>
        <w:rPr>
          <w:sz w:val="32"/>
          <w:szCs w:val="32"/>
        </w:rPr>
        <w:t>Может в мэры ты пойде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Д. №2 Юля: </w:t>
      </w:r>
      <w:r>
        <w:rPr>
          <w:sz w:val="32"/>
          <w:szCs w:val="32"/>
        </w:rPr>
        <w:t xml:space="preserve"> Лучше иди в плот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М. №3 Илья: </w:t>
      </w:r>
      <w:r>
        <w:rPr>
          <w:sz w:val="32"/>
          <w:szCs w:val="32"/>
        </w:rPr>
        <w:t>Что ж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иди-ка в гороно, ждет оно таких дав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М. №2 Маркелл: </w:t>
      </w:r>
      <w:r>
        <w:rPr>
          <w:sz w:val="32"/>
          <w:szCs w:val="32"/>
        </w:rPr>
        <w:t xml:space="preserve"> А зач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Д. №3 Маша: </w:t>
      </w:r>
      <w:r>
        <w:rPr>
          <w:sz w:val="32"/>
          <w:szCs w:val="32"/>
        </w:rPr>
        <w:t>На работу оформляйся, в детский сад наш возвращайся! Будешь с детками играть и зарплату получа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М. №2 Маркелл: </w:t>
      </w:r>
      <w:r>
        <w:rPr>
          <w:sz w:val="32"/>
          <w:szCs w:val="32"/>
        </w:rPr>
        <w:t xml:space="preserve"> А зарплата – то кака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Д. №3 Маша: </w:t>
      </w:r>
      <w:r>
        <w:rPr>
          <w:sz w:val="32"/>
          <w:szCs w:val="32"/>
        </w:rPr>
        <w:t>Честно скажем, небольшая! Но зато почет и слав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М. №2 Маркелл: </w:t>
      </w:r>
      <w:r>
        <w:rPr>
          <w:sz w:val="32"/>
          <w:szCs w:val="32"/>
        </w:rPr>
        <w:t xml:space="preserve"> А ответственность, кака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се вместе:</w:t>
      </w:r>
      <w:r>
        <w:rPr>
          <w:sz w:val="32"/>
          <w:szCs w:val="32"/>
        </w:rPr>
        <w:t xml:space="preserve"> Вот такая! (</w:t>
      </w:r>
      <w:r>
        <w:rPr>
          <w:i/>
          <w:sz w:val="32"/>
          <w:szCs w:val="32"/>
        </w:rPr>
        <w:t>разводят руки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М. №2 Маркелл: </w:t>
      </w:r>
      <w:r>
        <w:rPr>
          <w:sz w:val="32"/>
          <w:szCs w:val="32"/>
        </w:rPr>
        <w:t xml:space="preserve"> Нет! В детсад я не пойду! По-спокойней я  найд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Д. №4 Вика: </w:t>
      </w:r>
      <w:r>
        <w:rPr>
          <w:sz w:val="32"/>
          <w:szCs w:val="32"/>
        </w:rPr>
        <w:t>А я вот стану поваром работать, когда вырасту большой, буду всем варить компоты и любимый суп с лапш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. №2 Юля</w:t>
      </w:r>
      <w:r>
        <w:rPr>
          <w:sz w:val="32"/>
          <w:szCs w:val="32"/>
        </w:rPr>
        <w:t>: А я очень стать хочу топ-моделью броской, но мамуля говорит, что они все дос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М. №3:  Илья</w:t>
      </w:r>
      <w:r>
        <w:rPr>
          <w:sz w:val="32"/>
          <w:szCs w:val="32"/>
        </w:rPr>
        <w:t>:  А я буду шоумен, весь усатый, яркий. Буду я  как Якубович получать подар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М. №2: </w:t>
      </w:r>
      <w:r>
        <w:rPr>
          <w:b/>
          <w:sz w:val="32"/>
          <w:szCs w:val="32"/>
          <w:u w:val="single"/>
        </w:rPr>
        <w:t>Маркелл.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 А я буду работать президентом нашим. Подниму зарплату воспитателям я нашим. А еще хочу, чтоб был мир на всей планете, чтоб в нем всегда смеялись взрослые и дет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т такие мечты у наших детей! Я думаю, что когда наши дети повзрослеют, каждый из них найдет свою дорогу в жизни!  Свою путеводную звезду. И все у них получи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:</w:t>
      </w:r>
    </w:p>
    <w:p>
      <w:pPr>
        <w:pStyle w:val="Normal"/>
        <w:jc w:val="center"/>
        <w:rPr/>
      </w:pPr>
      <w:r>
        <w:rPr>
          <w:sz w:val="32"/>
          <w:szCs w:val="32"/>
        </w:rPr>
        <w:t>Ну, а мы продолжаем наш праздник. И я вижу, как нашим ребятам не терпится показать свои таланты. Они приготовили для вас очень зажигательный 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нец « Я - звезд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ед: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Незаметно пролетели 4 года. Еще чуть-чуть, и наши ребята станут первоклассниками. Кажется, совсем недавно они были такими маленькими, такими забавными. …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ходит почтальон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очтальон:  </w:t>
      </w:r>
      <w:r>
        <w:rPr>
          <w:sz w:val="32"/>
          <w:szCs w:val="32"/>
        </w:rPr>
        <w:t>Здравствуйте! Это детский сад №14 «Ручеёк»?  Выпускной бал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Почтальон:  </w:t>
      </w:r>
      <w:r>
        <w:rPr>
          <w:sz w:val="32"/>
          <w:szCs w:val="32"/>
        </w:rPr>
        <w:t>Для Вас посылка, но я ее вам не отда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Почтальон:  </w:t>
      </w:r>
      <w:r>
        <w:rPr>
          <w:sz w:val="32"/>
          <w:szCs w:val="32"/>
        </w:rPr>
        <w:t>Потому, что у ваших детей нет документов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Как это нет? Вот ведомость с их первыми выпускными оценками, с которыми дети пойдут в школ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очтальон (</w:t>
      </w:r>
      <w:r>
        <w:rPr>
          <w:sz w:val="32"/>
          <w:szCs w:val="32"/>
        </w:rPr>
        <w:t>испуганно и удивленно): Ваши дети идут в школу???? Заберите скорее  вашу посылку …(</w:t>
      </w:r>
      <w:r>
        <w:rPr>
          <w:i/>
          <w:sz w:val="32"/>
          <w:szCs w:val="32"/>
        </w:rPr>
        <w:t>отдает, испуганно оглядываясь, убегает)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 xml:space="preserve">Ничего не понимаю, что ж так испугало нашего Почтальона? Давайте наконец узнаем, что же спрятано в этой посылке?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открываем посылку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Ребята, в посылке письмо, давайте его прочитаем?</w:t>
      </w:r>
    </w:p>
    <w:p>
      <w:pPr>
        <w:pStyle w:val="Normal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а!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исьмо (читаем):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Дорогие ребята! В стране знаний случилась беда! Налетел злой ураган и навел беспорядок в этой стране. Теперь вы не сможете пойти в школу, пока не приведете в  порядок все школьные задания! Все  задания находятся в этой посылке. Скорее беритесь за работу! Удачи Вам, ребята!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оролева страны знаний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1 зад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Потерянные сказки». (  мойдодыр, айболит, федорино горе, Том и Джерри, Ну, погоди, Винни –Пух и др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2 задание: «Школьные загад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ну-ка, ребятк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гадайте-ка загад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 загадок есть конец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то подскажет – молодец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Должен каждый ученик в школу брать с собой …..\дневник\</w:t>
      </w:r>
    </w:p>
    <w:p>
      <w:pPr>
        <w:pStyle w:val="Normal"/>
        <w:jc w:val="center"/>
        <w:rPr/>
      </w:pPr>
      <w:r>
        <w:rPr>
          <w:sz w:val="32"/>
          <w:szCs w:val="32"/>
        </w:rPr>
        <w:t>2. Буквы все от «А» до «Я» на страницах…..\букваря \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 Чтобы ручками писать, приготовим мы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Кто альбом раскрасит наш? Ну, конечно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.Чтобы вдруг он не пропал, уберем его в…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. Говорит она беззвучно, но понятно и нескучн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Ты беседуй чаще с ней, станешь вчетверо умней! (книга)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7. </w:t>
      </w:r>
      <w:r>
        <w:rPr>
          <w:sz w:val="32"/>
          <w:szCs w:val="32"/>
        </w:rPr>
        <w:t>До чего же скучно, братцы, на чужой спине катать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Дал бы мне кто пару ног, чтобы сам я бегать мог! (портфель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задание: «Записка от королевы знани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Для того чтобы принять вас  в школу  нужно проверить,  готовы ли вы изучать школьные науки?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ответы детей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Готовы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  -  А сейчас мы это выясним!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с ватагою весёлой зашагает дружно в школу.</w:t>
      </w:r>
    </w:p>
    <w:p>
      <w:pPr>
        <w:pStyle w:val="Normal"/>
        <w:rPr/>
      </w:pPr>
      <w:r>
        <w:rPr>
          <w:sz w:val="32"/>
          <w:szCs w:val="32"/>
        </w:rPr>
        <w:t>Дети: Это я,  Это я, это все мои друз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Кто у вас прибудет  в классе с опозданием на час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Дети: 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то  хранит в порядке, книжки, ручки  и тетрадки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Дети: Это я,  Это я, это все мои друзья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то из вас из малышей ходит грязный до ушей?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ети: -     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то хочу   узнать, любить петь и  танцевать?  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ти: -  Это я,  Это я, это все мои друзья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6. Отвечайте хором в миг;  кто здесь главный ученик.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Дети: - Это я,  Это я, это все мои друзья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ещё один вопрос, кто себе не моет нос?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Дети:  --------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8.  Кто одежду бережёт, под кровать её кладёт?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Дети:  --------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 Какие молодцы, вы справились с заданием!</w:t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- А теперь разминочка для взрослых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то в 7 утра готов ребенка в школу собирать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это я, это я, это вся моя семь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то вечером до 10 не занимается с детьми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Зарядку делать кто готов, чтобы ребенок был здоров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- это я, это я, это вся моя семья!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то уроки пропускает и на море отдыхает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то детям наливает дома фанту, пепси, кока-колу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то водит деток по кружкам, все условия тут и там?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то больше всех на белом свете желает, чтобы были счастливы и взрослые и дети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br/>
      </w:r>
      <w:r>
        <w:rPr>
          <w:b/>
          <w:sz w:val="32"/>
          <w:szCs w:val="32"/>
          <w:u w:val="single"/>
        </w:rPr>
        <w:t xml:space="preserve"> 4 задание:</w:t>
      </w:r>
      <w:r>
        <w:rPr>
          <w:b/>
          <w:sz w:val="32"/>
          <w:szCs w:val="32"/>
        </w:rPr>
        <w:t xml:space="preserve">  «Живые цифры»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: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sz w:val="32"/>
          <w:szCs w:val="32"/>
        </w:rPr>
        <w:t>Ребята, в этом конверте спрятаны слова от Королевы страны знаний, которые будут сопровождать Вас все школьные годы. А чтобы их узнать, вам нужно правильно построить числовой ряд. Если вы правильно построите числовой ряд, то перевернув карточки, вы сможете прочесть эти слова.</w:t>
      </w:r>
    </w:p>
    <w:p>
      <w:pPr>
        <w:pStyle w:val="Normal"/>
        <w:ind w:left="-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т и наведен порядок в стране знаний. Теперь ребята, вы можете идти в школу. Вот видите, какие вы молодцы! За 4 года мы с вами многому научились: выучили цифры, прочитали много сказок, научились решать задачи и отгадывать сложные загадки. Теперь вы легко сможете шагать по дороге знаний, справляясь с любыми школьными заданиям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 в школу вы пойдете не одни, с вами всегда будут рядом ваши родители папы и мам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lineRule="auto" w:line="276" w:before="0" w:after="0"/>
        <w:jc w:val="center"/>
        <w:rPr/>
      </w:pPr>
      <w:r>
        <w:rPr>
          <w:b/>
          <w:sz w:val="32"/>
          <w:szCs w:val="32"/>
        </w:rPr>
        <w:t>Стихотворение от мамы:</w:t>
      </w:r>
      <w:r>
        <w:rPr>
          <w:sz w:val="32"/>
          <w:szCs w:val="32"/>
        </w:rPr>
        <w:t xml:space="preserve"> _________</w:t>
      </w:r>
    </w:p>
    <w:p>
      <w:pPr>
        <w:pStyle w:val="Style15"/>
        <w:shd w:fill="FFFFFF" w:val="clear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Мой милый малыш, мой сыночек родной,</w:t>
        <w:br/>
        <w:t>Сегодня подросшим вернёшься домой.</w:t>
        <w:br/>
        <w:t>Ты много мечтал, что станешь большой,</w:t>
        <w:br/>
        <w:t>И мы будем с папой гордиться тобой.</w:t>
      </w:r>
    </w:p>
    <w:p>
      <w:pPr>
        <w:pStyle w:val="Style15"/>
        <w:shd w:fill="FFFFFF" w:val="clear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И вот он настал, этот радостный миг,</w:t>
        <w:br/>
        <w:t>Моргнуть не успели, как он нас настиг.</w:t>
        <w:br/>
        <w:t>Ты слышишь, за окнами птицы поют,</w:t>
        <w:br/>
        <w:t>Прибой шелестит и деревья цветут?</w:t>
      </w:r>
    </w:p>
    <w:p>
      <w:pPr>
        <w:pStyle w:val="Style15"/>
        <w:shd w:fill="FFFFFF" w:val="clear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сё это тебе, мой родной, всё вокруг,</w:t>
        <w:br/>
        <w:t>Весь мир и улыбки друзей и подруг!</w:t>
        <w:br/>
        <w:t>Не будем грустить, хоть и жалко немного,</w:t>
        <w:br/>
        <w:t>Что в садик больше не наша дорога,</w:t>
      </w:r>
    </w:p>
    <w:p>
      <w:pPr>
        <w:pStyle w:val="Style15"/>
        <w:shd w:fill="FFFFFF" w:val="clear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Что дом этот больше не будет нас ждать,</w:t>
        <w:br/>
        <w:t>В песочнице будут другие играть.</w:t>
        <w:br/>
        <w:t>В сердечке своём ты любовь сохрани</w:t>
        <w:br/>
        <w:t>И в гости с друзьями сюда приходи.</w:t>
      </w:r>
    </w:p>
    <w:p>
      <w:pPr>
        <w:pStyle w:val="Style15"/>
        <w:shd w:fill="FFFFFF" w:val="clear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Запомни всех тех, кто любил здесь тебя,</w:t>
        <w:br/>
        <w:t>Ты в садике понял, что значит «друзья»,</w:t>
        <w:br/>
        <w:t>Ты встретил заботу, тепло и уют,</w:t>
        <w:br/>
        <w:t>Здесь добрые люди и сказки живут!</w:t>
      </w:r>
    </w:p>
    <w:p>
      <w:pPr>
        <w:pStyle w:val="Style15"/>
        <w:shd w:fill="FFFFFF" w:val="clear"/>
        <w:spacing w:lineRule="auto" w:line="276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мелее вперёд, завтра — новая жизнь!</w:t>
        <w:br/>
        <w:t>Возьми мою руку и крепче держись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одитель:</w:t>
      </w:r>
      <w:r>
        <w:rPr>
          <w:sz w:val="32"/>
          <w:szCs w:val="32"/>
        </w:rPr>
        <w:t xml:space="preserve">   Ребята, а кто вас научил всему тому,  что вы сейчас умеете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 Воспитатели, наши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Песня «Воспитатель»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здравленье выпускников нач. школ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</w:t>
        <w:br/>
        <w:t xml:space="preserve">Вас поздравить всех  пришли. </w:t>
        <w:br/>
        <w:t xml:space="preserve">Бывшие выпускники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первый класс вы поступайте</w:t>
        <w:br/>
        <w:t>Детский сад не забывайт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  <w:t xml:space="preserve">2. Вы - забавные, смешные. </w:t>
        <w:br/>
        <w:t xml:space="preserve">Были, ведь, и мы такими. </w:t>
        <w:br/>
        <w:t xml:space="preserve">Вы немножко подрастёте, </w:t>
        <w:br/>
        <w:t>Тоже в школу к нам придёт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  <w:t xml:space="preserve">3. Ваши воспитатели </w:t>
        <w:br/>
        <w:t xml:space="preserve">Много сил потратили. </w:t>
        <w:br/>
        <w:t xml:space="preserve">Каждый день и каждый час </w:t>
        <w:br/>
        <w:t>Всё заботились о вас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  <w:t xml:space="preserve">4. Научили вас стараться, </w:t>
        <w:br/>
        <w:t>За любое дело браться,</w:t>
        <w:br/>
        <w:t>Малышей не обижать,</w:t>
        <w:br/>
        <w:t>А всех старших уважа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br/>
        <w:t>5. Но пришла пора проститься,</w:t>
        <w:br/>
        <w:t xml:space="preserve">Школа всех вас ждёт учиться. </w:t>
        <w:br/>
        <w:t xml:space="preserve">Мы хотим вам пожелать </w:t>
        <w:br/>
        <w:t>Лишь пятёрки получа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Теперь вы первоклашки»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hanging="0"/>
        <w:jc w:val="center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>А наш праздник близится к завершению, ну какой же выпускной бал без волшебного  красивого вальса</w:t>
      </w:r>
    </w:p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ьс Анастас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становятся полукругом)</w:t>
      </w:r>
    </w:p>
    <w:p>
      <w:pPr>
        <w:pStyle w:val="Normal"/>
        <w:spacing w:lineRule="auto" w:line="276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-720" w:hanging="0"/>
        <w:jc w:val="center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76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>Сегодня, ребята мы вас поздравляем</w:t>
      </w:r>
    </w:p>
    <w:p>
      <w:pPr>
        <w:pStyle w:val="Normal"/>
        <w:spacing w:lineRule="auto" w:line="276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>Вы в школу пойдете учиться, дружить</w:t>
      </w:r>
    </w:p>
    <w:p>
      <w:pPr>
        <w:pStyle w:val="Normal"/>
        <w:spacing w:lineRule="auto" w:line="276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>Успехов, здоровья мы вам пожелаем</w:t>
      </w:r>
    </w:p>
    <w:p>
      <w:pPr>
        <w:pStyle w:val="Normal"/>
        <w:spacing w:lineRule="auto" w:line="276"/>
        <w:ind w:left="-720" w:hanging="0"/>
        <w:jc w:val="center"/>
        <w:rPr>
          <w:sz w:val="32"/>
          <w:szCs w:val="32"/>
        </w:rPr>
      </w:pPr>
      <w:r>
        <w:rPr>
          <w:sz w:val="32"/>
          <w:szCs w:val="32"/>
        </w:rPr>
        <w:t>И свой детский сад никогда не забыть!</w:t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ступают самые грустные минуты нашего праздника– минуты прощания с детским садом, с теми людьми, кто окружал вас все эти годы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И сейчас я объявляю песню </w:t>
      </w:r>
      <w:r>
        <w:rPr>
          <w:b/>
          <w:sz w:val="32"/>
          <w:szCs w:val="32"/>
        </w:rPr>
        <w:t>«Детский садик лучший самый»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Х</w:t>
      </w:r>
      <w:r>
        <w:rPr>
          <w:sz w:val="32"/>
          <w:szCs w:val="32"/>
        </w:rPr>
        <w:t xml:space="preserve">отим пожелать вам родные ребята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ься, расти встретить новых друз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ы вами всегда будем очень гордиться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лесенкам жизни идите смеле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ед: 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Что еще сказать вам на прощань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этот трогательный час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тоб исполнились желань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мечты сбылись у вас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ройте, пойте и дерзайте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месте:</w:t>
      </w: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Но про нас не забывайте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ьчик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И сегодня мы как птиц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летаем из родного гнез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 нам с детским садом проститьс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стала, настала пора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Птицы мои птицы»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конце песни дети: Вас за все благодарим и спасибо говорим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ед: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 теперь самая торжественная минута нашего праздника. Сейчас вам вручат самые первые в жизни дипломы об окончании детского сада, и памятные медал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лово предоставляется заведующей детского сада №14 «Ручеек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рзенковой Ольге Викторовне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лово родителям.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ewbbpluscss">
    <w:name w:val="newbb_plus_css"/>
    <w:basedOn w:val="Style14"/>
    <w:qFormat/>
    <w:rPr/>
  </w:style>
  <w:style w:type="character" w:styleId="PageNumber">
    <w:name w:val="Page Number"/>
    <w:basedOn w:val="Style14"/>
    <w:rPr/>
  </w:style>
  <w:style w:type="character" w:styleId="Ff2">
    <w:name w:val="ff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8:57:00Z</dcterms:created>
  <dc:creator>ирина</dc:creator>
  <dc:description/>
  <cp:keywords/>
  <dc:language>en-US</dc:language>
  <cp:lastModifiedBy>Нотя</cp:lastModifiedBy>
  <cp:lastPrinted>2015-01-03T18:06:00Z</cp:lastPrinted>
  <dcterms:modified xsi:type="dcterms:W3CDTF">2017-01-04T20:00:00Z</dcterms:modified>
  <cp:revision>69</cp:revision>
  <dc:subject/>
  <dc:title>поздравления с 8 марта в стихах</dc:title>
</cp:coreProperties>
</file>