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алендарно- тематическое планирование предмета «Окружающий мир» 4 класс  2016-17 уч.г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     </w:t>
      </w:r>
      <w:r>
        <w:rPr/>
        <w:t>Планирование прохождения учебного материала по четвертям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058"/>
        <w:gridCol w:w="3058"/>
        <w:gridCol w:w="3058"/>
        <w:gridCol w:w="2276"/>
      </w:tblGrid>
      <w:tr>
        <w:trPr>
          <w:trHeight w:val="298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тверт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тверт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тверт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твер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31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 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 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Количество проверочных и контрольных работ </w:t>
      </w:r>
    </w:p>
    <w:tbl>
      <w:tblPr>
        <w:tblW w:w="1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519"/>
        <w:gridCol w:w="3263"/>
        <w:gridCol w:w="2519"/>
        <w:gridCol w:w="2374"/>
        <w:gridCol w:w="1777"/>
      </w:tblGrid>
      <w:tr>
        <w:trPr>
          <w:trHeight w:val="28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ЕЛОВЕК и ПРИРОДА 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И ЧЕЛОВЕЧЕ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 четверть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 четверть  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 четверть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4 четверть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за год</w:t>
            </w:r>
          </w:p>
        </w:tc>
      </w:tr>
      <w:tr>
        <w:trPr>
          <w:trHeight w:val="26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верочны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   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   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ы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2"/>
        <w:gridCol w:w="709"/>
        <w:gridCol w:w="2267"/>
        <w:gridCol w:w="709"/>
        <w:gridCol w:w="2976"/>
        <w:gridCol w:w="567"/>
        <w:gridCol w:w="3970"/>
        <w:gridCol w:w="29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 учебной деятельности учащихс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результа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 и личностные УУД</w:t>
            </w:r>
          </w:p>
        </w:tc>
      </w:tr>
      <w:tr>
        <w:trPr>
          <w:trHeight w:val="628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ЧЕЛОВЕК И ПРИРОДА – 33 ЧА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 xml:space="preserve"> ЧЕТВЕРТЬ – 17 ЧАС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КАК РАБОТАЕТ ОРГАНИЗМ ЧЕЛОВЕКА 16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на уроке. Введение. Как работать с учебником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овместно с учителем обнаруживать и формулировать учебную пробл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оставлять план решения проблемы (задачи)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Работая по плану, сверять свои действия с целью и, при необходимости, исправлять ошибк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Ориентироваться в своей системе знаний: самостоятель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полаг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какая информация нужна для решения учебной задачи в один ш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Отбир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Добывать новые знан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звлек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нформацию, представленную в разных формах (текст, таблица, схема, иллюстрация и др.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групп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акты и явления; определять причины явлений, событ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лать вывод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 основе обобщения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Преобразовывать информацию из одной формы в другую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ст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ла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ебно-науч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Преобразовывать информацию из одной формы в другую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ставлять информацию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 виде текста, таблицы,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Доносить свою позицию до других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ои мысли в устной и письменной речи с учётом своих учебных и жизненных речев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Доносить свою позицию до других: высказывать свою точку зрения и пытаться её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осн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приводя арг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Слушать других, пытаться принимать другую точку зрения, быть готовым измени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Оце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зненные ситуации (поступки людей) с точки зрения общепринятых норм и ценностей: учиться отделять поступки от самого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-Объясн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Самостоятельн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ые простые общие для всех людей правила поведения (основы общечеловеческих нравственных ценносте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В предложенных ситуациях, опираясь на общие для всех правила поведени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елать выбо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какой поступок соверш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строен организм человека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зовать основные функции и особенности строения систем органов человеческого те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ить потенциально опасные ситуации для сохранения жизни и здоровья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зовать правила оказания первой помощи при несчастных случа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ровать в ходе практической работы ситуации по применению правил сохранения и укрепления здоровь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ставить режим дня и дать его анализ (сколько времени, на что отведен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диспуте, посвященному выбору оптимальных форм поведения на основе изученных правил сохранения здоровь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б особенностях строения и жизнедеятельности организма человека,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сообщений  и обсуждение полученных сведений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b/>
                <w:bCs/>
                <w:color w:val="000000"/>
                <w:sz w:val="20"/>
                <w:szCs w:val="20"/>
              </w:rPr>
              <w:t>Знать:</w:t>
            </w:r>
            <w:r>
              <w:rPr>
                <w:rStyle w:val="C27"/>
                <w:color w:val="000000"/>
                <w:sz w:val="20"/>
                <w:szCs w:val="20"/>
              </w:rPr>
              <w:t> что каждая система органов играет в организме свою особую, необходимую для жизни роль.</w:t>
            </w:r>
          </w:p>
          <w:p>
            <w:pPr>
              <w:pStyle w:val="C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b/>
                <w:bCs/>
                <w:color w:val="000000"/>
                <w:sz w:val="20"/>
                <w:szCs w:val="20"/>
              </w:rPr>
              <w:t>Иметь:</w:t>
            </w:r>
            <w:r>
              <w:rPr>
                <w:rStyle w:val="C27"/>
                <w:color w:val="000000"/>
                <w:sz w:val="20"/>
                <w:szCs w:val="20"/>
              </w:rPr>
              <w:t> представление о работе системы органов кровообращения, нервной системе, органах чувств, выделения, дыхания, пищеварения, опорно-двигательной системе.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1"/>
                <w:b/>
                <w:bCs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7"/>
                <w:color w:val="000000"/>
                <w:sz w:val="20"/>
                <w:szCs w:val="20"/>
              </w:rPr>
              <w:t> </w:t>
            </w:r>
            <w:r>
              <w:rPr>
                <w:rStyle w:val="C27"/>
                <w:color w:val="000000"/>
                <w:sz w:val="20"/>
                <w:szCs w:val="20"/>
              </w:rPr>
              <w:t>называть системы органов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27"/>
                <w:color w:val="000000"/>
                <w:sz w:val="20"/>
                <w:szCs w:val="20"/>
              </w:rPr>
              <w:t>у человек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 – «пограничник» организма  Пр работа №1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щищает организм от трения, легких ударов и уколов, от проникновения вредных веществ и микробов, от перегрева и переохлаждения, от высыхания и размокания; что через кожу выделяются лишние соли и вода; что кожа – орган ося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ставлять правила ухода за кожей;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еловек двигается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сокращение мышц изменяет положение костей, подвижно соединенных в суставах, позволяя человеку двигатьс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на рисунке названия отдельных костей и частей скелета, выяснять их значение; составлять правила поведения, для  того чтобы избежать переломов и вывихо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бутерброда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органы пищеварения переваривают пищу и обеспечивают организм питательными веществ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органы пищеварения; определять роль органов пищеварения; рассказывать, как организм борется с отравлениями; объяснять, почему надо беречь зубы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даляются ненужные вещества.   Пр работа №2 "Пищеварение и выделение"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органы выделения очищают кровь от отходов жизнедеятельности клеток и выводят избыток вод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органы выделения; объяснять, почему почки – главный орган выделе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его и как мы дышим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благодаря органам дыхания из воздуха в кровь непрерывно поступает кислород и удаляется углекислый газ; что кислород необходим для поддержания жизни и деятельности всех клеток тел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органы дыхания; рассказывать, как происходят у человека вдох и выдох; объяснять, почему вредно вдыхать воздух ртом на морозе; объяснять, чем полезны чихание и кашель для защиты нашего организма;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ая восьмёрка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ять план и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лекать (по заданию учителя) необходимую информацию из учебника и дополнительных источников знаний (словари, энциклопедии, справочники) об особенностях строения и жизнедеятельности организма человека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органы кровообращения – главный «транспорт» в организме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органы кровообращения; рассказывать о путешествии крови в организме; рассказывать, как работает сердце;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ровь? П.Р. №3:"Дыхание и кровообращение"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кровь – это внутренняя среда организма, поддерживающая благоприятные для жизни клеток условия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ывать, из чего состоит кровь, какую работу выполняют клетки кров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наш организм работает слаженно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органы нервной системы; указывать, где расположены органы нервной системы; приводить примеры сознательных и бессознательны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на в окружающий мир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, из каких частей состоит глаз; рассказывать, как глаз защищен от повреждений; составлять правила сохранения зрени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ый мир чувств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что мы воспринимаем мир сразу всеми органами чувств, их сигналы дополняют друг друга; что мозг обрабатывает эти сигналы и составляет единое впечатление  о том, что нас окруж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зывать органы чувств; рассказывать, как устроен орган слуха; объяснять, как мозг различает сигналы, идущие от разных органов чувств; составлять правила сохранения органов чувст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чувств и нервная система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и и дети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что организм женщины приспособлен для вынашивания, рождения и выкармливания ребенка, а организм мужчины – для работы по обеспечению и защите семьи; что все человеческое общество заботятся о воспитани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равнивать строение тела женщины и мужчины; называть отличия семьи человека и семьи животных;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  Как работает организм человека.                          Решение жизненных задач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енных знаний и умений на уроках в жизн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зученный материал по теме «Как работает организм человека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едки – древесные жители Повторение и обобщение по теме «Как работает организм человека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собенности человека в связи с его происхождением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ить доводы в пользу естественного происхождения человека (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люди отличаются от обезьян хождением на двух ногах, развитием мышц ног и опорой на стопу; что люди могут предвидеть события, продумать свои действия; что общаются  люди с помощью речи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особенности строения тела, свойственные только человеку; называть главное отличие человека от животны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го мы иногда более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ять температуру тела, вес и рост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болезнь нас поражает, когда микробов вокруг слишком много или когда организм ослаблен; что знание причин болезни помогает побеждать или их избег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как болезнь нарушает порядок  в организме; объяснять, для чего люди делают привив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 xml:space="preserve"> ЧЕТВЕРТЬ – 15 ЧАСОВ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>РУКОТВОРНАЯ ПРИРОДА 11 ЧАСО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ре человечества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собенности человека в связи с его происхождением (П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что успешный опыт каждого становился достоянием всего общества; что общественный опыт стал главным условием развития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ъяснять значение слов «орудия труда», «человек разумный»; называть отличия первых людей от своих предков;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творная жизн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и различать дикорастущие и культурные растения, диких и домашних животных, характеризовать их роль в жизни человека (на примере своей местности) (Н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ять основные отрасли сельского хозяйства (Н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способы повышения продукции в  растениеводстве и животноводстве (П)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человек одомашнивал полезные ему растения и животных; что он ухаживает за ними, выращивает, использует для своих целей, выводит новые сорта и породы; понятия «культурные растения», «домашние животны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отличия диких растений и животных от своих культурных собратьев; объяснять, почему так много разных сортов растений и пород животных; рассказывать о своем домашнем животном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лужбе у человека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выращиванием культурных растений и домашних животных занимается сельское хозяйство; что разнообразные средства и методы позволяют увеличить продуктивность сельского хозяй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, как и почему менялось хозяйство человека; называть отрасли сельского хозяйства; описывать развитие сельского хозяйства в будущем; объяснять, какими способами можно добиться увеличения урожая и увеличения продукции животноводств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рение сил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пособы применения простых механизмов в жизни и хозяйстве человека (П)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разум позволил человеку изобрести механизмы, увеличивающие силу и ловк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как можно увеличить свою силу и ловкость; рассказывать, как можно вытащить тяжелую лодку из воды на берег, как поднять бревно на стену строящегося до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б изобретении первых часов с маятн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цели урока после предварительного об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жизненные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войства воды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простейшие опыты по изучению свойств воды (Н)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ть в группах (на основе демонстрационных опытов) свойства воды (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войства воды, круговорот воды в природе (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простейшие опыты по изучению свойств воздуха (Н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ть в группах (на основе демонстрационных опытов) свойства воздуха (П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войства воздуха (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люди изучили свойства воды, привыкли учитывать их в повседневной жизни и изобрели машины, использующие эти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свойства воды (выталкивающая сила, текучесть, несжимаемость, способность растворять; вода не имеет вкуса, цвета, запаха); объяснять, как очистить воду от примесей и растворенных в ней веществ; рассказывать, как можно использовать силу водопад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жизненные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еловек использует свойства воды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свойства воды (выталкивающая сила, текучесть, несжимаемость, способность растворять; вода не имеет вкуса, цвета, запаха); объяснять, как очистить воду от примесей и растворенных в ней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б изобретении паровой машины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еловек использует свойства воздуха. П.Р.№ 3 «Рукотворная природа»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люди научились использовать воздушное пространство, силу ветра, свойства воздуха и его составных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свойства воздуха (расширяется при нагревании, плохо проводит тепло, малая плотность, упругость); перечислять состав воздуха (азот, кислород, углекислый газ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б использовании водорода, углекислого газа, азота и кислород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ые породы и минералы и их использование.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простейшие опыты по изучению свойств полезных ископаемых (Н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(на основе демонстрационных опытов) свойства полезных ископаемых (П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зовать свойства изученных полезных ископаемых (Н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изученные полезные ископаемые (П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их применение в хозяйстве человека (на примере своей местности) (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войства воды, воздуха и горных пород.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люди научились изменять форму камня и широко используют его как строительный материал; что из горных пород извлекают разнообразные минеральные вещества и используют их свойства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свойства горных пород и минералов (постоянная форма, прочность, твердость); рассказывать о способах изготовления предметов нужной формы из горных пород и минералов; перечислять свойства горных пород, которые используются  в строительстве; называть различия горных пород и минералов; объяснять, чем твердость отличается от прочности и от хруп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драгоценных и поделочных камнях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проблемы (задачи)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сить свою позицию до других: оформлять свои мысли в устной и письменной речи с учётом своих учебных и жизненных речев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. Металлы их использование.  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учение огня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электричество – универсальный вид энергии; что для получения электричества пригодны любые виды топлива или силы природы; что электричество позволило создать современную технику в быту и на производстве.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создании ракетного двигателя; на что способна энергия электронов, стремящихся  туда, где их не хватает; о явлениях «электричество» и «магнетиз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чителем обнаруживать и формулировать учебную проблем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езные ископаемы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Р.№ 4  Тест 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ные породы. Металлы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"Рукотворная  природа"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едение доводов в доказательство зависимости удовлетворения потребностей людей от природы (Н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влияние современного человека на природу (Н).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ю личную роль в охране природы (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спуте, посвященном  выбору оптимальных форм поведения, способствующих сохранению природы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полученных знаний и умений на уроках в жизни (Н)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зученный материал по теме «Рукотворная природа»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"Рукотворная природа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"Человек и природа"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зученный материал по курсу «Окружающий ми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нализировать, рассуждать и отвечать на вопросы;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 "Человек и природа"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зученный материал по курсу «Человек и  природ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ЧЕТВЕРТЬ – 20 ЧАСОВ. 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м жить, чтобы сохранить природу? Учимся решать жизненные задачи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трех типах хозяй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сваивающем, производящем, экологическом);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суждать и отвечать на вопросы; решать жизненные задач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ru-RU"/>
              </w:rPr>
              <w:t>ЧЕЛОВЕК И ЧЕЛОВЕЧЕСТВО – 3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ru-RU"/>
              </w:rPr>
              <w:t>ЧЕЛОВЕК И ЕГО ВНУТРЕННИЙ МИР 5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9072" w:leader="none"/>
              </w:tabs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го можно назвать человеком?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Уметь называть отличия между врожденными и приобретенными признаками человека; рассказывать, как жизнь в обществе помогает ребенку вырасти человеком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u w:val="single"/>
                <w:lang w:eastAsia="ar-SA"/>
              </w:rPr>
              <w:t>Находить и извлекать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 xml:space="preserve"> необходимую информацию об устройстве внутреннего мира человека из текста, иллюстраций, карт учебника, из дополнительных источников знаний (словари, энциклопедии, справочники). 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u w:val="single"/>
                <w:lang w:eastAsia="ar-SA"/>
              </w:rPr>
              <w:t>Преобразовывать извлечённую информацию в соответствии с заданием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 xml:space="preserve"> (выделять главное, сравнивать, выражать своё отношение) и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u w:val="single"/>
                <w:lang w:eastAsia="ar-SA"/>
              </w:rPr>
              <w:t>представлять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 xml:space="preserve"> её в виде устного или письменного текста, рисунка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u w:val="single"/>
                <w:lang w:eastAsia="ar-SA"/>
              </w:rPr>
              <w:t>Обмениваться с одноклассниками сведениями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 xml:space="preserve"> (полученными из разных источников) о качествах внутреннего мира человека. Перечислять положительные и отрицательные черты характера; рассказывать, как узнать личность, характер другого человека; объяснять пословицу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человек отличается от всех живых существ тем, что в нем соединяются признаки врожденные и признаки, приобретаемые в обществе; что только в обществе ребенок может вырасти человеком, научиться думать, разговаривать, понимать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ывать отличия между врожденными и приобретенными признаками человека; рассказывать, как жизнь в обществе помогает ребенку вырасти человеком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чителем обнаруживать и формулировать учебную пробл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ирать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и искать ответы; проверять себя); отделять новое от известного; выделять главное; составлять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жизненные ситуации (поступки людей) с точки зрения общепринятых норм и ценностей: учиться отделять поступки от самог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 позиции общечеловеческих нравственных ценностей, почему конкретные простые поступки можно оценить как хорошие или плох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9072" w:leader="none"/>
              </w:tabs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смотри в своё «зеркало»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каждый человек, живущий в обществе, становится личностью с неповторимыми особенностями внутренн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как сознание может помочь человеку стать личностью; указывать, зачем человеку сила вол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к понять, что творится у друга на душе?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3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внутренний мир каждого человека наполнен эмоциями – переживаниями того, что происходит в данный момент с человеком и в окружающем его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оложительные и отрицательные эмоции; называть правила проявления эмоций; определять положительные и отрицательные эмоции; рассказывать, как эмоции помогают человеку в жизн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живания, испытанные временем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кроме кратковременных эмоций человек испытывает устойчивые чувства; что чувства – это не зависящие от места и времени отношения человека к конкретным людям или предметам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отличия чувства от эмоций; рассказывать, как можно улучшить настроение и избавиться от тревог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к узнать человека?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.Р № 1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Человек и его внутренний мир»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нельзя оценивать человека по внешности; что только в общении мы может узнать внутренний мир другого человека, познакомиться с чертами е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числять положительные и отрицательные черты характера; рассказывать, как узнать личность, характер другого человека; объяснять пословицу «Посеешь поступок – пожнешь привычку, посеешь привычку – пожнешь характер»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ru-RU"/>
              </w:rPr>
              <w:t>ЧЕЛОВЕК В МИРЕ ЛЮДЕЙ 6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то такое общество?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Задумываться</w:t>
            </w:r>
            <w:r>
              <w:rPr>
                <w:rFonts w:cs="Times New Roman"/>
                <w:sz w:val="20"/>
                <w:szCs w:val="20"/>
              </w:rPr>
              <w:t xml:space="preserve"> над своими поступками и </w:t>
            </w:r>
            <w:r>
              <w:rPr>
                <w:rFonts w:cs="Times New Roman"/>
                <w:sz w:val="20"/>
                <w:szCs w:val="20"/>
                <w:u w:val="single"/>
              </w:rPr>
              <w:t>оценивать,</w:t>
            </w:r>
            <w:r>
              <w:rPr>
                <w:rFonts w:cs="Times New Roman"/>
                <w:sz w:val="20"/>
                <w:szCs w:val="20"/>
              </w:rPr>
              <w:t xml:space="preserve"> какие личные качества (положительные или отрицательные) проявляются в семье, в общении с друзьями, в школе и т.д. (Н). </w:t>
            </w:r>
            <w:r>
              <w:rPr>
                <w:rFonts w:cs="Times New Roman"/>
                <w:sz w:val="20"/>
                <w:szCs w:val="20"/>
                <w:u w:val="single"/>
              </w:rPr>
              <w:t>Предлагать,</w:t>
            </w:r>
            <w:r>
              <w:rPr>
                <w:rFonts w:cs="Times New Roman"/>
                <w:sz w:val="20"/>
                <w:szCs w:val="20"/>
              </w:rPr>
              <w:t xml:space="preserve"> каким образом можно предотвратить отрицательные поступки в будущем. (П)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 xml:space="preserve">Предлагать </w:t>
            </w:r>
            <w:r>
              <w:rPr>
                <w:rFonts w:cs="Times New Roman"/>
                <w:sz w:val="20"/>
                <w:szCs w:val="20"/>
              </w:rPr>
              <w:t>(на основании своего житейского опыта) конкретные поступки, в которых школьник может проявить заботу о младших, о людях, нуждающихся в помощи (престарелых, больных, беременных), о своём доме, друзьях, улице, школе, городе/селе, о своей стране (П).</w:t>
            </w:r>
          </w:p>
          <w:p>
            <w:pPr>
              <w:pStyle w:val="Normal"/>
              <w:spacing w:lineRule="auto" w:line="24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я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асные ситуации, в которых может быть нанесён вред жизни и здоровью человека, личному и общественному имуществу (Н); предлагать пути безопасного выхода из таких ситуаций (П).</w:t>
            </w:r>
          </w:p>
          <w:p>
            <w:pPr>
              <w:pStyle w:val="TextBody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редлагать</w:t>
            </w:r>
            <w:r>
              <w:rPr>
                <w:rFonts w:cs="Times New Roman"/>
                <w:sz w:val="20"/>
                <w:szCs w:val="20"/>
              </w:rPr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Моделировать</w:t>
            </w:r>
            <w:r>
              <w:rPr>
                <w:rFonts w:cs="Times New Roman"/>
                <w:sz w:val="20"/>
                <w:szCs w:val="20"/>
              </w:rPr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Демонстрировать</w:t>
            </w:r>
            <w:r>
              <w:rPr>
                <w:rFonts w:cs="Times New Roman"/>
                <w:sz w:val="20"/>
                <w:szCs w:val="20"/>
              </w:rPr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Находить и извлекать</w:t>
            </w:r>
            <w:r>
              <w:rPr>
                <w:rFonts w:cs="Times New Roman"/>
                <w:sz w:val="20"/>
                <w:szCs w:val="20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обществом можно назвать людей, у которых есть общие интер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что такое общество; рассказывать, почему возникают конфликты; называть способы разрешения конфликт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и искать ответы; проверять себя); отделять новое от известного; выделять главное; составлять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к жить в мире людей?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ё общество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для каждого человека общество состоит из многих общественных групп и круга е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что называют общественной группой; называть общественные группы, в которых ты знаком с каждым человеком; называть общественные группы, в которых ты знаешь не всех, но можешь объяснить, что тебя объединяет с этими людьми; объяснять, что такое человечество; перечислять людей из своего круга общ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ложенных ситуациях, опираясь на общие для всех правила поведения,  делать выбор, какой поступок соверши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ва человека в обществе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ение по разделу «Человек в мире люд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мся решать жизненные задачи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й материал по теме «Человек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нтрольная работа№1. «Человек. Человек в мире людей»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ru-RU"/>
              </w:rPr>
              <w:t>ЧЕЛОВЕК И ПРОШЛОЕ ЧЕЛОВЕЧЕСТВА 10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похи всемирной истори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вобытный мир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 xml:space="preserve">Размещать </w:t>
            </w:r>
            <w:r>
              <w:rPr>
                <w:rFonts w:cs="Times New Roman"/>
                <w:sz w:val="20"/>
                <w:szCs w:val="20"/>
              </w:rPr>
              <w:t xml:space="preserve">на ленте времени по соответствующим эпохам (обозначенным названиями и веками) даты (годы) исторических событий (Н); а также известные ученику имена исторических деятелей и памятники культуры (П). 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Отличать</w:t>
            </w:r>
            <w:r>
              <w:rPr>
                <w:rFonts w:cs="Times New Roman"/>
                <w:sz w:val="20"/>
                <w:szCs w:val="20"/>
              </w:rPr>
              <w:t xml:space="preserve"> друг от друга эпохи всемирной истории – по их местоположению на ленте времени (Н); а также по представленной в тексте и иллюстрациях информации о событиях, памятниках культуры, исторических деятелях (П)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 (Н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которые исторические события и поступки исторических деятелей как неоднозначные, которые невозможно оценить только как «плохие» или только «хорошие»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обоснованное отношение к этим событиями и поступкам (П).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том, что всемирная история началась с эпохи Первобытного мира; что это было время (более 2 млн лет назад – 5 тысяч лет назад) появления людей, которые постепенно овладевали самыми главными человеческими умениям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на основе обобщения  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с людьми: выполняя различные роли в группе, сотрудничать в совместном решении проблемы (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жизненные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вобытный мир – первые шаги человечества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ревний мир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том, что Древний мир (5 тысяч лет назад – V век новой эры) – время возникновения первых городов и государств, которые передали нам достижения своей культуры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короткий рассказ о цивилизованных странах, которые существовали в эпоху Древнего мира (расположение на карте, достижения науки и культуры,  известные исторические события); называть главное отличие эпохи Древнего мира от эпохи Первобытного мир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ждение древних цивилизаций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поха средних веков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о том, что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ние века (V–XVвека) – время между древностью и Новым временем, когда одни цивилизации сменялись други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жду древностью и новым временем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о карте «Средние века» расположение цивилизаций; рассказывать о цивилизованных странах, которые существовали в эпоху Средних веков (расположение на карте, достижения науки и культуры,  господствующая религия, известные исторические события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уважительно относиться к позиции другого, пытаться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жизненные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вое время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том, что Новое время (XV – начало XX века) – эпоха стремительного развития европейских стран, множества открытий и изобретений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вое время – торжество Европы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  <w:t xml:space="preserve">  ЧЕТВЕРТЬ – 16 ЧАСОВ. 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вейшее время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том, что Новейшее время (XX–XXI века) – эпоха многих научных открытий, несущих пользу всему человечеству, и одновременно эпоха мировых войн и тяжелых испытан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й материал по теме «Человек и прошлое человечества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удный шаг к единому человечеству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.Р. №2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 и прошлое человечест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ru-RU"/>
              </w:rPr>
              <w:t>ЧЕЛОВЕК И МНОГОЛИКОЕ ЧЕЛОВЕЧЕСТВО 3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оли, президенты и граждане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Участвовать в обсуждениях</w:t>
            </w:r>
            <w:r>
              <w:rPr>
                <w:rFonts w:cs="Times New Roman"/>
                <w:sz w:val="20"/>
                <w:szCs w:val="20"/>
              </w:rPr>
              <w:t xml:space="preserve">, моделирующих ситуации общения с людьми разного возраста, национальности, религиозной принадлежности, взглядов на прошлое и настоящее страны, человечества, соблюдая при этом правила культуры общения, уважения и взаимопонимания. (Н). </w:t>
            </w:r>
            <w:r>
              <w:rPr>
                <w:rFonts w:cs="Times New Roman"/>
                <w:sz w:val="20"/>
                <w:szCs w:val="20"/>
                <w:u w:val="single"/>
              </w:rPr>
              <w:t>Высказывать и вежливо отстаивать</w:t>
            </w:r>
            <w:r>
              <w:rPr>
                <w:rFonts w:cs="Times New Roman"/>
                <w:sz w:val="20"/>
                <w:szCs w:val="20"/>
              </w:rPr>
              <w:t xml:space="preserve"> в споре свою точку зрения, стремясь договориться со своим оппонентом (П).  </w:t>
            </w:r>
          </w:p>
          <w:p>
            <w:pPr>
              <w:pStyle w:val="TextBody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находить и показывать</w:t>
            </w:r>
            <w:r>
              <w:rPr>
                <w:rFonts w:cs="Times New Roman"/>
                <w:sz w:val="20"/>
                <w:szCs w:val="20"/>
              </w:rPr>
              <w:t xml:space="preserve"> изученные страны мира на глобусе и политической карте. </w:t>
            </w:r>
            <w:r>
              <w:rPr>
                <w:rFonts w:cs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/>
                <w:sz w:val="20"/>
                <w:szCs w:val="20"/>
              </w:rPr>
              <w:t xml:space="preserve"> дополнительную информацию о них с помощью библиотеки, Интернета и других информационных средств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Находить и извлекать</w:t>
            </w:r>
            <w:r>
              <w:rPr>
                <w:rFonts w:cs="Times New Roman"/>
                <w:sz w:val="20"/>
                <w:szCs w:val="20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единое человечество состоит из граждан разных государ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слова «я – гражданин России»; сравнивать монархические государства и республики; сравнивать демократические государства и диктатуру; приводить примеры, как может быть нарушено право человека на участие в управлении своим государством; рассказывать, как организована власть в России; доказывать, что Россия является демократической республи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уважительно относиться к позиции другого, пытаться договаривать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ы и народы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человечество состоит из разных рас и разных народов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что такое раса; называть большие расы, которые выделяют в современном обществ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выводы на основе обобщения  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то во что верит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.Р. №3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(тест) «Многоликое человечество»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человечество многолико и складывается из разных рас, народов, граждан отдельных государств, верующих разных религий и атеи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, что называют религиозными обрядами; называть отличия между верующими людьми и атеистам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  <w:lang w:eastAsia="ru-RU"/>
              </w:rPr>
              <w:t>ЧЕЛОВЕК И ЕДИНОЕ ЧЕЛОВЕЧЕСТВО 10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ровое хозяйство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ркие проявления профессионального мастерства и результаты труда (в том числе в ходе экскурсий на предприятия)  (Н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ценивать значим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ческого труда и разных профессий для всего общества, осмысливая свои наблюдения (П)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 xml:space="preserve">Собирать и оформлять информацию </w:t>
            </w:r>
            <w:r>
              <w:rPr>
                <w:rFonts w:cs="Times New Roman"/>
                <w:sz w:val="20"/>
                <w:szCs w:val="20"/>
              </w:rPr>
              <w:t xml:space="preserve">(текст, набор иллюстраций) о культурных богатствах человечества (Н). </w:t>
            </w:r>
            <w:r>
              <w:rPr>
                <w:rFonts w:cs="Times New Roman"/>
                <w:sz w:val="20"/>
                <w:szCs w:val="20"/>
                <w:u w:val="single"/>
              </w:rPr>
              <w:t>Принять посильное участие</w:t>
            </w:r>
            <w:r>
              <w:rPr>
                <w:rFonts w:cs="Times New Roman"/>
                <w:sz w:val="20"/>
                <w:szCs w:val="20"/>
              </w:rPr>
              <w:t xml:space="preserve"> в их охране (П).</w:t>
            </w:r>
          </w:p>
          <w:p>
            <w:pPr>
              <w:pStyle w:val="TextBody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Практическая работа 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Предлагать</w:t>
            </w:r>
            <w:r>
              <w:rPr>
                <w:rFonts w:cs="Times New Roman"/>
                <w:sz w:val="20"/>
                <w:szCs w:val="20"/>
              </w:rPr>
              <w:t xml:space="preserve"> в моделях реальных ситуаций способы защиты главных прав ребёнка, прав человека, используя текст учебника и свой жизненный опыт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Моделировать</w:t>
            </w:r>
            <w:r>
              <w:rPr>
                <w:rFonts w:cs="Times New Roman"/>
                <w:sz w:val="20"/>
                <w:szCs w:val="20"/>
              </w:rPr>
              <w:t xml:space="preserve"> ситуации, при которых экстренно необходимы средства связи и массовой информации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Демонстрировать</w:t>
            </w:r>
            <w:r>
              <w:rPr>
                <w:rFonts w:cs="Times New Roman"/>
                <w:sz w:val="20"/>
                <w:szCs w:val="20"/>
              </w:rPr>
              <w:t xml:space="preserve">  правила пользования разными видами транспорта, телефонами экстренной помощи в игровых ситуациях. </w:t>
            </w:r>
          </w:p>
          <w:p>
            <w:pPr>
              <w:pStyle w:val="TextBody"/>
              <w:rPr>
                <w:rFonts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  <w:t>Находить и извлекать</w:t>
            </w:r>
            <w:r>
              <w:rPr>
                <w:rFonts w:cs="Times New Roman"/>
                <w:sz w:val="20"/>
                <w:szCs w:val="20"/>
              </w:rPr>
              <w:t xml:space="preserve"> необходимую информацию о правилах жизни людей в современном обществе из текста, иллюстраций, карт учебника, из дополнительных источников знаний (словари, энциклопедии, справочники) (Н). 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0"/>
                <w:szCs w:val="20"/>
                <w:u w:val="single"/>
              </w:rPr>
              <w:t>сведениями</w:t>
            </w:r>
            <w:r>
              <w:rPr>
                <w:rFonts w:cs="Times New Roman"/>
                <w:sz w:val="20"/>
                <w:szCs w:val="20"/>
              </w:rPr>
              <w:t xml:space="preserve"> (полученными из разных источников) о правилах жизни людей в современном обществе (П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мировое хозяйство, в котором все страны обмениваются между собой природными богатствами, продуктами, вещами, объединяет челове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для чего были придуманы деньг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сравнивать и  группировать факты и явления; определять причины явлений,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уважительно относиться к позиции другого, пытаться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жизненные ситу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ровое сообщество государств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ом, что Организация Объединенных наций, в которую входят почти все государства планеты, объединяет под своим флагом все челове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ывать, для чего была создана ООН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ПР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общечеловеческие ценности – все то, что одинаково важно для всех людей, живущих на Земле, что объединяет челове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памятники культуры родного края; называть общечеловеческие ценност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то человечество ценит больше всего?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существованию современного человечества угрожают глобальны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числять известные глобальные проблемы человечества; объяснять, с какими проблемами человечества связана народная пословица «Сытый голодного не разумеет»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к нам жить? Повторение «Единое человечество»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й материал по теме «Человек и единое человеч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ая работа №2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Человек и человечество»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й материал по теме «Человек и его внутренний мир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торение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вая контрольная работа за курс окр.мира.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й материал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вторение. «Путь человечества в ХХI век – дорога каждого из нас!»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й материал по теме «Человек и его внутренний мир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работу самостоятельно; рассуждать и отвечать на вопросы; решать жизненные задач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orient="landscape" w:w="16838" w:h="11906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</w:rPr>
  </w:style>
  <w:style w:type="character" w:styleId="C31">
    <w:name w:val="c31"/>
    <w:qFormat/>
    <w:rPr/>
  </w:style>
  <w:style w:type="character" w:styleId="C27">
    <w:name w:val="c27"/>
    <w:qFormat/>
    <w:rPr/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MS Mincho;ＭＳ 明朝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MS Mincho;ＭＳ 明朝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7:05:00Z</dcterms:created>
  <dc:creator>Admin</dc:creator>
  <dc:description/>
  <cp:keywords/>
  <dc:language>en-US</dc:language>
  <cp:lastModifiedBy>Володя</cp:lastModifiedBy>
  <dcterms:modified xsi:type="dcterms:W3CDTF">2016-10-17T11:52:00Z</dcterms:modified>
  <cp:revision>69</cp:revision>
  <dc:subject/>
  <dc:title/>
</cp:coreProperties>
</file>