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ind w:left="709" w:hanging="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>Рабочая программа по химии для 8 класса составлена в соответствии с требованиями следующих нормативных документов: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Федеральный закон «Об образовании в Российской Федерации от 29 декабря 2012 года №273 – ФЗ (статьи 11, 12, 13, 30)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Основной образовательной программы ООО МБОУ СОШ№6 г. Брянска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оложение о порядке разработки и утверждения рабочих программ в МБОУ СОШ№6 г. Брянска;</w:t>
      </w:r>
    </w:p>
    <w:p>
      <w:pPr>
        <w:pStyle w:val="Style16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Рабочая программа учителя составлена с учетом: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Примерной  основной образовательной программы общеобразовательных учреждений. Химия. Гара Н.Н. - М.: Просвещение, 2011.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Программы к завершенной предметной линии учебников по химии </w:t>
      </w:r>
      <w:r>
        <w:rPr>
          <w:rFonts w:cs="Times New Roman" w:ascii="Times New Roman" w:hAnsi="Times New Roman"/>
          <w:color w:val="000000"/>
          <w:sz w:val="20"/>
        </w:rPr>
        <w:t>Г.Е Рудзитис, Ф.Г Фельдман. .- 12-е изд., перераб. - М.: Просвещение, 2014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0"/>
        </w:rPr>
        <w:t>Пример рабочей программы разработан на основе авторской программыН.Н.Гара</w:t>
      </w:r>
      <w:r>
        <w:rPr>
          <w:rFonts w:cs="Times New Roman" w:ascii="Times New Roman" w:hAnsi="Times New Roman"/>
          <w:iCs/>
          <w:sz w:val="20"/>
        </w:rPr>
        <w:t xml:space="preserve">, рекомендованная Департаментом образовательных программ и стандартов общего образования Министерства образования РФ, опубликованная издательством «Просвещение» в 2008 году </w:t>
      </w:r>
      <w:r>
        <w:rPr>
          <w:rFonts w:cs="Times New Roman" w:ascii="Times New Roman" w:hAnsi="Times New Roman"/>
          <w:sz w:val="20"/>
        </w:rPr>
        <w:t>(Гара Н.Н. Программы общеобразовательных учреждений. Химия.- М.: Просвещение, 2011. -46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Основная цель изучения химии направлен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 освоение важнейших знаний об основных понятиях и законах химии, химической символик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 овладение умениями наблюдать химические явления, проводить химический эксперимент, производить расчеты на основе химических формул веществ и уравнений химических реакц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 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в соответствии с возникающими жизненными потребностям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 воспитание отношения к химии как к одному из фундаментальных компонентов естествознания и элементу общечеловеческой культур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pacing w:lineRule="auto" w:line="240" w:before="0" w:after="0"/>
        <w:ind w:left="709" w:firstLine="709"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 применение полученных знании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е сред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Задачи обуч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дной из важнейших задач основного общего образования является подготовка обучающихся к осознанному и ответственному выбору жизненного и профессионального пути. Обучающиеся должны научиться самостоятельно ставить цели и определять пути их достижения, использовать приобретенный в школе опыт в реальной жизни, за рамками учебного процесс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Химия как учебный предмет вносит существенный вклад в воспитание и развитие обучающихся; она призвана вооружить их основами химических знаний, необходимых для повседневной жизни, заложить фундамент для дальнейшего совершенствования этих знаний, а также способствовать безопасному поведению в окружающей среде и бережному отношению к ней. Развитие познавательных интересов в процессе самостоятельного приобретения химических знаний и использование различных источников информации, в том числе компьютерных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.</w:t>
      </w:r>
    </w:p>
    <w:p>
      <w:pPr>
        <w:pStyle w:val="Style16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Планируемые результаты изучения учебного предмет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научится: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исывать свойства твердых, жидких, газообразных веществ, выделяя их существенные признаки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раскрывать смысл основных химических понятий: атом, молекула, химический элемент, простое вещество, сложное вещество, валентность, используя знаковую  систему химии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изображать состав простейших веществ с помощью химических формул и сущность химических реакций с помощью химических уравнений; 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вычислять относительную молекулярную и молярную массы веществ, а также массовую долю химического элемента в соединениях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равнивать по составу оксиды, основания, кислоты, соли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классифицировать оксиды и основания по свойствам, кислоты и соли – по составу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исывать состав, свойства и значение (в природе и практической деятельности человека) простых веществ – кислорода и водорода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давать сравнительную характеристику химических элементов и важнейших соединений естественных семейств щелочных металлов и галогенов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ользоваться лабораторным оборудованием и химической посудой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оводить несложные химические опыты и наблюдения за изменением свойств веществ в процессе их превращений; соблюдать правила техники безопасности при проведении наблюдений и опытов;</w:t>
      </w:r>
    </w:p>
    <w:p>
      <w:pPr>
        <w:pStyle w:val="Normal"/>
        <w:numPr>
          <w:ilvl w:val="0"/>
          <w:numId w:val="1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различать экспериментально кислоты и щелочи, пользуясь индикаторами; осознать необходимость соблюдения мер безопасности при обращении с кислотами и щелоч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получит возможность научиться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грамотно обращаться с веществами в повседневной жизни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сознавать необходимость соблюдения правил экологически безопасного поведения в окружающей природной среде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онимать смысл и необходимость соблюдения предписаний, предлагаемых в инструкциях по использованию лекарств, средств бытовой химии и др.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использовать приобретенные ключевые компетентности при выполнении исследовательских проектов по изучению свойств, способов получения и распознавания веществ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развивать коммуникативную компетентность, используя средства устного и письменного общения,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ъективно оценивать информацию о веществах и химических процессах, критически относиться к псевдонаучной информации, недобросовестной рекламе, касающейся использования различных вещест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Периодический закон и периодическая система химических элементов Д.И. Менделеева. Строение веществ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научится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: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классифицировать химические элементы на металлы, неметаллы, элементы, оксиды и гидроксиды которых амфотерны, и инертные элементы (газы) для осознания важности упорядоченности научных знаний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раскрывать смысл периодического закона Д.И. Менделеева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исывать и характеризовать табличную форму периодической системы химических элементов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, а также калия и кальция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различать виды химической связи: ионную, ковалентную полярную, ковалентную неполярную и металлическую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изображать электронные формулы веществ, образованных химическими связями разного вида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выявлять зависимость свойств вещества от строения его кристаллической решетки (ионной, атомной, молекулярной, металлической)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характеризовать химические элементы и их соединения на основе положения элементов в периодической системе и особенностей строения их атомов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исывать основные предпосылки открытия Д.И. Менделеевым периодического закона и периодической системы химических элементов и многообразную научную деятельность ученого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характеризовать научное и мировоззренческое значение периодического закона и периодической системы химических элементов  Д.И. Менделеева;</w:t>
      </w:r>
    </w:p>
    <w:p>
      <w:pPr>
        <w:pStyle w:val="Normal"/>
        <w:numPr>
          <w:ilvl w:val="0"/>
          <w:numId w:val="19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сознавать научные открытия как результат длительных наблюдений, опытов, научной полемики, преодоления трудностей и сомне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получит возможность научиться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: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сознавать значение теоретических знаний для практической деятельности человека;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исывать изученные объекты как системы, применяя логику системного анализа;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именять знания о закономерностях периодической системы химических элементов для объяснения и предвидения свойств конкретных веществ;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развивать информационную компетентность посредством углубления знаний об истории становления химической науки, ее основных понятий, периодического закона как одного из важнейших законов природы, а также о современных достижениях науки и техни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Многообразие химических реак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научится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ъяснять суть химических процессов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зывать признаки и условия протекания химических реакций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устанавливать принадлежность химической реакции к определенному типу по одному из классифицированных признаков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1) по числу и составу исходных веществ и продуктов реакции (реакции соединения, разложения, замещения и обмена)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2) по выделению или поглощению теплоты (реакции экзотермические и эндотермические)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3) по изменению степеней окисления химических элементов (окислительно-восстановительные реакции)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4) по обратимости процесса (реакции обратимые и необратимые)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зывать факторы, влияющие на скорость химических реакций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зывать факторы, влияющие на смещение химического равновесия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оставлять уравнения электролитической диссоциации кислот, щелочей, солей; полные и сокращенные ионные уравнения реакций обмена; уравнения окислительно - восстановительных реакций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прогнозировать продукты химических реакций по формулам / названиям исходных веществ; определять исходные вещества по формулам / названиям продуктов реакции; 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оставлять уравнения реакций, соответствующих последовательности («цепочке») превращений неорганических веществ различных классов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выявлять в процессе эксперимента признаки, свидетельствующие о протекании химической реакции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готовить растворы с определенной массовой долей растворенного вещества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ределять характер среды водных растворов кислот и щелочей по изменению окраски индикаторов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оводить качественные реакции, подтверждающие наличие в водных растворах веществ отдельных катионов и анион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получит возможность научиться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: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оставлять молекулярные и полные ионные уравнения по сокращенным ионным уравнениям;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иводить примеры реакций, подтверждающих существование взаимосвязи между основными классами неорганических веществ;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огнозировать результаты воздействия различных факторов на скорость химической реакции;</w:t>
      </w:r>
    </w:p>
    <w:p>
      <w:pPr>
        <w:pStyle w:val="Normal"/>
        <w:numPr>
          <w:ilvl w:val="0"/>
          <w:numId w:val="17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огнозировать результаты воздействия различных факторов на смещение химического равновес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8"/>
          <w:lang w:eastAsia="ru-RU"/>
        </w:rPr>
        <w:t>Многообразие вещест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научится: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ределять принадлежность неорганических веществ к одному из изученных классов/групп: металлы и неметаллы, оксиды, основания, кислоты, соли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оставлять формулы веществ по их названиям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ределять валентность и степень окисления элементов в веществах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оставлять формулы неорганических соединений по валентностям и степеням окисления элементов, а также зарядам ионов, указанным в таблице растворимости кислот, оснований и солей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бъяснять закономерности изменения физических и химических свойств простых веществ и их высших оксидов, образованных элементами второго и третьего периодов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зывать общие химические свойства, характерные для групп оксидов: кислотных, основных, амфотерных.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называть общие химические свойства, характерные для каждого класса веществ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приводить примеры реакций, подтверждающих химические свойства неорганических веществ: оксидов, кислот, оснований и солей; 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определять вещество – окислитель и вещество – восстановитель в окислительно – восстановительных реакциях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составлять электронный баланс по предложенным схемам реакций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оводить лабораторные опыты, подтверждающие химические свойства основных классов неорганических веществ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>проводить лабораторные опыты по получению и собиранию газообразных веществ: водорода, кислорода, углекислого газа, аммиака; составлять уравнения соответствующих реакц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Выпускник получит </w:t>
      </w:r>
      <w:r>
        <w:rPr>
          <w:rFonts w:eastAsia="Times New Roman" w:cs="Times New Roman" w:ascii="Times New Roman" w:hAnsi="Times New Roman"/>
          <w:i/>
          <w:sz w:val="20"/>
          <w:szCs w:val="28"/>
          <w:lang w:eastAsia="ru-RU"/>
        </w:rPr>
        <w:t>возможность научиться: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грамотно обращаться с веществами в повседневной жизни;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осознавать необходимость соблюдения правил экологически безопасного поведения в окружающей природной сред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понимать смысл и необходимость соблюдения предписаний, предлагаемых в инструкциях по использованию лекарств, средств бытовой химии и др.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использовать приобретённые ключевые компетентности при выполнении исследовательских проектов по изучению свойств, способов получения и распознавания веще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развивать коммуникативную компетентность, используя средства устной  и письменной коммуникации при работе с текстами учебника и дополнительной литературой, справочными таблицами,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объективно оценивать информацию о веществах и химических процессах, критически относиться к псевдонаучной информации, недобросовестной рекламе, касающейся использования различных вещест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осознавать значение теоретических знаний для практической деятельности челове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описывать изученные объекты как системы, применяя логику системного анализ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применять знания о закономерностях периодической системы химических элементов для объяснения и предвидения свойств конкретных веще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развивать информационную компетентность посредством углубления знаний об истории становления химической науки, её основных понятий, периодического закона как одного из важнейших законов природы, а также о современных достижениях науки и техн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составлять молекулярные и полные ионные уравнения по сокращённым ионным уравнен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приводить примеры реакций, подтверждающих существование взаимосвязи между основными классами неорганических веще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прогнозировать результаты воздействия различных факторов на изменение скорости химической реак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прогнозировать результаты воздействия различных факторов на смещение химического равновес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прогнозировать химические свойства веществ на основе их состава и стро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прогнозировать способность вещества проявлять окислительные или восстановительные свойства с учётом степеней окисления элементов, входящих в его соста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выявлять существование генетической взаимосвязи между веществами в ряду: простое вещество — оксид — гидроксид — соль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0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  <w:t>организовывать, проводить ученические проекты по исследованию свойств веществ, имеющих важное практическое значение.</w:t>
      </w:r>
    </w:p>
    <w:p>
      <w:pPr>
        <w:pStyle w:val="Normal"/>
        <w:shd w:fill="FFFFFF" w:val="clear"/>
        <w:spacing w:lineRule="auto" w:line="240" w:before="0" w:after="0"/>
        <w:ind w:firstLine="424"/>
        <w:jc w:val="both"/>
        <w:rPr>
          <w:rFonts w:ascii="Times New Roman" w:hAnsi="Times New Roman" w:eastAsia="TimesNewRomanPSMT;MS Mincho" w:cs="Times New Roman"/>
          <w:sz w:val="20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0"/>
          <w:szCs w:val="28"/>
          <w:lang w:eastAsia="ru-RU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Место учебного предмета    в учебном план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Рабочая программа  рассчитана на  70 часов в </w:t>
      </w:r>
      <w:r>
        <w:rPr>
          <w:rFonts w:cs="Times New Roman" w:ascii="Times New Roman" w:hAnsi="Times New Roman"/>
          <w:sz w:val="20"/>
          <w:lang w:val="en-US"/>
        </w:rPr>
        <w:t>VIII</w:t>
      </w:r>
      <w:r>
        <w:rPr>
          <w:rFonts w:cs="Times New Roman" w:ascii="Times New Roman" w:hAnsi="Times New Roman"/>
          <w:sz w:val="20"/>
        </w:rPr>
        <w:t xml:space="preserve"> классе, из расчета - 2 учебных часа в неделю, из них: для проведения контрольных - 5 часов, практических работ - 5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обладающими формами текущего контроля знаний, умений и навыков являются самостоятельные и контрольные работы, различные тестовые формы 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межуточная аттестация проводится согласно  локальному акту образователь</w:t>
        <w:softHyphen/>
        <w:t xml:space="preserve">ного учреждения в форме контрольных работ, а итоговая – в форме тес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Резервное время распределено следующим образом: 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час – добавлен в тему №1 для проведения дополнительного урока по теме «Классификация химических реакций по числу и составу исходных и полученных веществ», так как знания классификации реакций и умения расставлять коэффициенты в уравнениях реакций являются основными в курсе неорганической химии 8 – 11 классов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час  - добавлен в тему №4 для проведения урока обобщения и систематизации знаний по указанной теме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 час – добавлен в тему №5 для обобщения, систематизации, коррекции знаний, умений и навыков учащихся по теме «Основные классы неорганических соединений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183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план</w:t>
      </w: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111"/>
        <w:gridCol w:w="709"/>
        <w:gridCol w:w="709"/>
        <w:gridCol w:w="708"/>
        <w:gridCol w:w="709"/>
        <w:gridCol w:w="3686"/>
      </w:tblGrid>
      <w:tr>
        <w:trPr>
          <w:trHeight w:val="201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ма 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 по программе Н.Н.Г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часов по рабочей програм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рактиче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контрольных рабо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>Характеристика основных видов деятельност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№ 1. Первоначальные химические по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1  «Правила техники безопасности при работе в химическом кабинете. Ознакомление с лабораторным оборудовани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2 «Очистка загрязненной поваренной со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1 по теме «Первоначальные химические пон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 +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Различать предметы изучения естественных наук, понятия «атом», «молекула», «химический элемент», «ион», «частица», «индекс», «коэффициент», «схема химической реакции», «уравнение химической реакции». Наблюдать свойства веществ и их изменения в ходе химических реакций, физические и химические превращения изучаемых веществ. Учиться проводить химический эксперимент. Исследовать свойства изучаемых веществ. Соблюдать правила техники безопасности. Определять признаки химических реакций, относительную атомную массу и валентность элементов, состав простейших соединений по их химическим формулам. Фиксировать в тетради наблюдаемые признаки химических реакци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а № 2. Кислор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</w:rPr>
              <w:t>3  «Получение и свойства кисл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а № 3. Водород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а № 4. Растворы. Вод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ая работа №4  «Приготовление растворов солей с определенной массовой долей растворенного ве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ьная работа №2 по темам «Кислород», «Водород», «Растворы. Вод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№ 5. Обобщение сведений о важнейших классах неорганически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Практическая работа №5 «Решение экспериментальных задач по теме «Основные классы неорганических соединений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ьная работа №3 по теме «Основные классы неорганических соединен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 +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а № 6. Периодический закон и периодическая система химических элементов Д.И.Менделее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оение ат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Классифицировать изученные химические элементы и их соединения. Сравнить свойства веществ, принадлежащих к разным классам, химические элементы разных групп. Устанавливать внутри- и межпредметные связи. Формулировать периодический закон Д.И. Менделеева и раскрывать его смысл. Характеризовать структуру периодической таблицы. Различать периоды, А- и Б- группы. Объяснять физический смысл порядкового номера химического элемента, номеров группы и периода, к которым элемент принадлежит в периодической системе Д.И. Менделеева; закономерности изменения свойств элементов в пределах малых периодов и А-групп. Формулировать определения понятий «химический элемент», «порядковый номер», «массовое число», «изотопы», «относительная атомная масса», «электронная оболочка», «электронный слой». Определять число протонов, нейтронов, электронов у атомов химических элементов, используя периодическую таблицу. Составлять схемы строения атомов первых 20 элементов периодической системы элементов. Делать умозаключение о характере изменения свойств химических элементов с увеличением зарядов атомных ядер. Исследовать свойства изучаемых веществ. Наблюдать физические и химические превращения изучаемых веществ. Описывать химические реакции, наблюдаемые в ходе эксперимента. Участвовать в совместном обсуждении результатов опытов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№ 7. Химическая связь. Строение веще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Контрольная работа №4 по темам «Периодический закон и периодическая система химических элементов Д.И.Менделеева. Строение атома» и «Строение вещества. Химическая связь»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  <w:lang w:eastAsia="ru-RU"/>
              </w:rPr>
              <w:t>Формулировать определения понятий «ковалентная неполярная связь», «ковалентная полярная связь», «ионная связь», «степень окисления», «электроотрицательность». Определять тип химической связи в соединениях на основании химической формулы. Определять степень окисления элементов в соединениях. Составлять формулы веществ по степени окисления элементов. Составлять сравнительные и обобщающие таблицы, схемы.</w:t>
            </w:r>
          </w:p>
        </w:tc>
      </w:tr>
      <w:tr>
        <w:trPr>
          <w:trHeight w:val="68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ма № 8. Закон Авогадро. Молярный объем г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ма № 9. Галогены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Контрольная работа №5 по темам «Закон Авогадро. Молярный объем газов» и «Галоген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езервное врем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Итог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Style16"/>
        <w:spacing w:lineRule="auto" w:line="240" w:before="0" w:after="0"/>
        <w:ind w:left="903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Содержание программы</w:t>
      </w:r>
    </w:p>
    <w:p>
      <w:pPr>
        <w:pStyle w:val="Style16"/>
        <w:spacing w:lineRule="auto" w:line="240" w:before="0" w:after="0"/>
        <w:ind w:left="903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1. Первоначальные химические понятия (19ч.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Химия в системе наук. Связь химии с другими науками. Вещества. Чистые вещества  и  смеси. Физические  и  химические  явления. Молекулы и атомы. Вещества молекулярного и немолекулярного строения. Химические элементы. Относительная  атомная  масса. Знаки  химических элементов. Химические  формулы.  Простые  и  сложные  вещества. Относительная  молекулярная  масса. Вычисления по химическим формулам. Валентность. Составление химических формул  по  валентности. Атомно-молекулярное учение. Закон  сохранения массы  вещества. Уравнения химических  реакций. Типы  химических  реакций. Количество  вещества. Молярная  масса. Число Авогадро. Молярная масса. Вычисление по химической формуле вещества: относительной молекулярной массы, отношения масс, массовых долей элементов. Вычисление молярной массы вещества по формуле, вычисление массы и количества веществ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Демонстрации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Занимательные опыты, различные виды химической посуды, предметы, сделанные из различных веществ, приборы для измерения массы, плотности жидкости ,температуры, твердости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Однородные и неоднородные смеси, способы их разделения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Физические и химические явления (растирание сахара в ступке,  кипение воды, горение свечи, изменение цвета и выпадение осадка при взаимодействии различных веществ)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Соединения железа с серой; шаростержневые модели молекул различных веществ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Опыт, иллюстрирующий закон сохранения массы вещества.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Разложение малахита при нагревании, горение серы в кислороде и другие типы химических реакций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Лабораторная работа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Рассмотрение  веществ с различными  физическими свойствами».  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Разделение смеси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Примеры химических и физических  явлений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Ознакомление с образцами простых и сложных веществ, минералов и горных пород, металлов и неметаллов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Разложение основного карбоната меди (II) CuCO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∙Cu(OH)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».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Реакция замещения меди железом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Практическая работ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Отработка  правил  техники  безопасности. Приемы  обращения с химическим  оборудованием»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Очистка загрязненной  поваренной  соли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2 «Кислород. Оксиды. Горение» (5ч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Кислород как химический элемент и простое вещество. Физические свойства кислорода. Получение и применение  кислорода. Окисление. Оксиды. Понятие о катализаторе. Воздух и его состав. Горение веществ в воздухе. Условия возникновения и прекращения горения, меры по предупреждению пожаров. Топливо и способы его сжигания. Тепловой  эффект  химической  реакции. Закон сохранения массы и энергии. Охрана воздуха от загрязнений. Расчеты по химическим уравнениям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Демонстрации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Ознакомление с физическими свойствами кислород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Сжигание в кислороде угля, серы, фосфора, желез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Разложение пероксида водорода в присутствии катализатора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олучение кислорода из перманганата калия при разложени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Опыты, выясняющие условия гор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Ознакомление с различными видами топлива (Коллекция «Топливо»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Лабораторная работа: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Ознакомление с образцами оксидов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Практическая работ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олучение и свойства кислорода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3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Водород (3 ч)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            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Водород. Нахождение в природе. Физические и химические свойства. Водород — восстановитель. Получение, применение.                                                                                                                                        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Демонстрации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олучение водорода в аппарате Киппа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роверка водорода на чистоту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Горение водорода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Собирание водорода методом вытеснения воздуха и воды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Лабораторная работа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олучение водорода и изучение его свойств. Взаимодействие водорода с оксидом меди(II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4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Растворы. Вода (7 ч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Вода — растворитель. Растворимость веществ в воде. Определение массовой доли растворенного вещества. Вода. Методы определения состава воды — анализ и синтез. Физические и химические свойства воды. Вода в природе и способы ее очистки. Круговорот воды в природе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Демонстр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Взаимодействие воды с металлами (натрием, кальцием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Взаимодействие воды с оксидами кальция, фосфора. Определение полученных растворов индикаторами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Практическая работа: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риготовление  раствора  с определенной  массовой  дол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5 «Важнейшие классы неорганических соединений» (10 ч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Состав и строение оксидов, кислот, оснований, солей. Классификация, физические и химические свойства оксидов, кислот, оснований, солей. Способы получения и области применения оксидов, кислот, оснований, солей. Генетическая связь между оксидами , основаниями, кислотами и солям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Демонстраци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Некоторые химические свойства оксидов, кислот, оснований, солей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лакат «Связь между классами неорганических веществ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Лабораторная рабо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Разложение гидроксида меди (II) при нагревани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Взаимодействие щелочей с кислотам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Взаимодействие нерастворимых оснований с кислотами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Взаимодействие кислот с оксидами металлов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Практическая работа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Решение экспериментальных  задач по теме «Важнейшие классы неорганических соединений 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6 «Периодический закон и периодическая система химических элементов» (8ч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Классификация химических элементов. Химические элементы, оксиды и гидроксид которых проявляет амфотерные свойства. Естественные семейства химических элементов: щелочные металлы, галогены, инертные газы. Периодический закон Д.И.Менделеева. Порядковый номер элемента. Состав атомных ядер. Изотопы. Строение электронных оболочек атомов. Периодическая система химических элементов. Большие и малые периоды. Группы и подгруппы. Характеристика химических элементов главных подгрупп на основании положения в Периодической системе и строения атомов. Значение периодического закона.  Жизнь и  деятельность  Д.И. Менделеев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Демонстрац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Взаимодействие натрия с водой; показ образцов щелочных металлов и галоген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лакат «Элементы и их свойств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лакат «Строение атом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лакат «Электронные оболочки атомов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Лабораторная работа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«Взаимодействие гидроксида цинка с растворами кислот и щелочей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7 «Химическая связь» (9ч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Понятие о химической связи и причинах её образования. Электроотрицательность. Ковалентная полярная и неполярная связи. Ионная связь. Кристаллические решетки. Степень окисления. Процессы окисления, восстановления. Окислительно-восстановительные реакции. Решение задач различных типов, расчёты по уравнениям химических реакци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Демонстрации: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Модели пространственных решеток поваренной соли, графита, твердого оксида углерода (IV)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Лабораторная  работа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 «Составление моделей веществ с различной кристаллической решеткой».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8 «</w:t>
      </w:r>
      <w:r>
        <w:rPr>
          <w:rFonts w:cs="Times New Roman" w:ascii="Times New Roman" w:hAnsi="Times New Roman"/>
          <w:b/>
          <w:sz w:val="18"/>
        </w:rPr>
        <w:t>Закон Авогадро. Молярный объем газов» (3ч.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color w:val="000000"/>
          <w:sz w:val="20"/>
          <w:szCs w:val="24"/>
          <w:lang w:eastAsia="ru-RU"/>
        </w:rPr>
        <w:t>Закон Авогадро. Молярный объем газов. Относительная плотность газов. Объемные отношения газовпри химических реакциях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Тема 9 «Галогены» (6ч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Характеристика галогенов как химических элементов и простых веществ. Строение атомов галогенов. Нахождение галогенов в природе. Физические и химические свойства галогенов. Закон Авогадро. Объемные отношения газов при химических реакциях. Получение хлора и хлороводорода в лаборатории и промышленности. Соляная кислота и ее свойства. Биологическое значение галогенов. Решение задач различных типов, расчёты по уравнениям химических реакций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4"/>
          <w:u w:val="single"/>
          <w:lang w:eastAsia="ru-RU"/>
        </w:rPr>
        <w:t>Лабораторная работа:</w:t>
      </w:r>
      <w:r>
        <w:rPr>
          <w:rFonts w:eastAsia="Times New Roman" w:cs="Times New Roman" w:ascii="Times New Roman" w:hAnsi="Times New Roman"/>
          <w:color w:val="000000"/>
          <w:sz w:val="20"/>
          <w:szCs w:val="24"/>
          <w:u w:val="single"/>
          <w:lang w:eastAsia="ru-RU"/>
        </w:rPr>
        <w:t> 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Вытеснение галогенами друг друга из растворов их соединений»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color w:val="000000"/>
          <w:sz w:val="14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ru-RU"/>
        </w:rPr>
        <w:t>«Распознавание соляной кислоты, хлоридов, бромидов, иодидов»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8"/>
          <w:lang w:eastAsia="ru-RU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b w:val="false"/>
          <w:b w:val="false"/>
          <w:bCs/>
          <w:color w:val="000000"/>
          <w:sz w:val="28"/>
          <w:szCs w:val="24"/>
        </w:rPr>
      </w:pPr>
      <w:r>
        <w:rPr>
          <w:rFonts w:eastAsia="Times New Roman" w:cs="Times New Roman"/>
          <w:b w:val="false"/>
          <w:bCs/>
          <w:color w:val="000000"/>
          <w:sz w:val="28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ематическое планирование</w:t>
      </w:r>
    </w:p>
    <w:tbl>
      <w:tblPr>
        <w:tblW w:w="107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"/>
        <w:gridCol w:w="430"/>
        <w:gridCol w:w="428"/>
        <w:gridCol w:w="3399"/>
        <w:gridCol w:w="416"/>
        <w:gridCol w:w="12"/>
        <w:gridCol w:w="426"/>
        <w:gridCol w:w="2412"/>
        <w:gridCol w:w="2697"/>
      </w:tblGrid>
      <w:tr>
        <w:trPr>
          <w:trHeight w:val="41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по п/п и в теме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ко час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урока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 подготовки обучающихся (результат)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ема № 1. Первоначальные химические понятия 19 ч.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8" w:leader="none"/>
              </w:tabs>
              <w:spacing w:lineRule="auto" w:line="240" w:before="0" w:after="0"/>
              <w:ind w:left="-77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химии. Химия как часть естествознания. Вещества и их свойств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108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Химия как часть естествозн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Химия – наука о веществах, их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строении, свойствах и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ревращениях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 xml:space="preserve">Наблюдение, описание, измерение, эксперимент, </w:t>
            </w:r>
            <w:r>
              <w:rPr>
                <w:rFonts w:eastAsia="TimesNewRomanPSMT;MS Mincho" w:cs="Times New Roman" w:ascii="Times New Roman" w:hAnsi="Times New Roman"/>
                <w:i/>
                <w:iCs/>
                <w:sz w:val="20"/>
                <w:szCs w:val="20"/>
              </w:rPr>
              <w:t>моделир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sz w:val="20"/>
                <w:szCs w:val="20"/>
              </w:rPr>
              <w:t>Понятие о химическом анализе 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sz w:val="20"/>
                <w:szCs w:val="20"/>
              </w:rPr>
              <w:t>синтез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едмета химии, определение вещества, свойств вещ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вещества по их физическим свойствам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нструктаж по ТБ. Практическая работа № 1  «Правила техники безопасности при работе в химическом кабинете. Ознакомление с лабораторным оборудованием»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равила работы в школьной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лаборатории. Лабораторная посуд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и оборудование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sz w:val="20"/>
                <w:szCs w:val="20"/>
              </w:rPr>
              <w:t>Правила безопасности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sz w:val="20"/>
                <w:szCs w:val="20"/>
              </w:rPr>
              <w:t>Нагревательные устрой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NewRomanPSMT;MS Mincho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sz w:val="20"/>
                <w:szCs w:val="20"/>
              </w:rPr>
              <w:t>Проведение химических реакций пр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NewRomanPSMT;MS Mincho" w:cs="Times New Roman" w:ascii="Times New Roman" w:hAnsi="Times New Roman"/>
                <w:i/>
                <w:iCs/>
                <w:sz w:val="20"/>
                <w:szCs w:val="20"/>
              </w:rPr>
              <w:t>нагревании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работы в химическом кабине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ся с лабораторным штативом, спиртовкой, различной химической посудой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тые вещества и смеси. Способы очистки веществ: отстаивание, фильтрование, выпаривание, кристаллизация, дистилляция, выпаривание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auto" w:line="24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3"/>
                <w:rFonts w:eastAsia="Calibri"/>
                <w:b w:val="false"/>
                <w:sz w:val="20"/>
                <w:szCs w:val="20"/>
              </w:rPr>
              <w:t>Разделение</w:t>
            </w:r>
            <w:r>
              <w:rPr>
                <w:rStyle w:val="29"/>
                <w:b w:val="false"/>
                <w:color w:val="000000"/>
                <w:sz w:val="20"/>
                <w:szCs w:val="20"/>
              </w:rPr>
              <w:t xml:space="preserve"> смесей. Очистка веществ. Фильтрование.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-108" w:hanging="0"/>
              <w:jc w:val="left"/>
              <w:rPr/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Чистые вещества и смеси веществ.</w:t>
            </w:r>
            <w:r>
              <w:rPr>
                <w:rStyle w:val="298"/>
                <w:b w:val="false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21"/>
              <w:shd w:fill="auto" w:val="clear"/>
              <w:spacing w:lineRule="auto" w:line="24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8"/>
                <w:b w:val="false"/>
                <w:color w:val="000000"/>
                <w:sz w:val="20"/>
                <w:szCs w:val="20"/>
              </w:rPr>
              <w:t>Природные смеси: воздух, природный газ, нефть, природные вод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е чистого вещества от смеси, способы разделения смес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днородные и неоднородные сме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структаж по ТБ. Практическая работа № 2 «Очистка загрязненной поваренной соли»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чистка загрязненной поваренной соли. Разделение смесей. Очистка веществ. Фильтровани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обращения с лабораторным оборудованием, способы разделения однородной и неоднородной смес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разделение смесей фильтрованием и выпариванием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химические явления. Химические реакции. Признаки химических реакций и условия возникновения и течения химических реакций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 xml:space="preserve">Химическая реакция. Условия и признаки химических реакций. Физические и химические явления. Химические реакции. Признаки химических реакций и условия возникновения и течения химических реакций </w:t>
            </w:r>
            <w:r>
              <w:rPr>
                <w:rStyle w:val="298"/>
                <w:b w:val="false"/>
                <w:color w:val="000000"/>
                <w:sz w:val="20"/>
                <w:szCs w:val="20"/>
              </w:rPr>
              <w:t>Проведение химических реакций при нагревании. Понятие о скорости химических реакций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физических и химических явлений, признаки химических реакций и условия их возникновения и те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физические и химические явления, определять признаки химических реакций, условия их возникнов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омы и молекулы. Вещества молекулярного и немолекулярного строения.  Качественный и количественный состав вещества.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190" w:before="0" w:after="18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Атомы и молекулы.</w:t>
            </w:r>
          </w:p>
          <w:p>
            <w:pPr>
              <w:pStyle w:val="21"/>
              <w:shd w:fill="auto" w:val="clear"/>
              <w:spacing w:lineRule="exact" w:line="226" w:before="18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ещества молекулярного и немолекулярного строения. Качественный и количественный состав вещества.</w:t>
            </w:r>
          </w:p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Атомно-молекулярное учение. Простые вещества (металлы и неметаллы). Сложные вещества (органические и неорганические)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тые и сложные вещества. Химический элемент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 xml:space="preserve">Химический элемент. </w:t>
            </w:r>
            <w:r>
              <w:rPr>
                <w:rStyle w:val="298"/>
                <w:b w:val="false"/>
                <w:color w:val="000000"/>
                <w:sz w:val="20"/>
                <w:szCs w:val="20"/>
              </w:rPr>
              <w:t xml:space="preserve">Язык химии </w:t>
            </w:r>
            <w:r>
              <w:rPr>
                <w:rStyle w:val="29"/>
                <w:b w:val="false"/>
                <w:color w:val="000000"/>
                <w:sz w:val="20"/>
                <w:szCs w:val="20"/>
              </w:rPr>
              <w:t>Знаки химических элементов химические формулы. Закон постоянства состава Относительные атомная и молекулярная массы.</w:t>
            </w:r>
          </w:p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8"/>
                <w:b w:val="false"/>
                <w:color w:val="000000"/>
                <w:sz w:val="20"/>
                <w:szCs w:val="20"/>
              </w:rPr>
              <w:t>Атомная единица массы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тома, простого и сложного вещества, отличие смеси и сложного вещ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ростые и сложные вещества, смеси и сложные вещ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 химии. Знаки химических элементов, химические формулы. Относительная атомная масса химических элементо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Закон постоянства состава Качественный и количественный состав веще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химического элемента, относительной атомной массы, 30 знаков химических элеме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понятия химический элемент и простое ве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постоянства состава веществ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ычисление массовой доли элемента в химическом соединении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акона постоянства состава, определение химической формулы, относительной молекулярной массы, массовой доли химического элемен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по плану описание веществ, выполнять расчеты по формулам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1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сительная  молекулярная масса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Понятие о валентности химических элементов.</w:t>
            </w:r>
          </w:p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пределение валентности элементов по формулам их соединений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ность химических элементов. Определение валентности элементов по формулам их соединений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Составление формул соединений по валентности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алентности, определять валентность по формуле, состоящей из 2-х элементов, составлять формулы по валент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асчеты по формулам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1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ность химических элементов. Составление химических формул по валентности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/>
              <w:ind w:lef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1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омно – молекулярное учение. Закон сохранения массы веществ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Химическая реакция. Уравнение и схема химической реакции. Условия и признаки химических реакций. Химические уравн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1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 уравнения. Классификация химических реакций по числу и составу исходных и полученных вещест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Классификация химических реакций по числу и составу исходных и полученных веществ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1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Классификация химических реакций по числу и составу исходных и полученных веществ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Количество вещества, моль. Молярная масса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1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а вещества, моль.  Молярная масс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Молярный объем газов.</w:t>
            </w:r>
          </w:p>
          <w:p>
            <w:pPr>
              <w:pStyle w:val="21"/>
              <w:shd w:fill="auto" w:val="clear"/>
              <w:spacing w:lineRule="exact" w:line="19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8"/>
                <w:b w:val="false"/>
                <w:color w:val="000000"/>
                <w:sz w:val="20"/>
                <w:szCs w:val="20"/>
              </w:rPr>
              <w:t>Закон Авогадр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личества вещества, моля, молярной массы, расчетные форму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 формуле число молей, вычислять по формуле массу данного вещества, если известно количество и наоборот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1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счетных задач по химическим уравнениям реакций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30"/>
              <w:ind w:lef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1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, систематизация, коррекция знаний, умений и навыков учащихся по теме «Первоначальные химические понятия»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Повторение и систематизация ЗУН полученных при изучении тем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и основных химических элементов, расчетные формулы, закон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 при решении расчетных  задач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1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7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 1 по теме «Первоначальные химические понят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ема № 2. Кислород   5 ч.</w:t>
            </w:r>
          </w:p>
        </w:tc>
      </w:tr>
      <w:tr>
        <w:trPr>
          <w:trHeight w:val="34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род. Нахождение в природе. Физические и химические свойства. Получение, применение. Круговорот кислорода в природе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Кислород, физические и химические свойства, получение и применение.</w:t>
            </w:r>
          </w:p>
          <w:p>
            <w:pPr>
              <w:pStyle w:val="21"/>
              <w:shd w:fill="auto" w:val="clear"/>
              <w:spacing w:lineRule="exact" w:line="230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Получение газообразных веществ. Качественные реакции на газообразные вещества.</w:t>
            </w:r>
          </w:p>
          <w:p>
            <w:pPr>
              <w:pStyle w:val="21"/>
              <w:shd w:fill="auto" w:val="clear"/>
              <w:spacing w:lineRule="exact" w:line="190" w:before="60" w:after="0"/>
              <w:ind w:left="-108" w:hanging="0"/>
              <w:jc w:val="left"/>
              <w:rPr/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 xml:space="preserve">Кислород. Нахождение в природе. </w:t>
            </w:r>
          </w:p>
          <w:p>
            <w:pPr>
              <w:pStyle w:val="21"/>
              <w:shd w:fill="auto" w:val="clear"/>
              <w:spacing w:lineRule="exact" w:line="19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Круговорот кислорода в природ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свойства  кислорода, способы получения его в лаборатории и промыш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понятия «химический элемент» и «простое вещество» на примере кислорода</w:t>
            </w:r>
          </w:p>
        </w:tc>
      </w:tr>
      <w:tr>
        <w:trPr>
          <w:trHeight w:val="2818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ение.  Оксиды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Горение. Окси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 свойства кислорода, определение оксидов, области применения кислор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формулы оксидов, называть их, составлять уравнения реакций получения оксидов</w:t>
            </w:r>
          </w:p>
        </w:tc>
      </w:tr>
      <w:tr>
        <w:trPr>
          <w:trHeight w:val="219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структаж по ТБ. Практическая работа № 3  «Получение и свойства кислорода»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Получение, собирание и распознавание газов кислород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Качественные реакции на кислор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лучения кислорода в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ирать прибор для получения кислорода, соблюдать правила по технике безопасности</w:t>
            </w:r>
          </w:p>
        </w:tc>
      </w:tr>
      <w:tr>
        <w:trPr>
          <w:trHeight w:val="186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и его состав. Защита атмосферного воздуха от загрязнений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оздух и его состав.</w:t>
            </w:r>
          </w:p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Химическое загрязнение окружающей среды и его последствия.</w:t>
            </w:r>
          </w:p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Топливо и способы его сжигания. Защита атмосферного воздуха от загрязн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 воздух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экологические проблемы, связанные с загрязнением атмосферного воздуха</w:t>
            </w:r>
          </w:p>
        </w:tc>
      </w:tr>
      <w:tr>
        <w:trPr>
          <w:trHeight w:val="345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ленное окисление. Тепловой эффект химических  реакций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Классификация химических реакций по поглощению или выделению энергии. Тепловой эффект химической реакц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возникновения и прекращения горения, меры по предупреждению пожаров, понятие теплового эффекта, определение экзо - и эндотер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экзо – и эндотермические реакции, записывать тепловой эффект для данной реакции, делать расчеты по уравнениям</w:t>
            </w:r>
          </w:p>
        </w:tc>
      </w:tr>
      <w:tr>
        <w:trPr/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ема № 3. Водород   3 ч.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. Нахождение в природе. Физические и химические свойства. Получение, применение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одород, физические и химические свойства, получение.</w:t>
            </w:r>
          </w:p>
          <w:p>
            <w:pPr>
              <w:pStyle w:val="21"/>
              <w:shd w:fill="auto" w:val="clear"/>
              <w:spacing w:lineRule="exact" w:line="230" w:before="0" w:after="60"/>
              <w:ind w:left="-108" w:hanging="3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Получение газообразных веществ. Качественные реакции на газообразные вещества.</w:t>
            </w:r>
          </w:p>
          <w:p>
            <w:pPr>
              <w:pStyle w:val="21"/>
              <w:shd w:fill="auto" w:val="clear"/>
              <w:spacing w:lineRule="exact" w:line="19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Нахождение в природ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молекулы водорода, определение восстанов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ть характеристику водороду, описывать физические свой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ород – восстановитель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одород, физические и химические свойства.</w:t>
            </w:r>
          </w:p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Качественные реакции на газообразные веществ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 свойства водорода, определение индикатора, области применения вод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химические свойства водорода, записывать уравнения ре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 материала тем «Кислород» и «Водород»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Повторение и систематизация ЗУН полученных при изучении тем 2 и 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нятия по данным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знания, умения и навыки, полученные при изучении данных тем</w:t>
            </w:r>
          </w:p>
        </w:tc>
      </w:tr>
      <w:tr>
        <w:trPr>
          <w:trHeight w:val="397" w:hRule="atLeast"/>
          <w:cantSplit w:val="true"/>
        </w:trPr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ема № 4. Растворы. Вода 7 ч.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 – растворитель. Растворимость веществ в воде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ода и её свойства. Вода - растворитель. Растворимость веществ в воде.</w:t>
            </w:r>
          </w:p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звешивание. Приготовление растворов.</w:t>
            </w:r>
          </w:p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пределение массовой доли растворенного вещества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астворимости, концентрации веществ в воде, понятие «массовая доля растворенного вещ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процесс растворения с точки зрения атомно-молекулярного учения, решать задачи на определение массовой доли растворенного вещества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ассовой доли растворенного веществ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ычисление массовой доли вещества в растворе по известной массе растворенного вещества и массе растворителя. Вычисление массы растворяемого вещества и растворителя, необходимых для приготовления определенной массы раствора с известной массовой долей растворенного вещества.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Инструктаж по ТБ. Практическая работа №4  «Приготовление растворов солей с определенной массовой долей растворенного вещества»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Приготовление раствора с заданной массовой долей растворенного вещест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приготовления раствор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готавливать раствор соли с определенной массовой долей растворенного вещества, решать задачи данного типа 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а. Методы определения состава воды – анализ и синтез. Вода в природе и способы ее очистки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ода и ее свойства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 xml:space="preserve">Вода. Методы определения состав воды - анализ и синтез.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и качественный состав воды, свойства в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уравнения реакций, доказывать химические свойства воды</w:t>
            </w:r>
          </w:p>
        </w:tc>
      </w:tr>
      <w:tr>
        <w:trPr>
          <w:trHeight w:val="1109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химические свойства воды. Круговорот воды в природе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Физически и химические свойства воды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1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Обобщение, систематизация, коррекция знаний, умений и навыков учащихся по теме «Растворы. Вода»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ода и ее свойства. Растворимост веществ в воде. Круговорот воды природ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2 по темам «Кислород», «Водород», «Растворы. Вода».      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5. Обобщение сведений о важнейших классах неорганических соединений 10 ч.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иды. Классификация. Основные и кислотные оксиды. Номенклатура. Физические и химические свойства. Получение. Применение.</w:t>
            </w:r>
          </w:p>
          <w:p>
            <w:pPr>
              <w:pStyle w:val="Normal"/>
              <w:tabs>
                <w:tab w:val="clear" w:pos="708"/>
                <w:tab w:val="right" w:pos="224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  <w:tab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сновные классы неорганических веществ.</w:t>
            </w:r>
          </w:p>
          <w:p>
            <w:pPr>
              <w:pStyle w:val="21"/>
              <w:shd w:fill="auto" w:val="clear"/>
              <w:spacing w:lineRule="exact" w:line="226" w:before="6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ксиды. Классификация. Основные и кислотные оксиды. Физические и химические свойства. Получение. Применение.</w:t>
            </w:r>
          </w:p>
          <w:p>
            <w:pPr>
              <w:pStyle w:val="21"/>
              <w:shd w:fill="auto" w:val="clear"/>
              <w:spacing w:lineRule="exact" w:line="19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Химические свойства окси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ю оксидов, их свойства, способы получения, приме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химические свойства оксидов, записывать уравнения ре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. Классификация. Номенклатура. Физические и химические свойства. Получение. Применени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сновные классы неорганических веществ.</w:t>
            </w:r>
          </w:p>
          <w:p>
            <w:pPr>
              <w:pStyle w:val="21"/>
              <w:shd w:fill="auto" w:val="clear"/>
              <w:spacing w:lineRule="exact" w:line="230" w:before="6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снования. Классификация. Номенклатура.</w:t>
            </w:r>
          </w:p>
          <w:p>
            <w:pPr>
              <w:pStyle w:val="21"/>
              <w:shd w:fill="auto" w:val="clear"/>
              <w:spacing w:lineRule="exact" w:line="23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Химические свойства растворимых и нерастворимых оснований Реакция нейтрализации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ю оснований, их свойства, способы получения, приме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химические свойства оснований, записывать уравнения ре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3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кция нейтрализации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Выполнение упражнений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4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ы. Классификация. Номенклатура. Физические и химические свойства.  Вытеснительный ряд металлов Н.Н.Бекетова. Применение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сновные классы неорганических веществ.</w:t>
            </w:r>
          </w:p>
          <w:p>
            <w:pPr>
              <w:pStyle w:val="21"/>
              <w:shd w:fill="auto" w:val="clear"/>
              <w:spacing w:lineRule="exact" w:line="226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"/>
                <w:b w:val="false"/>
                <w:color w:val="000000"/>
                <w:sz w:val="20"/>
                <w:szCs w:val="20"/>
              </w:rPr>
              <w:t>Определение характера среды. Индикаторы. Кислоты. Классификация. Номенклатура. Физические и химические свойства кислот Вытеснительный ряд Н.Н.Бекетова. Применение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ю кислот, их свойства, способы получения, приме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химические свойства кислот, записывать уравнения ре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/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и. Классификация. Номенклатура. Физические и химические свойства.  Способы получения соле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Основные классы неорганических веществ.</w:t>
            </w:r>
          </w:p>
          <w:p>
            <w:pPr>
              <w:pStyle w:val="21"/>
              <w:shd w:fill="auto" w:val="clear"/>
              <w:spacing w:lineRule="exact" w:line="230" w:before="60" w:after="0"/>
              <w:ind w:left="-108" w:hanging="3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оли. Классификация. Номенклатура. Способы получения солей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ю солей, их свойства, способы получения,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уме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химические свойства солей, записывать уравнения реакций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6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имические свойства соле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exact" w:line="230"/>
              <w:ind w:lef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7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тическая связь между основными классами неорганических соединений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онятие о генетической связи и генетических рядах металлов и неметалло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сновных классов неорганических соединений, классификацию, генетическую связь между класс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химические свойства основных классов неорганических веществ, составлять генетические цепочки из веществ разных классов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8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нструктаж по Т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ая работа №5 «Решение экспериментальных задач по теме «Основные классы неорганических соединений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Решение экспериментальных задач различных тип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ейшие химические свойства неорганических веще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и доказывать свойства основных классов неорганических веществ, соблюдать правила по технике безопасности</w:t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/9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Обобщение, систематизация, коррекция знаний, умений и навыков учащихся по теме «Основные классы неорганических соединений» 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Основные классы неорганических вещест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Химические свойства основных классов неорганических соедине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1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3 по теме «Основные классы неорганических соединений»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 № 6. Периодический закон и периодическая система химических элементов Д.И.Менделеев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ние атома  8 ч.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3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е попытки классификации химических элементо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18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Химический элемент.</w:t>
            </w:r>
          </w:p>
          <w:p>
            <w:pPr>
              <w:pStyle w:val="21"/>
              <w:shd w:fill="auto" w:val="clear"/>
              <w:spacing w:lineRule="exact" w:line="230" w:before="18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ервые попытки классификации химических элементов. Понятие о группах сходных элементов. Амфотерность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мфотерного оксида и гидроксида, первые попытки классификации химических элемен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ально доказывать амфотерность гидроксида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3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группах сходных элементов.Периодический закон Д.И.Менделеев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5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ериодический закон химических элементов Д.И. Менделеева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ериода, группы, физический смысл номера периода и груп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химические элементы исходя из положения в периоде, группе и строения атома, объяснять изменение свойств в периоде и группе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ая таблица химических элементов. Группы и периоды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ериодический закон и Периодическая система химических элементов Д.И. Менделеева. Г руппы и периоды периодической системы. Короткий и длинный варианты периодической таблиц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ериодического закона. Жизнь и деятельность Д.И.Менделеев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троение атома. Ядро (протоны, нейтроны) и электроны. Изотопы.</w:t>
            </w:r>
          </w:p>
          <w:p>
            <w:pPr>
              <w:pStyle w:val="21"/>
              <w:shd w:fill="auto" w:val="clear"/>
              <w:spacing w:lineRule="exact" w:line="190" w:before="60" w:after="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остав атомных яде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периодического закона для развития науки, техники; основные этапы жизни и деятельности Д.И.Менделе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основные положения диалектики на примере периодической системы и строения атома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атома. Состав атомных ядер. Электроны. Изотопы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Электронная оболочка, расположение электронов по слоям, формы электронных орбиталей, спаренные и неспаренные электроны, электронные формулы и электронные ячейк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атома, значение порядкового номера, определение изотоп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химический элемент с точки зрения строения ато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ение электронных оболочек атомов первых 20 элементов периодической системы Д.И.Менделеева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троение электронных оболочек атомов первых 20 элементов периодической системы Д.И. Менделеева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ериодическом изменении химических свойств в зависимости от числа электронов в наружном электронном сло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строение атомов, электронные формулы и электронные ячейки элементов первых четырех периодов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электронных оболочек атомов первых 20 элементов периодической системы Д.И.Менделеева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троение электронных оболочек атомов первых 20 элементов периодической системы Д.И. Менделеева</w:t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/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, систематизация, коррекция знаний, умений и навыков учащихся по теме «Периодический закон и периодическая система химических элементов Д.И.Менделеева. Строение атома»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ериодический закон и строение атома. Физический смысл порядкового номера элемента и современное представление Периодического закона. Причины изменения металлических и неметаллических свойств в периодах и в группах. Периодический закон и периодическая система химических элементов Д.И. Менделеева.</w:t>
            </w:r>
          </w:p>
          <w:p>
            <w:pPr>
              <w:pStyle w:val="21"/>
              <w:shd w:fill="auto" w:val="clear"/>
              <w:spacing w:lineRule="exact" w:line="23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Значение периодического закона. Жизнь и деятельность Д.И.Менделеев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№ 7. Химическая связь. Строение веществ 9 ч.</w:t>
            </w:r>
          </w:p>
        </w:tc>
      </w:tr>
      <w:tr>
        <w:trPr>
          <w:trHeight w:val="680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/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отрицательность химических элементо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троение молекул. Химическая связь. Электроотрицательность химических элементов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Style w:val="295"/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u w:val="single"/>
              </w:rPr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электроотрица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различные виды ковалентной связи, записывать схемы образования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/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химической связи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/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Химическая связь. Основные виды химической связ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251" w:leader="none"/>
              </w:tabs>
              <w:spacing w:lineRule="auto" w:line="240"/>
              <w:ind w:hanging="0"/>
              <w:jc w:val="left"/>
              <w:rPr>
                <w:rStyle w:val="295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валентной полярной, неполярной связи; ионной связи, механизмы их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онную связь различные виды ковалентной связи, составлять схемы образования ковалентной и ионной связей</w:t>
            </w:r>
          </w:p>
        </w:tc>
      </w:tr>
      <w:tr>
        <w:trPr>
          <w:trHeight w:val="957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/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химической связи: ковалентная неполярная и ковалентная полярная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Ковалентная связь. Электронная и структурные формул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/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химической связи: ионная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Ион. Ионная химическая связ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110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/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сталлические решетки: ионная, атомная и молекулярная. Кристаллические и аморфные вещества. Зависимость свойств веществ от типов кристаллических решеток.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/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 xml:space="preserve">Вещества в твердом, жидком и газообразном состоянии </w:t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/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Кристаллические и аморфные вещества.</w:t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/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Типы кристаллических решеток (атомная, молекулярная, ионная и металлическая).</w:t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ристаллической решетки, типы кристаллических реше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типы кристаллических решеток по типу химических связей, описывать физические свойства данного вещества по типу кристаллической решетки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/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ность элементов в свете электронной теории. Степень окисления. Правила определения степеней окисления элементо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hd w:fill="auto" w:val="clear"/>
              <w:spacing w:lineRule="exact" w:line="230" w:before="0" w:after="60"/>
              <w:ind w:left="-108" w:hanging="0"/>
              <w:jc w:val="left"/>
              <w:rPr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онятие о степени окисления. Составление формул соединений по степени окисления.</w:t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/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равила определения степени окисления элементов</w:t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rStyle w:val="295"/>
                <w:b w:val="false"/>
                <w:b w:val="false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Должны зн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тепени окис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тепень окисления по формулам и составлять формулы по известной степени окис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/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ислительно-восстановительные реакции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30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Классификация химических реакций по изменению степеней окисления химических элементов.</w:t>
            </w:r>
          </w:p>
          <w:p>
            <w:pPr>
              <w:pStyle w:val="21"/>
              <w:shd w:fill="auto" w:val="clear"/>
              <w:spacing w:lineRule="exact" w:line="19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Окислительно</w:t>
              <w:softHyphen/>
              <w:t>восстановительные реакции. Окислитель и восстановит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окислительно-восстановительной реакции, окислителя, восстановителя, процесс окисления и восстано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простейшие окислительно-восстановительные реакции, составлять схему электронного баланса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, систематизация, коррекция знаний, умений и навыков учащихся по те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оение вещества. Химическая связь»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18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троение атома и молекул. Химическая связь. Типы химических связей: ковалентная (полярная и неполярная),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295"/>
                <w:b w:val="false"/>
                <w:color w:val="000000"/>
                <w:sz w:val="20"/>
                <w:szCs w:val="20"/>
              </w:rPr>
              <w:t>ионная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Окислительно-восстановительные реакции. Окислит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определения по тем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олученные знания, умения, навыки на практике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 №4 по темам «Периодический закон и периодическая система химических элементов Д.И.Менделеева. Строение атома» и «Строение вещества. Химическая связь»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ема № 8. Закон Авогадро. Молярный объем газов  3 ч.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/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Авогадро. Молярный объем газо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ИН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закона Авогадро, молярного объёма газ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бъём газа, количество вещества исходя из молярного объёма газа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/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сительная плотность газо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ормулы для решения задач данного ти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числять объёмные отношения газа по химическому уравнению, используя закон объёмных отношений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/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е отношения газов при химических реакциях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Тема № 9. Галогены  6 ч.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/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галогенов в периодической таблице и строение их атомов. Хлор. Физические и химические свойства хлора. Применение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6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Г алогены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оложение галогенов в периодической таблице и строение их атомов. Хлор. Физические и химические свойства хлора Примене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галогенов в ПСХЭ Д.И.Менделеева, физические и химические свойства хлора, его приме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уравнения реакций с участием галогенов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/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ороводород. Соляная кислота и ее соли. Сравнительная характеристика галогенов.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0" w:before="0" w:after="6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Хлороводород.</w:t>
            </w:r>
          </w:p>
          <w:p>
            <w:pPr>
              <w:pStyle w:val="21"/>
              <w:shd w:fill="auto" w:val="clear"/>
              <w:spacing w:lineRule="exact" w:line="190" w:before="60" w:after="180"/>
              <w:ind w:lef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Соляная кислота и её соли.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Методы анализа вещест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зн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получения и физические свойства хлоровод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Должны уме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ывать химическую формулу и строение хлороводорода</w:t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/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.1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, систематизация, коррекция знаний, умений и навыков учащихся по теме «Галогены»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/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нтрольная работа №5 по темам «Закон Авогадро. Молярный объем газов» и «Галогены»  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9" w:hRule="atLeast"/>
          <w:cantSplit w:val="true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/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бщение, систематизация, коррекция знаний, умений и навыков учащихся по курсу химии 8 класса. 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295"/>
                <w:b w:val="false"/>
                <w:color w:val="000000"/>
                <w:sz w:val="20"/>
                <w:szCs w:val="20"/>
              </w:rPr>
              <w:t>Простые и сложные вещества, металлы, неметаллы, оксиды, основания, кислоты, соли. Обобщение и систематизация знан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/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</w:rPr>
      </w:r>
    </w:p>
    <w:sectPr>
      <w:type w:val="nextPage"/>
      <w:pgSz w:w="11906" w:h="16838"/>
      <w:pgMar w:left="426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Liberation Serif" w:hAnsi="Liberation Serif" w:cs="Liberation Serif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basedOn w:val="Style12"/>
    <w:qFormat/>
    <w:rPr>
      <w:rFonts w:ascii="Arial" w:hAnsi="Arial" w:eastAsia="Times New Roman" w:cs="Arial"/>
    </w:rPr>
  </w:style>
  <w:style w:type="character" w:styleId="C0">
    <w:name w:val="c0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8">
    <w:name w:val="c38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i/>
      <w:sz w:val="32"/>
      <w:szCs w:val="32"/>
    </w:rPr>
  </w:style>
  <w:style w:type="character" w:styleId="1">
    <w:name w:val="Основной текст Знак1"/>
    <w:basedOn w:val="Style12"/>
    <w:qFormat/>
    <w:rPr/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298">
    <w:name w:val="Основной текст (2) + 98"/>
    <w:basedOn w:val="2"/>
    <w:qFormat/>
    <w:rPr>
      <w:rFonts w:ascii="Times New Roman" w:hAnsi="Times New Roman" w:cs="Times New Roman"/>
      <w:b/>
      <w:bCs/>
      <w:i/>
      <w:iCs/>
      <w:sz w:val="19"/>
      <w:szCs w:val="19"/>
      <w:u w:val="none"/>
      <w:shd w:fill="FFFFFF" w:val="clear"/>
    </w:rPr>
  </w:style>
  <w:style w:type="character" w:styleId="295">
    <w:name w:val="Основной текст (2) + 95"/>
    <w:basedOn w:val="2"/>
    <w:qFormat/>
    <w:rPr>
      <w:rFonts w:ascii="Times New Roman" w:hAnsi="Times New Roman" w:cs="Times New Roman"/>
      <w:b/>
      <w:bCs/>
      <w:sz w:val="19"/>
      <w:szCs w:val="19"/>
      <w:u w:val="none"/>
      <w:shd w:fill="FFFFFF" w:val="clear"/>
    </w:rPr>
  </w:style>
  <w:style w:type="character" w:styleId="293">
    <w:name w:val="Основной текст (2) + 93"/>
    <w:basedOn w:val="2"/>
    <w:qFormat/>
    <w:rPr>
      <w:rFonts w:ascii="Times New Roman" w:hAnsi="Times New Roman" w:cs="Times New Roman"/>
      <w:b/>
      <w:bCs/>
      <w:sz w:val="19"/>
      <w:szCs w:val="19"/>
      <w:u w:val="none"/>
      <w:shd w:fill="FFFFFF" w:val="clear"/>
    </w:rPr>
  </w:style>
  <w:style w:type="character" w:styleId="31">
    <w:name w:val="Основной текст (3) + Не полужирный1"/>
    <w:basedOn w:val="Style12"/>
    <w:qFormat/>
    <w:rPr>
      <w:rFonts w:ascii="Times New Roman" w:hAnsi="Times New Roman" w:cs="Times New Roman"/>
      <w:i/>
      <w:i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  <w:lang w:bidi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8" w:before="0" w:after="0"/>
      <w:ind w:hanging="500"/>
      <w:jc w:val="center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40:00Z</dcterms:created>
  <dc:creator>Екатерина</dc:creator>
  <dc:description/>
  <dc:language>en-US</dc:language>
  <cp:lastModifiedBy>RePack by SPecialiST</cp:lastModifiedBy>
  <cp:lastPrinted>2015-12-25T13:18:00Z</cp:lastPrinted>
  <dcterms:modified xsi:type="dcterms:W3CDTF">2016-09-04T11:17:00Z</dcterms:modified>
  <cp:revision>1</cp:revision>
  <dc:subject/>
  <dc:title/>
</cp:coreProperties>
</file>