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>
          <w:sz w:val="24"/>
        </w:rPr>
      </w:pPr>
      <w:r>
        <w:rPr/>
        <w:t>КАРТА КОМПЛЕКСНОЙ ДИАГНОСТИКИ</w:t>
        <w:br/>
        <w:t>БОЛЬНЫХ С АФАЗИЕ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ата обследования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Ф.И.О.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озраст________ образование________ профессия 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нание других языков __________ ведущая рука 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Жалобы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риентировка 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Критика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Эмоциональная сфера 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сихическая активность 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Внимание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ведение 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Им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Понимание внеситуативных вопросов 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итуативных вопросов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ародоксальных вопросов 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2. Понимание простых инструкций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каз: 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едметов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ерий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астей тела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Понимание сложных инструкций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Фонематический анализ 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Экспрессивная речь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Спонтанная речь 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Автоматизированная речь 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Дезавтоматизированная речь 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Повторная речь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звуки речи 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лова ______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фразы 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5. Называние 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реальных предметов 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(предметов по рисунку)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частей тела 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ействий 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качеств 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роизвольная фразовая речь: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оставление фразы по картинке 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 заданным словом 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ересказ 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7. Составление рассказов по сюжетной картинке 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на заданную тему 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sz w:val="32"/>
        </w:rPr>
        <w:t>Праксис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1. Мимический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Оральный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3. Органов артикуляции 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мышечный тонус 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бъем движений языка 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объем движений губ 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состояние мягкого нёба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очность 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подвижность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глоточный рефлекс 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саливация ____________________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речевое дыхание </w:t>
      </w:r>
      <w:r>
        <w:rPr>
          <w:sz w:val="32"/>
        </w:rPr>
        <w:t xml:space="preserve">______________ </w:t>
      </w:r>
      <w:r>
        <w:rPr>
          <w:i/>
          <w:sz w:val="32"/>
        </w:rPr>
        <w:t xml:space="preserve">голос </w:t>
      </w:r>
      <w:r>
        <w:rPr>
          <w:sz w:val="32"/>
        </w:rPr>
        <w:t>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Смысловые жесты 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5. Позы кисти, пальцев 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Реципрокная координация 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7. Асимметрическое постукивание 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8. Сомато-пространственный праксис 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9. Динамический праксис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мануальный 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графические пробы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0. Условные реакции выбора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Письмо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1. Двигательные автоматизмы 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Списывание 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д диктовку 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4. Звуко-буквенный анализ и синтез состава сло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5. Спонтанное письмо 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Чтение </w:t>
      </w:r>
      <w:r>
        <w:rPr>
          <w:sz w:val="32"/>
        </w:rPr>
        <w:t>(показ)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Букв разного шрифта _________________________________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2. Глобальное: идеограмм — неидеограммных текс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Аналитическое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ов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фраз 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текста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Счет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Запись чисел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Прочтение чисел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Запись многозначных чисел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Чтение многозначных чисел 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5. Счетные операции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Серийный отсчет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 xml:space="preserve">Гнозис </w:t>
      </w:r>
      <w:r>
        <w:rPr>
          <w:b/>
          <w:i/>
          <w:sz w:val="32"/>
        </w:rPr>
        <w:t>зрительн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Предметны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реалистических изображений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черкнутых и наложенных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тилизованных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Симультанный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еление отрезка пополам 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счет точек 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нимание сюжетных картин 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Оптико-пространственный гнозис 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5. Цветовой 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6. Лицевой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7. Невербальный слуховой гнозис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Конструктивно-пространственная деятельность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геометрических фигур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предметов (человек, дом, стол) 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рисование сюжетов 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складывание из частей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редметов 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южетных картин 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переворот геометрических фигур ________________________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>Память</w:t>
      </w:r>
      <w:r>
        <w:rPr>
          <w:sz w:val="32"/>
        </w:rPr>
        <w:t xml:space="preserve"> __________________________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i/>
          <w:sz w:val="32"/>
        </w:rPr>
        <w:t>модально-специфические формы памят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лухо-речевая память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зрительная память 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двигательная память 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Исследование интеллектуальных процессов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1. Решение арифметических задач 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2. Интерпретация пословиц, метафор 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3. Понимание сюжетных текстов 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4. Обобщение и классификация 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0:04:00Z</dcterms:created>
  <dc:creator>Fleur</dc:creator>
  <dc:description/>
  <dc:language>en-US</dc:language>
  <cp:lastModifiedBy>Fleur</cp:lastModifiedBy>
  <dcterms:modified xsi:type="dcterms:W3CDTF">2009-03-09T10:04:00Z</dcterms:modified>
  <cp:revision>1</cp:revision>
  <dc:subject/>
  <dc:title/>
</cp:coreProperties>
</file>