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200"/>
        <w:rPr/>
      </w:pPr>
      <w:r>
        <w:rPr/>
        <w:t>ЛОГОПЕДИЧЕСКАЯ КАРТА ДЛЯ ДИАГНОСТИКИ ДИЗАРТРИИ</w:t>
      </w:r>
    </w:p>
    <w:p>
      <w:pPr>
        <w:pStyle w:val="TextBody"/>
        <w:rPr/>
      </w:pPr>
      <w:r>
        <w:rPr>
          <w:b/>
          <w:sz w:val="32"/>
        </w:rPr>
        <w:t>Фамилия, имя, отчество</w:t>
      </w:r>
      <w:r>
        <w:rPr/>
        <w:t xml:space="preserve"> ___________________________________</w:t>
      </w:r>
    </w:p>
    <w:p>
      <w:pPr>
        <w:pStyle w:val="TextBody"/>
        <w:ind w:hanging="0"/>
        <w:rPr>
          <w:sz w:val="24"/>
        </w:rPr>
      </w:pPr>
      <w:r>
        <w:rPr/>
        <w:t>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Возраст</w:t>
      </w:r>
      <w:r>
        <w:rPr>
          <w:sz w:val="32"/>
        </w:rPr>
        <w:t xml:space="preserve">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Произносительная сторона реч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Степень разборчивости речи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ечь невнятная, малопонятная для окружающих 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Разборчивость речи несколько снижена, речь смазанная 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азборчивость речи не нарушена 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2. Темп речи (норма, тахилалия, брадилалия, запинки, заикание) _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Ритм речи (норма, растянутый, скандированный, зависит от проявления: гиперкинезов)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Дыха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свободное, затрудненное, поверхностное, неглубокое, неровное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изиологический вдох (глубокий, недостаточный, короткий, прерывистый)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изиологический выдох (продолжительный, укороченный, наличие гиперкинезов: ригидность) 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ифференциация носового и ротового выдоха 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аличие нижне-диафрагмального дыхания 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ечевой выдох (короткий, прерывистый, достаточный, наличие гиперкинезов, ригидность)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Голо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 xml:space="preserve">N </w:t>
      </w:r>
      <w:r>
        <w:rPr>
          <w:sz w:val="32"/>
        </w:rPr>
        <w:t>(сильный, звонкий) 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едостаточная сила голоса, слабый, тихий, истощающийся по мере говорения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тклонения тембра голоса (глухой, сдавленный, хриплый, напряженный, прерывистый, дрожащий, гипоназализованный, гиперназализованный, носовая эмиссия) 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Слабая выраженность или отсутствие голосовых модуляций (голос маломодулированный или немодулированный, монотонный)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Синхронность дыхания, голосообразования и артикуляции </w:t>
      </w:r>
      <w:r>
        <w:rPr>
          <w:sz w:val="32"/>
        </w:rPr>
        <w:t>(</w:t>
      </w:r>
      <w:r>
        <w:rPr>
          <w:i/>
          <w:sz w:val="32"/>
        </w:rPr>
        <w:t>N</w:t>
      </w:r>
      <w:r>
        <w:rPr>
          <w:sz w:val="32"/>
        </w:rPr>
        <w:t>, нарушение) 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троение и подвижность органов артикуля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Неврологический синдром при расстройстве мышц речевого аппарата (спастический пар, ригидность, гиперкинезы, атаксия, ап-раксия) 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Лицевая мускулатура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Гипомимия 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 xml:space="preserve">Нарушение мышечного тонуса (гипертонус, гипотонус, дистония, </w:t>
      </w:r>
      <w:r>
        <w:rPr>
          <w:i/>
          <w:sz w:val="32"/>
        </w:rPr>
        <w:t>N</w:t>
      </w:r>
      <w:r>
        <w:rPr>
          <w:sz w:val="32"/>
        </w:rPr>
        <w:t>) 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глаженность носогубных складок 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ральные синкинезии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Тремор подбородка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Асимметрии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Гиперкинезы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игидность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Губ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(толстые, тонкие, М)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Тонус (гипертонус, гипотонус, дистония, </w:t>
      </w:r>
      <w:r>
        <w:rPr>
          <w:i/>
          <w:sz w:val="32"/>
        </w:rPr>
        <w:t>N</w:t>
      </w:r>
      <w:r>
        <w:rPr>
          <w:sz w:val="32"/>
        </w:rPr>
        <w:t>) 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вижность (малоподвижные, подвижные) 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личие расщелин или послеоперационных рубцов 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Зуб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 xml:space="preserve">Крупные, мелкие, редкие, частые, наличие лишних зубов, нарушения зубного ряда, протезы, </w:t>
      </w:r>
      <w:r>
        <w:rPr>
          <w:i/>
          <w:sz w:val="32"/>
        </w:rPr>
        <w:t xml:space="preserve">N </w:t>
      </w:r>
      <w:r>
        <w:rPr>
          <w:sz w:val="32"/>
        </w:rPr>
        <w:t>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икус (передний открытый, боковой открытый, прогнатия, прогения, правильный) 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Твердое нёбо </w:t>
      </w:r>
      <w:r>
        <w:rPr>
          <w:sz w:val="32"/>
        </w:rPr>
        <w:t xml:space="preserve">(готическое, низкое, наличие расщелины или послеоперационных рубцов, </w:t>
      </w:r>
      <w:r>
        <w:rPr>
          <w:i/>
          <w:sz w:val="32"/>
        </w:rPr>
        <w:t>N</w:t>
      </w:r>
      <w:r>
        <w:rPr>
          <w:sz w:val="32"/>
        </w:rPr>
        <w:t>) 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ягкое нёбо </w:t>
      </w:r>
      <w:r>
        <w:rPr>
          <w:sz w:val="32"/>
        </w:rPr>
        <w:t>(подвижное, неподвижное, длинное, короткое, расщелина или послеоперационные рубцы, субмикозная щель, увуля) 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Язык (</w:t>
      </w:r>
      <w:r>
        <w:rPr>
          <w:sz w:val="32"/>
        </w:rPr>
        <w:t>толстый, маленький, широкий, узкий, раздвоенный, укороченная подъязычная связка) 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Мышечный тонус (спастичность, гипотония, дистония, </w:t>
      </w:r>
      <w:r>
        <w:rPr>
          <w:i/>
          <w:sz w:val="32"/>
        </w:rPr>
        <w:t>N</w:t>
      </w:r>
      <w:r>
        <w:rPr>
          <w:sz w:val="32"/>
        </w:rPr>
        <w:t>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Гиперкинезы, тремор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евиация (отклонение) языка вправо/влево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синение кончика языка 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Объем артикуляционных движений языка </w:t>
      </w:r>
      <w:r>
        <w:rPr>
          <w:sz w:val="32"/>
        </w:rPr>
        <w:t>(строго ограничен, неполный, полный)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Язык не выводится из полости рта 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Верхний подъем 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Боковые отведения (повороты вправо/влево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щелкивание ________</w:t>
      </w:r>
      <w:r>
        <w:rPr>
          <w:i/>
          <w:sz w:val="32"/>
        </w:rPr>
        <w:t>_</w:t>
      </w:r>
      <w:r>
        <w:rPr>
          <w:sz w:val="32"/>
        </w:rPr>
        <w:t>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близывание губ 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Умение удержать артикуляционную позу 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пособность к переключению 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Гиперсаливация </w:t>
      </w:r>
      <w:r>
        <w:rPr>
          <w:sz w:val="32"/>
        </w:rPr>
        <w:t>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Жевание </w:t>
      </w:r>
      <w:r>
        <w:rPr>
          <w:sz w:val="32"/>
        </w:rPr>
        <w:t xml:space="preserve">(не жует твердую пищу, затруднено, </w:t>
      </w:r>
      <w:r>
        <w:rPr>
          <w:i/>
          <w:sz w:val="32"/>
        </w:rPr>
        <w:t>N</w:t>
      </w:r>
      <w:r>
        <w:rPr>
          <w:sz w:val="32"/>
        </w:rPr>
        <w:t xml:space="preserve">) 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Глотание </w:t>
      </w:r>
      <w:r>
        <w:rPr>
          <w:sz w:val="32"/>
        </w:rPr>
        <w:t>(поперхивается, не нарушено)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Фонетико-фонематический строй реч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4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'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'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Ш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Ж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Ч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Щ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Ц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Р'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Л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Л'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Г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Х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Й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Ф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Б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Т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Э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Ы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Нарушение звукопроизнош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1. </w:t>
      </w:r>
      <w:r>
        <w:rPr>
          <w:sz w:val="32"/>
        </w:rPr>
        <w:t>Сформирован недостаточно (пропуски, искажения) 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Усредненность гласных (нарушена лабиализация) 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едостаток произношения звонких согласных 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едостаток произношения глухих согласных 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Недостаток произношения мягких согласных 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Недостаток произношения твердых согласных (палатализация) ________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4"/>
        </w:rPr>
        <w:t>2. Изолированно все звуки произносятся правильно, но при увеличении речевой нагрузки наблюдается общая смазаннасть реч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4"/>
        </w:rPr>
        <w:t>3. Фонетический строй речи сформирован достаточно, в пределах возрастной нормы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Нарушение дифференциации звуков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6:00Z</dcterms:created>
  <dc:creator>Fleur</dc:creator>
  <dc:description/>
  <dc:language>en-US</dc:language>
  <cp:lastModifiedBy>Fleur</cp:lastModifiedBy>
  <dcterms:modified xsi:type="dcterms:W3CDTF">2009-01-28T19:37:00Z</dcterms:modified>
  <cp:revision>1</cp:revision>
  <dc:subject/>
  <dc:title/>
</cp:coreProperties>
</file>