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200"/>
        <w:rPr>
          <w:sz w:val="24"/>
        </w:rPr>
      </w:pPr>
      <w:r>
        <w:rPr/>
        <w:t>ЛОГОПЕДИЧЕСКАЯ КАРТА ДЛЯ ДИАГНОСТИКИ ДИСЛАЛ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ата обращения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Фамилия 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Имя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тчество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л мужской, женски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од рождения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озраст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одной язык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ведения о родителях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мать</w:t>
      </w:r>
      <w:r>
        <w:rPr>
          <w:sz w:val="32"/>
        </w:rPr>
        <w:t>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озраст_________________ профессия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бразование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отец</w:t>
      </w:r>
      <w:r>
        <w:rPr>
          <w:sz w:val="32"/>
        </w:rPr>
        <w:t>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озраст_________________ профессия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бразование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омашний адрес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елефон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сещает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етский сад: массовый, специализированный (какой),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школа: общеобразовательная, специализированная (какая),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интернат,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омашнее обучение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Кто в семье занимается воспитанием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Жалобы:</w: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Анамнез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аследственные и хронические заболевания 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(отметить, у кого, какие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оявление органической недостаточности ЦНС у родственников 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(указать, у кого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) Нарушение зрен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б) Нарушение слух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) Нарушение функций опорно-двигательного аппарата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атология речи у родственников (отметить, у кого):</w: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искалькул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Наследственная отягощенность соматическими заболеваниями (отметить, какие и у кого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едущая рука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у ближайших родственников (родители, братья, сестры)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равая, левая, амбидекстр 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у ребенка: правая, левая, амбидекстр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Особенности течения беременности и род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т какой по счету беременности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Какой по счету ребенок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озраст родителей при зачатии данного ребенка: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>1. отца___________________________________________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>2. матери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редные привычки — курение (1), злоупотребление алкоголем (2), лекарственными средствами (3)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отца ___________________________________________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матери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ечение данной беременност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Токсикоз: —</w:t>
        <w:tab/>
        <w:t>1-й половины — легкий, умеренный, тяжелый</w:t>
      </w:r>
    </w:p>
    <w:p>
      <w:pPr>
        <w:pStyle w:val="Normal"/>
        <w:shd w:fill="FFFFFF" w:val="clear"/>
        <w:ind w:left="2160" w:firstLine="720"/>
        <w:jc w:val="both"/>
        <w:rPr/>
      </w:pPr>
      <w:r>
        <w:rPr>
          <w:sz w:val="32"/>
        </w:rPr>
        <w:t>2-й половины — легкий, умеренный, тяжелы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травмы, интоксикации, заболевания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___________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Rh-фактор положительный, отрицательный, совместимост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аличие анемии (указать, на каком сроке)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ечение родов: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роды </w:t>
      </w:r>
      <w:r>
        <w:rPr>
          <w:sz w:val="32"/>
        </w:rPr>
        <w:t>— срочные, преждевременные, запоздалые, обезвоженные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характер родов — </w:t>
      </w:r>
      <w:r>
        <w:rPr>
          <w:sz w:val="32"/>
        </w:rPr>
        <w:t>самостоятельные, вызванные, оперативны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родолжительность родов </w:t>
      </w:r>
      <w:r>
        <w:rPr>
          <w:sz w:val="32"/>
        </w:rPr>
        <w:t>— физиологические, стремительные, быстрые, затяжны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родовспоможение </w:t>
      </w:r>
      <w:r>
        <w:rPr>
          <w:sz w:val="32"/>
        </w:rPr>
        <w:t>— стимуляция: механическая, химическая, электростимуляция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наличие близнецовости: </w:t>
      </w:r>
      <w:r>
        <w:rPr>
          <w:sz w:val="32"/>
        </w:rPr>
        <w:t>да, нет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Постнатальное состоян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Закричал — сразу, не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сфиксия: белая, синяя 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Масса_____________, рост 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иложен к груди на___________сутки, грудь взял хорошо (1), вяло (2)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Выписан из роддома на_______сутки, задержан в роддоме из-за состояния матери или ребенк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Отклонения в поведении в первые 3 месяца жизни </w:t>
      </w: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еренесенные заболеван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о 1 месяца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До года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сле года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о 3-х лет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осле 3-х лет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Раннее психомоторное развит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ержит голову_____Ползает_____Сидит______Ходит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ервые зубы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Характер моторики: расторможен, дискоординация движений, заторможен, неповоротлив, трудности переключаемости движен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Раннее речевое развит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уление____Лепет____Первые слова____Первая фраза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рубые искажения звукослоговой структуры слова и аграмматизмы после 3-х лет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арушения звукопроизношения (какие звуки долго произносились неправильно)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Использование жестов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Занятия с логопедом и их эффективность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>Исследование строения и подвижности артикуляционного аппарата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Строение артикуляционного аппара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а) </w:t>
      </w:r>
      <w:r>
        <w:rPr>
          <w:i/>
          <w:sz w:val="32"/>
        </w:rPr>
        <w:t xml:space="preserve">губы </w:t>
      </w:r>
      <w:r>
        <w:rPr>
          <w:sz w:val="32"/>
        </w:rPr>
        <w:t>(норма, рубцы, неполное смыкание, диспропорция, расщелина, др._______________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б) </w:t>
      </w:r>
      <w:r>
        <w:rPr>
          <w:i/>
          <w:sz w:val="32"/>
        </w:rPr>
        <w:t xml:space="preserve">зубы </w:t>
      </w:r>
      <w:r>
        <w:rPr>
          <w:sz w:val="32"/>
        </w:rPr>
        <w:t>(норма, комплектация: полная, отсутствие__________,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едкие, неправильной формы, вне челюстной дуги, отсутствуют, др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sz w:val="22"/>
        </w:rPr>
        <w:t>____________________________________________________________________________________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в) </w:t>
      </w:r>
      <w:r>
        <w:rPr>
          <w:i/>
          <w:sz w:val="32"/>
        </w:rPr>
        <w:t xml:space="preserve">прикус </w:t>
      </w:r>
      <w:r>
        <w:rPr>
          <w:sz w:val="32"/>
        </w:rPr>
        <w:t>(норма, прогения, прогнатия, открытый: передний, боковой; глубокий перекрест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г) </w:t>
      </w:r>
      <w:r>
        <w:rPr>
          <w:i/>
          <w:sz w:val="32"/>
        </w:rPr>
        <w:t xml:space="preserve">язык </w:t>
      </w:r>
      <w:r>
        <w:rPr>
          <w:sz w:val="32"/>
        </w:rPr>
        <w:t>(норма, массивный, маленький, девиация кончика влево/ вправо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д) </w:t>
      </w:r>
      <w:r>
        <w:rPr>
          <w:i/>
          <w:sz w:val="32"/>
        </w:rPr>
        <w:t xml:space="preserve">подъязычная связка </w:t>
      </w:r>
      <w:r>
        <w:rPr>
          <w:sz w:val="32"/>
        </w:rPr>
        <w:t>(норма, массивная, укороченная, сращенная, оперированна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е) </w:t>
      </w:r>
      <w:r>
        <w:rPr>
          <w:i/>
          <w:sz w:val="32"/>
        </w:rPr>
        <w:t xml:space="preserve">твердое нёбо </w:t>
      </w:r>
      <w:r>
        <w:rPr>
          <w:sz w:val="32"/>
        </w:rPr>
        <w:t>(норма, высокое, узкое, укороченное, расщелина, субмукозная щель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ж) </w:t>
      </w:r>
      <w:r>
        <w:rPr>
          <w:i/>
          <w:sz w:val="32"/>
        </w:rPr>
        <w:t xml:space="preserve">мягкое нёбо </w:t>
      </w:r>
      <w:r>
        <w:rPr>
          <w:sz w:val="32"/>
        </w:rPr>
        <w:t>(норма, укороченное, провисание: справа, слева; расщелины; увуля: норма, не сформирована, раздвоена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Параметры движения (губ, щек, языка)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а) </w:t>
      </w:r>
      <w:r>
        <w:rPr>
          <w:i/>
          <w:sz w:val="32"/>
        </w:rPr>
        <w:t xml:space="preserve">объем движений: </w:t>
      </w:r>
      <w:r>
        <w:rPr>
          <w:sz w:val="32"/>
        </w:rPr>
        <w:t>в полном объеме, ограниче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б) </w:t>
      </w:r>
      <w:r>
        <w:rPr>
          <w:i/>
          <w:sz w:val="32"/>
        </w:rPr>
        <w:t xml:space="preserve">точность выполнения: </w:t>
      </w:r>
      <w:r>
        <w:rPr>
          <w:sz w:val="32"/>
        </w:rPr>
        <w:t>сохранна, нарушен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в) </w:t>
      </w:r>
      <w:r>
        <w:rPr>
          <w:i/>
          <w:sz w:val="32"/>
        </w:rPr>
        <w:t xml:space="preserve">тонус </w:t>
      </w:r>
      <w:r>
        <w:rPr>
          <w:sz w:val="32"/>
        </w:rPr>
        <w:t>без особенностей, повышен, сниже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г) </w:t>
      </w:r>
      <w:r>
        <w:rPr>
          <w:i/>
          <w:sz w:val="32"/>
        </w:rPr>
        <w:t xml:space="preserve">темп движений: </w:t>
      </w:r>
      <w:r>
        <w:rPr>
          <w:sz w:val="32"/>
        </w:rPr>
        <w:t>нормальный, медленный быстры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д) </w:t>
      </w:r>
      <w:r>
        <w:rPr>
          <w:i/>
          <w:sz w:val="32"/>
        </w:rPr>
        <w:t xml:space="preserve">переключаемость движений: </w:t>
      </w:r>
      <w:r>
        <w:rPr>
          <w:sz w:val="32"/>
        </w:rPr>
        <w:t>нормальная, замедленная, персеверации, замена движени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е) </w:t>
      </w:r>
      <w:r>
        <w:rPr>
          <w:i/>
          <w:sz w:val="32"/>
        </w:rPr>
        <w:t xml:space="preserve">тремор: </w:t>
      </w:r>
      <w:r>
        <w:rPr>
          <w:sz w:val="32"/>
        </w:rPr>
        <w:t>усиление гиперкинеза при повторный движениях и удержании позы, синкенезии, слюнотечен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Состояние звукопроизношения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Характер проявления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) изолированные нарушен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б) нарушения в слога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) нарушения в слова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) нарушения во фразах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Инструкция: Повторяй за мно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1. Слоги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а — со — су — сы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е — ся — си — сё — сю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ас — ос — ус — ыс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па — сна — сва — тса — лса — ска — сма — мс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и необходимости аналогично проводится уточнение произношения и других звук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2. Слова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Ш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шапка — мишка — малыш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сумка — посуда — пульс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сито — лисята — лос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З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зонт — изб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З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зима — корзин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Ж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жаба — лыж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Щ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щеки — роща — плащ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Ч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часы — ночка — доч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Ц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цыпленок — водица — заяц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руки — парус — удар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Р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травы — матросы — театр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реки — варежки — удар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Л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луна — белка — го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Л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лес — плита — сол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Б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банан — забор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Б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белка — обед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вата — сов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В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ветер — мураве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галка — огород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гитара — сапог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дым — задач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диван — одежд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К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кот — окно — замок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К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кит — санк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М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муха — комната — дом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М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мел — ками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норы — санки — со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нитки — коньки — ден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пол — дупло — суп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песня — записка — вып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туман — лента — ко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тюлень — затея — пет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Ф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фары — туфли — пуф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Ф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фикус — конфет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X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хурма — ухват — петух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ХЬ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хитрый — мух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Я, Е, Ё, Ю: ястреб — енот — ёлка — юбк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Й:</w:t>
      </w:r>
      <w:r>
        <w:rPr>
          <w:rFonts w:ascii="Arial" w:hAnsi="Arial"/>
          <w:sz w:val="32"/>
        </w:rPr>
        <w:t xml:space="preserve"> </w:t>
      </w:r>
      <w:r>
        <w:rPr>
          <w:sz w:val="32"/>
        </w:rPr>
        <w:t>мойка — зайка — лейка — зме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дай — стой — танцуй — плю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2. Фраз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М, М', Н, Н', Л, Л', В, В', Ф, Ф', П, П', Т, Т', X, X', Д, Д', Б, Б', К, К', Г, Г': Лампа на потолке. Мама купила лимоны. Ампула упала на пол. Поля полола пионы. Томе купили новые туфли. В фильме мы видели филина. Телята пили воду. У Тани новый бант. У папы билет на футбол. В комнатах хорошо пахло хвоей. Петухи поют у хаты. Мила мыла малину. Дети ели миндальные вафли. В комнате открыли окно. В море плыла голубая глыба льда. Кате купили меховую куртку. Белые снега укрыли луга. У елки колкие иголки. Гена играет на гитар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 — С': Самолет оставил в небе белый след. На снегу видны следы лося и лисы. Сима написала письмо Вас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З — З': В магазин привезли арбузы. Замели землю зимние метели. Зине купили изюм. На полях взошла зеленая озимь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 — З: Наступила золотая осень. В лесу поспела земляника. Вася разрезал спелый арбуз. В синем небе засияла золотая звезд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Ц: У овцы куцый хвост. Курица снесла яйцо под крыльцом. На кустах акации расцвели цветы. Пословица недаром молвитс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Ш: Миша пошел в школу. Кошка Крошка сидит на окошке. На вешалке шуба и шапк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 — Ш: У Саши пушистая шапка. Осина шелестит листьями. Малышу купили ушастого мишку. Соне снился страшный сон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Ж: На лужайке кружились и жужжали жуки. Женя бежал на лыжах по лыжн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Ш — Ж: В машине большие повреждения. У Шуры шелковый жилет. Женя слушает шум дождя за окошком. Даша нашла на опушке ежевику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Ж — З: Ежи — полезные животные. На дорогах зимой снежные заносы. Зина и Женя запускали бумажного зме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Ч: Танечка ловит бабочек. Олечка пьет черный чай с печеньем. Из почки показался колючий листочек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Ч — С: У нас на даче песочные часы. У девочки новый сачок. Света сломала сучок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Ч — Т': Птичка вылетела из клеточки. Птенчик забрался под крылечко. Дети хотят качать качели. Мама хочет напечь печень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Ч — Ш: Маша налила чай в чашки. В бабушкиной шкатулочке— катушечки и клубочки. Кувшинчики и ковшички стоят на полочк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Щ: Петя поймал щуку и леща. Лила любит сгущенное молоко. В дощатом ящике клещи и гвозд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Щ — Ч: В пирожки положили овощную начинку. На крючок попался золотистый лещ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 — Р': Утром на тропинке сверкали капли росы. Матросы идут по корабельному трапу. Роман собрал ведро рыжиков и грузде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Хорек — хищный зверек. Рита варит варенье из черешен. Царевна живет в резном терем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Ярко сверкает роса на зорьке. Римма пригласила Рому на праздник. Марина прыгает через веревочк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Р — Л: Лариса приготовила заливную рыбу. В саду созрели сладкие персики. Дворец построили из белого мрамора. Орел парил над горами. Соревнования по лыжам проходили в феврал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72"/>
        <w:gridCol w:w="720"/>
        <w:gridCol w:w="719"/>
        <w:gridCol w:w="720"/>
        <w:gridCol w:w="720"/>
        <w:gridCol w:w="719"/>
        <w:gridCol w:w="720"/>
        <w:gridCol w:w="720"/>
        <w:gridCol w:w="719"/>
        <w:gridCol w:w="720"/>
        <w:gridCol w:w="720"/>
        <w:gridCol w:w="7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Изолированно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ог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о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Фраза по повторенюю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понтанная речь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Г по повторению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ГС по повторени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СГ по повторению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еди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е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о повторени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ри назы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о повтор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ри называн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о повтор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ри называн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Б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Окончание таблицы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72"/>
        <w:gridCol w:w="720"/>
        <w:gridCol w:w="719"/>
        <w:gridCol w:w="720"/>
        <w:gridCol w:w="720"/>
        <w:gridCol w:w="719"/>
        <w:gridCol w:w="720"/>
        <w:gridCol w:w="720"/>
        <w:gridCol w:w="719"/>
        <w:gridCol w:w="720"/>
        <w:gridCol w:w="720"/>
        <w:gridCol w:w="7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Изолированно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ог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о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Фраза по повторенюю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понтанная речь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Г по повторению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ГС по повторени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СГ по повторению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един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е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о повторени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ри назы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о повтор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ри называн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о повтор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при называн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Г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Х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З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Л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32"/>
              </w:rPr>
              <w:t>'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Ш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</w:rPr>
              <w:t>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59:00Z</dcterms:created>
  <dc:creator>Fleur</dc:creator>
  <dc:description/>
  <dc:language>en-US</dc:language>
  <cp:lastModifiedBy>Fleur</cp:lastModifiedBy>
  <dcterms:modified xsi:type="dcterms:W3CDTF">2009-01-28T11:01:00Z</dcterms:modified>
  <cp:revision>1</cp:revision>
  <dc:subject/>
  <dc:title/>
</cp:coreProperties>
</file>