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</w:t>
      </w:r>
      <w:r>
        <w:rPr>
          <w:sz w:val="32"/>
          <w:szCs w:val="32"/>
        </w:rPr>
        <w:t xml:space="preserve">КОНСПЕК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роведения мероприятия – досуга для дет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старшего дошкольного возрас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Борис Заходер « БУКВА 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</w:t>
      </w:r>
      <w:r>
        <w:rPr/>
        <w:t xml:space="preserve">« БУКВА Я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 : Познакомить детей с произведением Б.В. Заходера</w:t>
      </w:r>
    </w:p>
    <w:p>
      <w:pPr>
        <w:pStyle w:val="Normal"/>
        <w:rPr/>
      </w:pPr>
      <w:r>
        <w:rPr/>
        <w:t xml:space="preserve">             </w:t>
      </w:r>
      <w:r>
        <w:rPr/>
        <w:t>« БУКВА 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граммное содержани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разовательные задач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развивать у детей умение понимать художественные произведения в стихотворной форме;</w:t>
      </w:r>
    </w:p>
    <w:p>
      <w:pPr>
        <w:pStyle w:val="Normal"/>
        <w:rPr/>
      </w:pPr>
      <w:r>
        <w:rPr/>
        <w:t>- закреплять умение отвечать на вопросы, отгадывать загадки;</w:t>
      </w:r>
    </w:p>
    <w:p>
      <w:pPr>
        <w:pStyle w:val="Normal"/>
        <w:rPr/>
      </w:pPr>
      <w:r>
        <w:rPr/>
        <w:t>- упражнять детей в назывании букв алфавита (последовательно и вразнобой);</w:t>
      </w:r>
    </w:p>
    <w:p>
      <w:pPr>
        <w:pStyle w:val="Normal"/>
        <w:rPr/>
      </w:pPr>
      <w:r>
        <w:rPr/>
        <w:t>- закреплять навыки аналитического чтения;</w:t>
      </w:r>
    </w:p>
    <w:p>
      <w:pPr>
        <w:pStyle w:val="Normal"/>
        <w:rPr/>
      </w:pPr>
      <w:r>
        <w:rPr/>
        <w:t>- тренировать в умении правильно использовать простые и сложные предлоги;</w:t>
      </w:r>
    </w:p>
    <w:p>
      <w:pPr>
        <w:pStyle w:val="Normal"/>
        <w:rPr/>
      </w:pPr>
      <w:r>
        <w:rPr/>
        <w:t>- активизировать словарь детей по различным лексическим тем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оспитательные задачи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воспитывать доброжелательное отношение к сверстникам;</w:t>
      </w:r>
    </w:p>
    <w:p>
      <w:pPr>
        <w:pStyle w:val="Normal"/>
        <w:rPr/>
      </w:pPr>
      <w:r>
        <w:rPr/>
        <w:t>- воспитывать активность детей во время игры ;</w:t>
      </w:r>
    </w:p>
    <w:p>
      <w:pPr>
        <w:pStyle w:val="Normal"/>
        <w:rPr/>
      </w:pPr>
      <w:r>
        <w:rPr/>
        <w:t>- воспитывать быстроту реак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ррекционно - развивающие задач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- </w:t>
      </w:r>
      <w:r>
        <w:rPr/>
        <w:t>развивать коммуникативные навыки детей;</w:t>
      </w:r>
    </w:p>
    <w:p>
      <w:pPr>
        <w:pStyle w:val="Normal"/>
        <w:rPr/>
      </w:pPr>
      <w:r>
        <w:rPr/>
        <w:t>- совершенствовать умение детей действовать в соответствии со словесной инструкцией;</w:t>
      </w:r>
    </w:p>
    <w:p>
      <w:pPr>
        <w:pStyle w:val="Normal"/>
        <w:rPr/>
      </w:pPr>
      <w:r>
        <w:rPr/>
        <w:t>- развивать у детей внимание , память, мышление.</w:t>
      </w:r>
    </w:p>
    <w:p>
      <w:pPr>
        <w:pStyle w:val="Normal"/>
        <w:rPr/>
      </w:pPr>
      <w:r>
        <w:rPr/>
        <w:t>- развивать мелкую мотор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еред проведением досуга логопед проводит занятия  по развитию речи детей, также проводится индивидуальная раб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для проведения досуга необходимо музыкальное сопровождение:</w:t>
      </w:r>
    </w:p>
    <w:p>
      <w:pPr>
        <w:pStyle w:val="Normal"/>
        <w:rPr/>
      </w:pPr>
      <w:r>
        <w:rPr/>
        <w:t>«Ламбада», « Учат в школе», « Песенка про дружбу»</w:t>
      </w:r>
    </w:p>
    <w:p>
      <w:pPr>
        <w:pStyle w:val="Normal"/>
        <w:rPr/>
      </w:pPr>
      <w:r>
        <w:rPr/>
        <w:t>Оборудование : Презентация « АЗБУКА» с интерактивной иг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ганизационный момент</w:t>
      </w:r>
      <w:r>
        <w:rPr/>
        <w:t xml:space="preserve"> :</w:t>
      </w:r>
    </w:p>
    <w:p>
      <w:pPr>
        <w:pStyle w:val="Normal"/>
        <w:rPr/>
      </w:pPr>
      <w:r>
        <w:rPr/>
        <w:t xml:space="preserve"> </w:t>
      </w:r>
      <w:r>
        <w:rPr/>
        <w:t>Музыкальный зал, дети старшей и подготовительных групп сидят на стульчи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ходит ведущий</w:t>
      </w:r>
      <w:r>
        <w:rPr/>
        <w:t xml:space="preserve">: </w:t>
      </w:r>
    </w:p>
    <w:p>
      <w:pPr>
        <w:pStyle w:val="Normal"/>
        <w:rPr/>
      </w:pPr>
      <w:r>
        <w:rPr/>
        <w:t>Здравствуйте ребята ! Сегодня мы покажем вам  сказку , написанную по мотивам стихотворения Б.В. Заходера , которая называется « БУКВА Я». Но перед этим  нам с вами нужно повторить алфавит , чтобы вспомнить , какие буквы в нем есть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вторение алфавита - </w:t>
      </w:r>
      <w:r>
        <w:rPr/>
        <w:t xml:space="preserve">дети называют буквы алфавита по порядк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.</w:t>
      </w:r>
      <w:r>
        <w:rPr/>
        <w:t xml:space="preserve">  Молодцы ! Алфавит мы с вами повторили , а теперь давайте  поиграем в игру « Где спрятались буквы?»</w:t>
      </w:r>
    </w:p>
    <w:p>
      <w:pPr>
        <w:pStyle w:val="Normal"/>
        <w:rPr/>
      </w:pPr>
      <w:r>
        <w:rPr/>
        <w:t>Инструкция : На экране буду появляться буквы , а вы должны будете их наз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</w:t>
      </w:r>
      <w:r>
        <w:rPr/>
        <w:t>. Вы хорошо справились с заданием . Я вижу , что буквы вы знаете хорошо. Давайте проверим , сможете ли вы найти спрятавшиеся  в Зимнем лесу буквы. Я буду предлагать вам найти  букву ,  тот кто знает правильный ответ , должен поднять руку и отве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ем !  Где спряталась буква В? Где спряталась буква С? ( на экране появляются буквы , спрятанные за различными предметами.</w:t>
      </w:r>
    </w:p>
    <w:p>
      <w:pPr>
        <w:pStyle w:val="Normal"/>
        <w:rPr/>
      </w:pPr>
      <w:r>
        <w:rPr/>
        <w:t>Какие же вы все молодцы ! Ну а теперь давайте похлопаем нашим актерам и начнем смотреть сказку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Всем известно:</w:t>
        <w:br/>
        <w:t>Буква "Я"</w:t>
        <w:br/>
        <w:t>В азбуке</w:t>
        <w:br/>
        <w:t>Последняя.</w:t>
        <w:br/>
        <w:t>А известно ли кому,</w:t>
        <w:br/>
        <w:t>Отчего и почему?</w:t>
        <w:br/>
        <w:t>- Неизвестно?</w:t>
        <w:br/>
        <w:t>- Неизвестно.</w:t>
        <w:br/>
        <w:t>- Интересно?</w:t>
        <w:br/>
        <w:t>- Интересно! -</w:t>
        <w:br/>
        <w:t>Ну, так слушайте рассказ.</w:t>
        <w:br/>
        <w:t>Жили в азбуке у нас</w:t>
        <w:br/>
        <w:t>Буквы.</w:t>
        <w:br/>
        <w:t>Жили, не тужили,</w:t>
        <w:br/>
        <w:t>Потому что все дружили,</w:t>
        <w:br/>
        <w:t>Где никто не ссорится,</w:t>
        <w:br/>
        <w:t>Там и дело спор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</w:t>
      </w:r>
      <w:r>
        <w:rPr/>
        <w:t>. Вот так веселились и играли наши буквы . А давайте с вами посмотрим какие же буквы пришли к нам в гости сегодня ?</w:t>
      </w:r>
    </w:p>
    <w:p>
      <w:pPr>
        <w:pStyle w:val="Normal"/>
        <w:rPr/>
      </w:pPr>
      <w:r>
        <w:rPr/>
        <w:t>Актеры – буквы появляются по песню «Ламбада» и танцуют : А-О-С-У-П-Л-Ь-Ъ-Ф-В-Б</w:t>
      </w:r>
    </w:p>
    <w:p>
      <w:pPr>
        <w:pStyle w:val="Normal"/>
        <w:rPr/>
      </w:pPr>
      <w:r>
        <w:rPr/>
        <w:t>Дети называют буквы , которые появились.</w:t>
      </w:r>
    </w:p>
    <w:p>
      <w:pPr>
        <w:pStyle w:val="Normal"/>
        <w:rPr/>
      </w:pPr>
      <w:r>
        <w:rPr>
          <w:b/>
        </w:rPr>
        <w:t>В</w:t>
      </w:r>
      <w:r>
        <w:rPr/>
        <w:t>. А знаете ли вы,  ребята ,во что любят играть веселые и дружные буквы? Правильно , в слова. Сейчас буквы будут  соединяться , образуя  слова , а вы эти слова будете читать.</w:t>
      </w:r>
    </w:p>
    <w:p>
      <w:pPr>
        <w:pStyle w:val="Normal"/>
        <w:rPr/>
      </w:pPr>
      <w:r>
        <w:rPr/>
        <w:t>Слова : суп. соль, фасоль , валь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</w:t>
      </w:r>
      <w:r>
        <w:rPr/>
        <w:t>. Вот так вот весело играли буквы….</w:t>
      </w:r>
    </w:p>
    <w:p>
      <w:pPr>
        <w:pStyle w:val="Style15"/>
        <w:rPr/>
      </w:pPr>
      <w:r>
        <w:rPr/>
        <w:t>Только раз</w:t>
        <w:br/>
        <w:t>Все дело</w:t>
        <w:br/>
        <w:t>Стало</w:t>
        <w:br/>
        <w:t>Из-за страшного скандала:</w:t>
        <w:br/>
        <w:t>Буква "Я"</w:t>
        <w:br/>
        <w:t>В строку не встала,</w:t>
        <w:br/>
        <w:t>Взбунтовалась</w:t>
        <w:br/>
        <w:t>Буква "Я"!</w:t>
      </w:r>
    </w:p>
    <w:p>
      <w:pPr>
        <w:pStyle w:val="Style15"/>
        <w:rPr/>
      </w:pPr>
      <w:r>
        <w:rPr>
          <w:b/>
        </w:rPr>
        <w:t>Выходит буква «Я»</w:t>
        <w:br/>
      </w:r>
      <w:r>
        <w:rPr/>
        <w:t>- Я, -</w:t>
        <w:br/>
        <w:t>Сказала буква "Я", -</w:t>
        <w:br/>
        <w:t>Главная - заглавная!</w:t>
        <w:br/>
        <w:t>Я хочу,</w:t>
        <w:br/>
        <w:t>Чтобы повсюду</w:t>
        <w:br/>
        <w:t>Впереди</w:t>
        <w:br/>
        <w:t>Стояла</w:t>
        <w:br/>
        <w:t>Я!</w:t>
        <w:br/>
        <w:t>Не хочу стоять в ряду.</w:t>
        <w:br/>
        <w:t>Быть желаю</w:t>
        <w:br/>
        <w:t>На виду! -</w:t>
        <w:br/>
        <w:t>Говорят ей:</w:t>
        <w:br/>
        <w:t>- Встань на место! -</w:t>
        <w:br/>
        <w:t>Отвечает: - Не пойду!</w:t>
        <w:br/>
        <w:t>Я ведь вам не просто буква,</w:t>
        <w:br/>
        <w:t>Я - местоимение.</w:t>
        <w:br/>
        <w:t>Вы</w:t>
        <w:br/>
        <w:t>В сравнении со мною -</w:t>
        <w:br/>
        <w:t>Недоразумение!</w:t>
        <w:br/>
        <w:t>Недоразумение -</w:t>
        <w:br/>
        <w:t>Не более не менее!</w:t>
      </w:r>
    </w:p>
    <w:p>
      <w:pPr>
        <w:pStyle w:val="Style15"/>
        <w:rPr/>
      </w:pPr>
      <w:r>
        <w:rPr/>
        <w:t>Тут вся азбука пришла</w:t>
        <w:br/>
        <w:t>В страшное волнение.</w:t>
      </w:r>
    </w:p>
    <w:p>
      <w:pPr>
        <w:pStyle w:val="Style15"/>
        <w:rPr>
          <w:b/>
          <w:b/>
        </w:rPr>
      </w:pPr>
      <w:r>
        <w:rPr>
          <w:b/>
        </w:rPr>
        <w:t>Буквы изображают волнение</w:t>
      </w:r>
    </w:p>
    <w:p>
      <w:pPr>
        <w:pStyle w:val="Style15"/>
        <w:rPr/>
      </w:pPr>
      <w:r>
        <w:rPr/>
        <w:br/>
        <w:t>- Фу-ты ну-ты! -</w:t>
        <w:br/>
        <w:t>Фыркнул Ф,</w:t>
        <w:br/>
        <w:t>От обиды покраснев.</w:t>
        <w:br/>
        <w:t>- Срам! -</w:t>
        <w:br/>
        <w:t>Сердито С сказало.</w:t>
        <w:br/>
        <w:t>В кричит:</w:t>
        <w:br/>
        <w:t>- Воображала!</w:t>
        <w:br/>
        <w:t>Это всякий так бы мог!</w:t>
        <w:br/>
        <w:t>Может, я и сам - предлог! -</w:t>
        <w:br/>
        <w:t>Проворчало П:</w:t>
        <w:br/>
        <w:t>- Попробуй,</w:t>
        <w:br/>
        <w:t>Потолкуй с такой особой!</w:t>
        <w:br/>
        <w:t>- Нужен к ней подход особый, -</w:t>
        <w:br/>
        <w:t>Вдруг промямлил Мягкий Знак.</w:t>
        <w:br/>
        <w:t>А сердитый Твердый Знак</w:t>
        <w:br/>
        <w:t>Молча показал кулак.</w:t>
        <w:br/>
        <w:t>- Ти-и-ше, буквы! Стыдно, знаки! -</w:t>
        <w:br/>
        <w:t>Закричали Гласные. -</w:t>
        <w:br/>
        <w:t>Не хватало только драки!</w:t>
        <w:br/>
        <w:t>А еще Согласные!</w:t>
        <w:br/>
        <w:t>Надо раньше разобраться,</w:t>
        <w:br/>
        <w:t>А потом уже и драться!</w:t>
        <w:br/>
        <w:t>Мы же грамотный народ!</w:t>
        <w:br/>
        <w:t>Буква "Я"</w:t>
        <w:br/>
        <w:t>Сама поймет:</w:t>
        <w:br/>
        <w:t>Разве мыслимое дело</w:t>
        <w:br/>
        <w:t>Всюду</w:t>
        <w:br/>
        <w:t>Я</w:t>
        <w:br/>
        <w:t>Совать вперед?</w:t>
        <w:br/>
        <w:t>Ведь никто в таком письме</w:t>
        <w:br/>
        <w:t>Не поймет ни бе ни ме! -</w:t>
        <w:br/>
        <w:t>Я</w:t>
        <w:br/>
        <w:t>Затопало ногами:</w:t>
        <w:br/>
        <w:t>- Не хочу водиться с вами!</w:t>
        <w:br/>
        <w:t>Буду делать все сама!</w:t>
        <w:br/>
        <w:t>Хватит у меня ума! -</w:t>
        <w:br/>
        <w:t>Буквы тут переглянулись,</w:t>
        <w:br/>
        <w:t>Все - буквально! - улыбнулись,</w:t>
        <w:br/>
        <w:t>И ответил дружный хор:</w:t>
        <w:br/>
        <w:t>- Хорошо,</w:t>
        <w:br/>
        <w:t>Идем на спор:</w:t>
        <w:br/>
        <w:t>Если сможешь</w:t>
        <w:br/>
        <w:t>В одиночку</w:t>
        <w:br/>
        <w:t>Написать</w:t>
        <w:br/>
        <w:t>Хотя бы строчку, -</w:t>
        <w:br/>
        <w:t>Правда,</w:t>
        <w:br/>
        <w:t>Стало быть,</w:t>
        <w:br/>
        <w:t>Твоя!</w:t>
      </w:r>
    </w:p>
    <w:p>
      <w:pPr>
        <w:pStyle w:val="Style15"/>
        <w:rPr>
          <w:b/>
          <w:b/>
        </w:rPr>
      </w:pPr>
      <w:r>
        <w:rPr>
          <w:b/>
        </w:rPr>
        <w:t>Буквы делают шаг вперед</w:t>
      </w:r>
    </w:p>
    <w:p>
      <w:pPr>
        <w:pStyle w:val="Style15"/>
        <w:rPr/>
      </w:pPr>
      <w:r>
        <w:rPr/>
        <w:t>- Чтобы я</w:t>
        <w:br/>
        <w:t>Да не сумела,</w:t>
        <w:br/>
        <w:t>Я ж не кто-нибудь,</w:t>
        <w:br/>
        <w:t>А Я!</w:t>
        <w:br/>
        <w:t>...Буква "Я" взялась за дело:</w:t>
      </w:r>
    </w:p>
    <w:p>
      <w:pPr>
        <w:pStyle w:val="Style15"/>
        <w:rPr/>
      </w:pPr>
      <w:r>
        <w:rPr/>
        <w:t>Пока буква «Я» пишет на доске артисты – буквы исполняют песню « Учат в школе» , буква «Я» пишет на мольберте.</w:t>
        <w:br/>
      </w:r>
    </w:p>
    <w:p>
      <w:pPr>
        <w:pStyle w:val="Style15"/>
        <w:rPr/>
      </w:pPr>
      <w:r>
        <w:rPr/>
        <w:br/>
        <w:t>Целый час она</w:t>
        <w:br/>
        <w:t>Пыхтела,</w:t>
        <w:br/>
        <w:t>И кряхтела,</w:t>
        <w:br/>
        <w:t>И потела, -</w:t>
        <w:br/>
        <w:t>Написать она сумела</w:t>
        <w:br/>
        <w:t>Только</w:t>
        <w:br/>
        <w:t>"...яяяяя!"</w:t>
        <w:br/>
        <w:t>Как зальется буква "X":</w:t>
        <w:br/>
        <w:t>- Ха-ха-ха-ха-ха-ха-ха! -</w:t>
        <w:br/>
        <w:t>О</w:t>
        <w:br/>
        <w:t>От смеха покатилось!</w:t>
        <w:br/>
        <w:t>А</w:t>
        <w:br/>
        <w:t>За голову схватилось.</w:t>
        <w:br/>
        <w:t>Б</w:t>
        <w:br/>
        <w:t>Схватилось за живот...</w:t>
        <w:br/>
        <w:t>Буква "Я"</w:t>
        <w:br/>
        <w:t>Сперва крепилась,</w:t>
        <w:br/>
        <w:t>А потом как заревет:</w:t>
        <w:br/>
        <w:t>- Я, ребята, виновата!</w:t>
        <w:br/>
        <w:t>Признаю</w:t>
        <w:br/>
        <w:t>Вину свою!</w:t>
        <w:br/>
        <w:t>Я согласна встать, ребята,</w:t>
        <w:br/>
        <w:t>Даже сзади</w:t>
        <w:br/>
        <w:t>Буквы "Ю"!</w:t>
      </w:r>
    </w:p>
    <w:p>
      <w:pPr>
        <w:pStyle w:val="Style15"/>
        <w:rPr/>
      </w:pPr>
      <w:r>
        <w:rPr>
          <w:b/>
        </w:rPr>
        <w:t>В</w:t>
      </w:r>
      <w:r>
        <w:rPr/>
        <w:t>. Ребята ! бедная , бедная буква «Я».Жалко ее .Не расстраивайся буква «Я» , с тебя тоже начинается много очень хороших слов. Сейчас мы с ребятами тебе их напомним.</w:t>
      </w:r>
    </w:p>
    <w:p>
      <w:pPr>
        <w:pStyle w:val="Style15"/>
        <w:rPr>
          <w:b/>
          <w:b/>
        </w:rPr>
      </w:pPr>
      <w:r>
        <w:rPr>
          <w:b/>
        </w:rPr>
        <w:t>Буквы делают шаг назад , вперед выходят 4 буквы и по очереди загадывают загадки</w:t>
      </w:r>
    </w:p>
    <w:p>
      <w:pPr>
        <w:pStyle w:val="Style15"/>
        <w:rPr>
          <w:b/>
          <w:b/>
        </w:rPr>
      </w:pPr>
      <w:r>
        <w:rPr/>
        <w:t>Круглое румяное я расту на ветке любят меня взрослые и маленькие детки</w:t>
      </w:r>
      <w:r>
        <w:rPr>
          <w:b/>
        </w:rPr>
        <w:t xml:space="preserve"> </w:t>
      </w:r>
      <w:r>
        <w:rPr/>
        <w:t>(Яблоко)</w:t>
      </w:r>
    </w:p>
    <w:p>
      <w:pPr>
        <w:pStyle w:val="Style15"/>
        <w:rPr/>
      </w:pPr>
      <w:r>
        <w:rPr/>
        <w:t>Бегает среди  камней, не угонишься  за ней, ухватил за хвост, но – ах! Удрала , а хвост в руках(Ящерица)</w:t>
      </w:r>
    </w:p>
    <w:p>
      <w:pPr>
        <w:pStyle w:val="Style15"/>
        <w:rPr/>
      </w:pPr>
      <w:r>
        <w:rPr/>
        <w:t>Домик круглый , домик белый , дом был сначала целый, а как треснул наконец, так и выскочил птенец.(яйцо)</w:t>
      </w:r>
    </w:p>
    <w:p>
      <w:pPr>
        <w:pStyle w:val="Style15"/>
        <w:rPr/>
      </w:pPr>
      <w:r>
        <w:rPr/>
        <w:t>Если судно в океане по волнам спешить устанет, тормоз этот из металла бросят за борт , как попало. (Якорь)</w:t>
      </w:r>
    </w:p>
    <w:p>
      <w:pPr>
        <w:pStyle w:val="Style15"/>
        <w:rPr/>
      </w:pPr>
      <w:r>
        <w:rPr>
          <w:b/>
        </w:rPr>
        <w:t xml:space="preserve">Буква «Я» : </w:t>
      </w:r>
      <w:r>
        <w:rPr/>
        <w:t>Спасибо вам ребята. Но я все равно буду стоять на своем месте, после буквы «Ю»</w:t>
      </w:r>
    </w:p>
    <w:p>
      <w:pPr>
        <w:pStyle w:val="Style15"/>
        <w:rPr>
          <w:b/>
          <w:b/>
        </w:rPr>
      </w:pPr>
      <w:r>
        <w:rPr>
          <w:b/>
        </w:rPr>
        <w:t>В.</w:t>
      </w:r>
    </w:p>
    <w:p>
      <w:pPr>
        <w:pStyle w:val="Style15"/>
        <w:rPr/>
      </w:pPr>
      <w:r>
        <w:rPr/>
        <w:t>- Что ж, - решил весь алфавит, -</w:t>
        <w:br/>
        <w:t>Если хочет - пусть стоит!</w:t>
        <w:br/>
        <w:t>Дело ведь совсем не в месте.</w:t>
        <w:br/>
        <w:t>Дело в том, что все мы - вместе!</w:t>
        <w:br/>
        <w:t>В том, чтоб все -</w:t>
        <w:br/>
        <w:t>От А до Я -</w:t>
        <w:br/>
        <w:t>Жили, как одна семья!</w:t>
      </w:r>
    </w:p>
    <w:p>
      <w:pPr>
        <w:pStyle w:val="Style15"/>
        <w:rPr/>
      </w:pPr>
      <w:r>
        <w:rPr/>
        <w:t>Буква "Я"</w:t>
        <w:br/>
        <w:t>Всегда была</w:t>
        <w:br/>
        <w:t>Всем и каждому мила.</w:t>
        <w:br/>
        <w:t>Но советуем, друзья,</w:t>
        <w:br/>
        <w:t>Помнить место</w:t>
        <w:br/>
        <w:t>Буквы "Я"!</w:t>
      </w:r>
    </w:p>
    <w:p>
      <w:pPr>
        <w:pStyle w:val="Style15"/>
        <w:rPr/>
      </w:pPr>
      <w:r>
        <w:rPr>
          <w:b/>
        </w:rPr>
        <w:t>В</w:t>
      </w:r>
      <w:r>
        <w:rPr/>
        <w:t>. А теперь , когда буква «Я» все поняла и воссоединилась со своими друзьями , предлагаю вам поиграть с буквами еще в одну игру. .Приготовьте свои ручки, смотрите на буквы и повторяйте движения .</w:t>
      </w:r>
    </w:p>
    <w:p>
      <w:pPr>
        <w:pStyle w:val="Style15"/>
        <w:rPr/>
      </w:pPr>
      <w:r>
        <w:rPr/>
        <w:t>Дети вместе с буквами повторяют движения</w:t>
      </w:r>
    </w:p>
    <w:p>
      <w:pPr>
        <w:pStyle w:val="Style15"/>
        <w:rPr>
          <w:b/>
          <w:b/>
        </w:rPr>
      </w:pPr>
      <w:r>
        <w:rPr>
          <w:b/>
        </w:rPr>
        <w:t>Пальчиковая гимнастика</w:t>
      </w:r>
    </w:p>
    <w:p>
      <w:pPr>
        <w:pStyle w:val="Style15"/>
        <w:rPr/>
      </w:pPr>
      <w:r>
        <w:rPr/>
        <w:t>Тридцать три родных сестрицы</w:t>
      </w:r>
    </w:p>
    <w:p>
      <w:pPr>
        <w:pStyle w:val="Style15"/>
        <w:rPr/>
      </w:pPr>
      <w:r>
        <w:rPr/>
        <w:t>Писанных красавицы</w:t>
      </w:r>
    </w:p>
    <w:p>
      <w:pPr>
        <w:pStyle w:val="Style15"/>
        <w:rPr/>
      </w:pPr>
      <w:r>
        <w:rPr/>
        <w:t>На одной живут странице и повсюду славятся</w:t>
      </w:r>
    </w:p>
    <w:p>
      <w:pPr>
        <w:pStyle w:val="Style15"/>
        <w:rPr/>
      </w:pPr>
      <w:r>
        <w:rPr/>
        <w:t xml:space="preserve">Вот и все  они, друзья </w:t>
      </w:r>
    </w:p>
    <w:p>
      <w:pPr>
        <w:pStyle w:val="Style15"/>
        <w:rPr/>
      </w:pPr>
      <w:r>
        <w:rPr/>
        <w:t>Познакомьтесь с ними , дети</w:t>
      </w:r>
    </w:p>
    <w:p>
      <w:pPr>
        <w:pStyle w:val="Style15"/>
        <w:rPr/>
      </w:pPr>
      <w:r>
        <w:rPr/>
        <w:t xml:space="preserve">Вот они – стоят рядком </w:t>
      </w:r>
    </w:p>
    <w:p>
      <w:pPr>
        <w:pStyle w:val="Style15"/>
        <w:rPr/>
      </w:pPr>
      <w:r>
        <w:rPr/>
        <w:t xml:space="preserve">Очень плохо жить на свете </w:t>
      </w:r>
    </w:p>
    <w:p>
      <w:pPr>
        <w:pStyle w:val="Style15"/>
        <w:rPr/>
      </w:pPr>
      <w:r>
        <w:rPr/>
        <w:t>Тем , кто с ними не знаком.</w:t>
      </w:r>
    </w:p>
    <w:p>
      <w:pPr>
        <w:pStyle w:val="Style15"/>
        <w:rPr>
          <w:b/>
          <w:b/>
        </w:rPr>
      </w:pPr>
      <w:r>
        <w:rPr>
          <w:b/>
        </w:rPr>
        <w:t>Буквы кланяются и уходят</w:t>
      </w:r>
    </w:p>
    <w:p>
      <w:pPr>
        <w:pStyle w:val="Style15"/>
        <w:rPr/>
      </w:pPr>
      <w:r>
        <w:rPr>
          <w:b/>
        </w:rPr>
        <w:t>В.</w:t>
      </w:r>
      <w:r>
        <w:rPr/>
        <w:t xml:space="preserve"> Вот и все ребята. Теперь вы знаете ,почему буква «Я» в алфавите последняя, и знаете, что только все буквы могут построить слова и предложения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35:00Z</dcterms:created>
  <dc:creator>Vlad</dc:creator>
  <dc:description/>
  <cp:keywords/>
  <dc:language>en-US</dc:language>
  <cp:lastModifiedBy>Vlad</cp:lastModifiedBy>
  <dcterms:modified xsi:type="dcterms:W3CDTF">2015-02-05T08:07:00Z</dcterms:modified>
  <cp:revision>7</cp:revision>
  <dc:subject/>
  <dc:title/>
</cp:coreProperties>
</file>