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12" w:type="dxa"/>
        <w:jc w:val="left"/>
        <w:tblInd w:w="284" w:type="dxa"/>
        <w:tblLayout w:type="fixed"/>
        <w:tblCellMar>
          <w:top w:w="0" w:type="dxa"/>
          <w:left w:w="150" w:type="dxa"/>
          <w:bottom w:w="0" w:type="dxa"/>
          <w:right w:w="300" w:type="dxa"/>
        </w:tblCellMar>
      </w:tblPr>
      <w:tblGrid>
        <w:gridCol w:w="10782"/>
        <w:gridCol w:w="5530"/>
      </w:tblGrid>
      <w:tr>
        <w:trPr/>
        <w:tc>
          <w:tcPr>
            <w:tcW w:w="10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ма: «Как помириться  »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чить детей анализировать поступки, находить причину конфликт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ививать умение находить выход из конфликт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звивать представление о необходимости примир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оспитывать культуру общения, умение работать индивидуально и коллективно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тод обучения: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исковый, словесный, практический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од  занятия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Орг.  момент.  Тренинг эмоций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Улыбнитесь друг другу, как солнышко;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Улыбнитесь гостям, как улыбается веселый ребенок;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Позлитесь, как дракон;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Позлитесь, как злой мальчик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Вопрос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: Настроение веселого ребенка или злого мальчика вам понравилось больше? Почему?</w:t>
            </w:r>
          </w:p>
          <w:p>
            <w:pPr>
              <w:pStyle w:val="Normal"/>
              <w:spacing w:lineRule="atLeast" w:line="315" w:before="0" w:after="0"/>
              <w:ind w:left="720" w:hanging="0"/>
              <w:jc w:val="both"/>
              <w:textAlignment w:val="top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Выявление темы занятия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ушайте историю, которую расскажет Ол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Я:    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ы поссорились с подруго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уселись по угла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чень скучно друг без друга!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315" w:before="0" w:after="0"/>
              <w:ind w:left="708" w:firstLine="708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мириться нужно на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315" w:before="0" w:after="0"/>
              <w:ind w:left="708" w:firstLine="708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 её не обижала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315" w:before="0" w:after="0"/>
              <w:ind w:left="708" w:firstLine="708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лько мишку подержала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315" w:before="0" w:after="0"/>
              <w:ind w:left="708" w:firstLine="708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лько с мишкой убежа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315" w:before="0" w:after="0"/>
              <w:ind w:left="708" w:firstLine="708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сказала: «Не отдам!»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tLeast" w:line="315" w:before="0" w:after="0"/>
              <w:jc w:val="both"/>
              <w:textAlignment w:val="top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Из-за чего же поссорились девочки?</w:t>
            </w:r>
          </w:p>
          <w:p>
            <w:pPr>
              <w:pStyle w:val="Normal"/>
              <w:spacing w:lineRule="atLeast" w:line="315" w:before="0" w:after="0"/>
              <w:ind w:left="2160" w:hanging="360"/>
              <w:jc w:val="both"/>
              <w:textAlignment w:val="top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         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А вы когда-нибудь ссоритесь с друзьями?</w:t>
            </w:r>
          </w:p>
          <w:p>
            <w:pPr>
              <w:pStyle w:val="Normal"/>
              <w:spacing w:lineRule="atLeast" w:line="315" w:before="0" w:after="0"/>
              <w:ind w:left="2160" w:hanging="360"/>
              <w:jc w:val="both"/>
              <w:textAlignment w:val="top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         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А что чувствуют те, кто ссорится?</w:t>
            </w:r>
          </w:p>
          <w:p>
            <w:pPr>
              <w:pStyle w:val="Normal"/>
              <w:spacing w:lineRule="atLeast" w:line="315" w:before="0" w:after="0"/>
              <w:ind w:left="2160" w:hanging="360"/>
              <w:jc w:val="both"/>
              <w:textAlignment w:val="top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         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А можно ли обойтись без ссор?</w:t>
            </w:r>
          </w:p>
          <w:p>
            <w:pPr>
              <w:pStyle w:val="Normal"/>
              <w:spacing w:lineRule="atLeast" w:line="315" w:before="0" w:after="0"/>
              <w:ind w:left="2160" w:hanging="360"/>
              <w:jc w:val="both"/>
              <w:textAlignment w:val="top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         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Подумайте, как девочки могут помириться?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            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Дослушайте историю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315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         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м ей мишку, извинюсь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                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м ей мячик, дам трамвай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tLeast" w:line="315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                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скажу « Играть давай»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ак вы думаете, из-за чего происходят ссоры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А когда вы ссоритесь с кем-нибудь, хочется ли вам помириться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Трудно ли помириться? Почему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А как вы миритесь?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робуйте определить, о чем пойдет речь на занятии?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Тема занятия «Как помириться»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Цели занятия. Чему хотите научиться? Что узнать?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фиксирую на доске)</w:t>
            </w:r>
          </w:p>
          <w:p>
            <w:pPr>
              <w:pStyle w:val="Normal"/>
              <w:spacing w:lineRule="atLeast" w:line="315" w:before="0" w:after="0"/>
              <w:ind w:right="2475" w:hanging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сегодня мы попробуем воспроизвести ситуации, когда необходимо помириться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Игра « А можно было и не ссориться»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придумывают ситуации, когда можно было и не ссориться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Тренинг «Учусь извиняться»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       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ы очень часто даем волю злым чувствам и не умеем с ними справиться.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ывает человек, находясь во власти таких чувств, причиняет боль и обижает других людей.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аком случае хорошо бы уметь извиняться и мирится. Вы наверняка знаете, как трудно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о сделать. Понимаешь, что надо попросить прощения, а язык не слушается. В глаза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е смотришь, потому что чувствуешь вину. Бывает, что люди плохо понимают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руг друга и поэтому обижаются. В таком случае лучше объяснить,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то ты имеешь ввиду, иногда нужно извиниться.    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       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сли с вами это случается, то стоит попробовать научиться. Давайте потренируемся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мотрите на своего товарища, произнесит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i/>
                <w:i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Я совсем не хотел(а) тебя обидеть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i/>
                <w:i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Извини, пожалуйста, это была неудачная шутка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i/>
                <w:i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Извини, пожалуйста, но ты не так меня понял(а)…</w:t>
            </w:r>
          </w:p>
          <w:p>
            <w:pPr>
              <w:pStyle w:val="Normal"/>
              <w:spacing w:lineRule="atLeast" w:line="315" w:before="0" w:after="0"/>
              <w:ind w:left="120" w:hanging="0"/>
              <w:jc w:val="both"/>
              <w:textAlignment w:val="top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ru-RU"/>
              </w:rPr>
              <w:t>Вопрос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u w:val="single"/>
                <w:lang w:eastAsia="ru-RU"/>
              </w:rPr>
              <w:t>: Какое при этом может быть выражение лица?</w:t>
            </w:r>
          </w:p>
          <w:p>
            <w:pPr>
              <w:pStyle w:val="Normal"/>
              <w:spacing w:lineRule="atLeast" w:line="315" w:before="0" w:after="0"/>
              <w:ind w:left="360" w:hanging="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цо может быть растерянным, смущенным и даже злым. Не удивляйтесь, извиняться</w:t>
            </w:r>
          </w:p>
          <w:p>
            <w:pPr>
              <w:pStyle w:val="Normal"/>
              <w:spacing w:lineRule="atLeast" w:line="315" w:before="0" w:after="0"/>
              <w:ind w:left="360" w:hanging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всегда легко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Анализ проблемных ситу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рупповая работа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ем группами. Каждая группа получает задание, разбирает, а потом предлагает нам свои варианты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йчас мы с вами попробуем разрешить проблемные ситуации.</w:t>
            </w:r>
          </w:p>
          <w:p>
            <w:pPr>
              <w:pStyle w:val="Normal"/>
              <w:shd w:fill="CCCCCC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группа: Наташа с Леной играли в мяч. Мяч покатился в лужу. Лена хотела достать мяч, </w:t>
            </w:r>
          </w:p>
          <w:p>
            <w:pPr>
              <w:pStyle w:val="Normal"/>
              <w:shd w:fill="CCCCCC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 не удержалась на ногах и сама упала в лужу. Наташа начала смеяться, а Лена заплакала.</w:t>
            </w:r>
          </w:p>
          <w:p>
            <w:pPr>
              <w:pStyle w:val="Normal"/>
              <w:shd w:fill="CCCCCC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 подруги и поссорились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Если вы являетесь виновником ссоры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eastAsia="ru-RU"/>
              </w:rPr>
              <w:t>то умейте первым признать свою вин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eastAsia="ru-RU"/>
              </w:rPr>
              <w:t>Вам помогут волшебные слова: «Извини, давай играть вместе»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CCCCCC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группа  Коля построил замок из песка, и все им любовались. Только один Игорь сказал,</w:t>
            </w:r>
          </w:p>
          <w:p>
            <w:pPr>
              <w:pStyle w:val="Normal"/>
              <w:shd w:fill="CCCCCC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он может сделать лучше, а когда Коля не поверил, разбежался и затоптал всю постройку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Играйте дружно, не обижайте товарища. Если товарищ не умеет делать то,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что умеешь ты, покажи ему, посоветуй – вместе будет интересне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eastAsia="ru-RU"/>
              </w:rPr>
              <w:t>Надо уметь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  <w:lang w:eastAsia="ru-RU"/>
              </w:rPr>
              <w:t>радоваться успехам други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и тогда меньше будет ссор.</w:t>
            </w:r>
          </w:p>
          <w:p>
            <w:pPr>
              <w:pStyle w:val="Normal"/>
              <w:shd w:fill="CCCCCC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3 групп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ня хотел быть капитаном. Он подошел к деревянному кораблю, который </w:t>
            </w:r>
          </w:p>
          <w:p>
            <w:pPr>
              <w:pStyle w:val="Normal"/>
              <w:shd w:fill="CCCCCC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ял на площадке, но на капитанском мостике уже стоял Вова в матроске и бескозырке</w:t>
            </w:r>
          </w:p>
          <w:p>
            <w:pPr>
              <w:pStyle w:val="Normal"/>
              <w:shd w:fill="CCCCCC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ержался за штурвал. Ваня тоже взялся за штурвал, пытаясь вытеснить Вову. Вова начал кричать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  <w:t>Умей договариваться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B3B3B3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shd w:fill="CCCCCC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CCCCCC" w:val="clear"/>
                <w:lang w:eastAsia="ru-RU"/>
              </w:rPr>
            </w:r>
          </w:p>
          <w:p>
            <w:pPr>
              <w:pStyle w:val="Normal"/>
              <w:shd w:fill="B3B3B3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shd w:fill="CCCCCC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CCCCCC" w:val="clear"/>
                <w:lang w:eastAsia="ru-RU"/>
              </w:rPr>
              <w:t xml:space="preserve">Задание для всех: Кате на день рождения мама подарила красивую куклу. Катя стала </w:t>
            </w:r>
          </w:p>
          <w:p>
            <w:pPr>
              <w:pStyle w:val="Normal"/>
              <w:shd w:fill="B3B3B3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shd w:fill="CCCCCC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CCCCCC" w:val="clear"/>
                <w:lang w:eastAsia="ru-RU"/>
              </w:rPr>
              <w:t>с ней играть. К ней подошла ее младшая сестра Вера и сказала: «Я тоже хочу играть</w:t>
            </w:r>
          </w:p>
          <w:p>
            <w:pPr>
              <w:pStyle w:val="Normal"/>
              <w:shd w:fill="B3B3B3" w:val="clear"/>
              <w:spacing w:lineRule="atLeast" w:line="315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CCCCCC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CCCCCC" w:val="clear"/>
                <w:lang w:eastAsia="ru-RU"/>
              </w:rPr>
              <w:t>с этой куклой». И тогда Катя сказ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грайте эту сценку. 1. Так, когда девочки поссорились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так, когда девочки договорилис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акой вариант вам понравился больше? Почему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ак вы понимаете «успешно выйти из конфликта?»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Способы выхода из конфли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Выработайте «Правила примирения»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енинг. Учимся справляться с гнево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А приходилось ли вам злиться?             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Из-за чего вы злились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огда вы рассержены, что вам хочется делать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Что вы делаете для того, чтобы не злиться?</w:t>
            </w:r>
          </w:p>
          <w:p>
            <w:pPr>
              <w:pStyle w:val="Normal"/>
              <w:spacing w:lineRule="atLeast" w:line="315" w:before="0" w:after="0"/>
              <w:ind w:right="-441" w:hanging="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Я хочу вам предложить способы, помогающие выпустить из себя злого дракона и </w:t>
            </w:r>
          </w:p>
          <w:p>
            <w:pPr>
              <w:pStyle w:val="Normal"/>
              <w:spacing w:lineRule="atLeast" w:line="315" w:before="0" w:after="0"/>
              <w:ind w:right="-441" w:hanging="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правиться со своими чувствами. Чтобы избавиться от злости, необходимы физические </w:t>
            </w:r>
          </w:p>
          <w:p>
            <w:pPr>
              <w:pStyle w:val="Normal"/>
              <w:spacing w:lineRule="atLeast" w:line="315" w:before="0" w:after="0"/>
              <w:ind w:right="-441" w:hanging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жнения, это дает выход энергии и тем чувствам и мыслям, которые охватили челове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топать нога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дуть воздушный ша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ассмешить себя, глядя в зеркало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Подведение итогов занятия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гда люди не умеют общаться с другими, они грубят, оскорбляют друг друга,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 хотят уступить, то часто это приводит к тому, что они остаются совсем одни.</w:t>
            </w:r>
          </w:p>
          <w:p>
            <w:pPr>
              <w:pStyle w:val="Normal"/>
              <w:spacing w:lineRule="atLeast" w:line="315" w:before="0" w:after="0"/>
              <w:ind w:left="360" w:hanging="36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Wingdings" w:ascii="Wingdings" w:hAnsi="Wingdings"/>
                <w:sz w:val="24"/>
                <w:szCs w:val="24"/>
                <w:lang w:eastAsia="ru-RU"/>
              </w:rPr>
              <w:t>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ак вы думаете, почему?</w:t>
            </w:r>
          </w:p>
          <w:p>
            <w:pPr>
              <w:pStyle w:val="Normal"/>
              <w:spacing w:lineRule="atLeast" w:line="315" w:before="0" w:after="0"/>
              <w:ind w:left="360" w:hanging="36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Wingdings" w:ascii="Wingdings" w:hAnsi="Wingdings"/>
                <w:sz w:val="24"/>
                <w:szCs w:val="24"/>
                <w:lang w:eastAsia="ru-RU"/>
              </w:rPr>
              <w:t>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Хорошо ли быть человеку одному?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 xml:space="preserve">Без ссор и конфликтов, выяснили ученые, не обходится в жизни ни один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человек, поэтому, что мы с вами должны уметь делать, чтобы не остаться одному?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 думаете, ребята, пригодится ли в жизни вам наше занятие?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вывод для себя вы сделали? Что считаете самым главным и важным сегодня на занятии?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Рефлексия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жите свое мнение о нашем занятии.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ивлекло меня тем,……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казалось интересным,……..заставило задуматься………навело меня на мысли…….</w:t>
            </w:r>
          </w:p>
        </w:tc>
        <w:tc>
          <w:tcPr>
            <w:tcW w:w="5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8135" cy="21520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15" w:before="0" w:after="0"/>
        <w:jc w:val="both"/>
        <w:textAlignment w:val="top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tLeast" w:line="315" w:before="0" w:after="0"/>
        <w:ind w:left="360" w:hanging="0"/>
        <w:jc w:val="both"/>
        <w:textAlignment w:val="top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Примирение начинается с улыбки </w:t>
      </w:r>
    </w:p>
    <w:p>
      <w:pPr>
        <w:pStyle w:val="Normal"/>
        <w:spacing w:lineRule="atLeast" w:line="315" w:before="0" w:after="0"/>
        <w:ind w:left="360" w:hanging="0"/>
        <w:jc w:val="both"/>
        <w:textAlignment w:val="top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Будь внимателен к другим людям.</w:t>
      </w:r>
    </w:p>
    <w:p>
      <w:pPr>
        <w:pStyle w:val="Normal"/>
        <w:spacing w:lineRule="atLeast" w:line="315" w:before="0" w:after="0"/>
        <w:ind w:left="360" w:hanging="0"/>
        <w:jc w:val="both"/>
        <w:textAlignment w:val="top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Вам помогут волшебные слова: «Извини, давай играть вместе».</w:t>
      </w:r>
    </w:p>
    <w:p>
      <w:pPr>
        <w:pStyle w:val="Normal"/>
        <w:spacing w:lineRule="atLeast" w:line="315" w:before="0" w:after="0"/>
        <w:ind w:left="360" w:hanging="0"/>
        <w:jc w:val="both"/>
        <w:textAlignment w:val="top"/>
        <w:rPr>
          <w:rFonts w:ascii="Arial" w:hAnsi="Arial" w:eastAsia="Times New Roman" w:cs="Arial"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Надо уметь радоваться успехам других</w:t>
      </w:r>
    </w:p>
    <w:p>
      <w:pPr>
        <w:pStyle w:val="Normal"/>
        <w:spacing w:lineRule="atLeast" w:line="315" w:before="0" w:after="0"/>
        <w:ind w:left="360" w:hanging="0"/>
        <w:jc w:val="both"/>
        <w:textAlignment w:val="top"/>
        <w:rPr/>
      </w:pPr>
      <w:r>
        <w:rPr/>
        <w:t>Умей договариваться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38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авила примирения или как избежать ссоры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1.   Примирение начинается с улыбки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.   Будь внимателен к другим людям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3. Вам помогут волшебные слова: «Извини, давай играть вместе»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4. Надо уметь радоваться успехам других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.  Умей договариваться</w:t>
            </w:r>
          </w:p>
          <w:p>
            <w:pPr>
              <w:pStyle w:val="Normal"/>
              <w:spacing w:lineRule="atLeast" w:line="315" w:before="0" w:after="0"/>
              <w:ind w:left="360" w:hanging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авила примирения или как избежать ссоры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1.   Примирение начинается с улыбки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.   Будь внимателен к другим людям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3. Вам помогут волшебные слова: «Извини, давай играть вместе»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4. Надо уметь радоваться успехам других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.  Умей договариваться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авила примирения или как избежать ссоры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1.   Примирение начинается с улыбки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.   Будь внимателен к другим людям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3. Вам помогут волшебные слова: «Извини, давай играть вместе»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4. Надо уметь радоваться успехам других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.  Умей договариваться</w:t>
            </w:r>
          </w:p>
          <w:p>
            <w:pPr>
              <w:pStyle w:val="Normal"/>
              <w:spacing w:lineRule="atLeast" w:line="315" w:before="0" w:after="0"/>
              <w:ind w:left="360" w:hanging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авила примирения или как избежать ссоры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1.   Примирение начинается с улыбки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.   Будь внимателен к другим людям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3. Вам помогут волшебные слова: «Извини, давай играть вместе»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4. Надо уметь радоваться успехам других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.  Умей договариваться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авила примирения или как избежать ссоры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1.   Примирение начинается с улыбки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.   Будь внимателен к другим людям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3. Вам помогут волшебные слова: «Извини, давай играть вместе»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4. Надо уметь радоваться успехам других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.  Умей договариваться</w:t>
            </w:r>
          </w:p>
          <w:p>
            <w:pPr>
              <w:pStyle w:val="Normal"/>
              <w:spacing w:lineRule="atLeast" w:line="315" w:before="0" w:after="0"/>
              <w:ind w:left="360" w:hanging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авила примирения или как избежать ссоры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1.   Примирение начинается с улыбки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.   Будь внимателен к другим людям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3. Вам помогут волшебные слова: «Извини, давай играть вместе»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4. Надо уметь радоваться успехам других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.  Умей договариваться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авила примирения или как избежать ссоры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1.   Примирение начинается с улыбки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.   Будь внимателен к другим людям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3. Вам помогут волшебные слова: «Извини, давай играть вместе»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4. Надо уметь радоваться успехам других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.  Умей договариваться</w:t>
            </w:r>
          </w:p>
          <w:p>
            <w:pPr>
              <w:pStyle w:val="Normal"/>
              <w:spacing w:lineRule="atLeast" w:line="315" w:before="0" w:after="0"/>
              <w:ind w:left="360" w:hanging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авила примирения или как избежать ссоры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1.   Примирение начинается с улыбки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.   Будь внимателен к другим людям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3. Вам помогут волшебные слова: «Извини, давай играть вместе»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4. Надо уметь радоваться успехам других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.  Умей договариваться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авила примирения или как избежать ссоры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1.   Примирение начинается с улыбки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.   Будь внимателен к другим людям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3. Вам помогут волшебные слова: «Извини, давай играть вместе»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4. Надо уметь радоваться успехам других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.  Умей договариваться</w:t>
            </w:r>
          </w:p>
          <w:p>
            <w:pPr>
              <w:pStyle w:val="Normal"/>
              <w:spacing w:lineRule="atLeast" w:line="315" w:before="0" w:after="0"/>
              <w:ind w:left="360" w:hanging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авила примирения или как избежать ссоры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1.   Примирение начинается с улыбки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.   Будь внимателен к другим людям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3. Вам помогут волшебные слова: «Извини, давай играть вместе».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4. Надо уметь радоваться успехам других</w:t>
            </w:r>
          </w:p>
          <w:p>
            <w:pPr>
              <w:pStyle w:val="Normal"/>
              <w:spacing w:lineRule="atLeast" w:line="315" w:before="0" w:after="0"/>
              <w:ind w:left="360" w:hanging="326"/>
              <w:jc w:val="both"/>
              <w:textAlignment w:val="top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.  Умей договариваться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15" w:before="0" w:after="0"/>
        <w:ind w:left="720" w:hanging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9"/>
      </w:tblGrid>
      <w:tr>
        <w:trPr/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груп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Наташа с Леной играли в мяч. Мяч покатился в лужу. Лена хотела достать мяч,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 не удержалась на ногах и сама упала в лужу. Наташа начала смеяться, а Лена заплакала. Так подруги и поссорились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гите девочкам помириться </w:t>
            </w:r>
          </w:p>
        </w:tc>
      </w:tr>
      <w:tr>
        <w:trPr/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15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груп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 Коля построил замок из песка, и все им любовались. Только один Игорь сказа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о он может сделать лучше, а когда Коля не поверил, разбежался и затоптал всю постройку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гите мальчикам помириться</w:t>
            </w:r>
          </w:p>
        </w:tc>
      </w:tr>
      <w:tr>
        <w:trPr/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групп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ня хотел быть капитаном. Он подошел к деревянному кораблю, который 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ял на площадке, но на капитанском мостике уже стоял Вова в матроске и бескозырке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ержался за штурвал. Ваня тоже взялся за штурвал, пытаясь вытеснить Вову. Вова начал кричать.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гите мальчикам помириться</w:t>
            </w:r>
          </w:p>
        </w:tc>
      </w:tr>
      <w:tr>
        <w:trPr/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груп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Наташа с Леной играли в мяч. Мяч покатился в лужу. Лена хотела достать мяч, 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 не удержалась на ногах и сама упала в лужу. Наташа начала смеяться, а Лена заплакала. Так подруги и поссорились</w:t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гите девочкам помириться </w:t>
            </w:r>
          </w:p>
        </w:tc>
      </w:tr>
      <w:tr>
        <w:trPr/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груп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  Коля построил замок из песка, и все им любовались. Только один Игорь сказа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то он может сделать лучше, а когда Коля не поверил, разбежался и затоптал всю постройку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гите мальчикам помириться</w:t>
            </w:r>
          </w:p>
        </w:tc>
      </w:tr>
      <w:tr>
        <w:trPr/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групп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ня хотел быть капитаном. Он подошел к деревянному кораблю, который 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ял на площадке, но на капитанском мостике уже стоял Вова в матроске и бескозырке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ержался за штурвал. Ваня тоже взялся за штурвал, пытаясь вытеснить Вову. Вова начал кричать.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гите мальчикам помириться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ind w:left="720" w:hanging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58:00Z</dcterms:created>
  <dc:creator>Володя</dc:creator>
  <dc:description/>
  <dc:language>en-US</dc:language>
  <cp:lastModifiedBy>Володя</cp:lastModifiedBy>
  <cp:lastPrinted>2011-01-26T22:57:00Z</cp:lastPrinted>
  <dcterms:modified xsi:type="dcterms:W3CDTF">2011-01-26T15:58:00Z</dcterms:modified>
  <cp:revision>2</cp:revision>
  <dc:subject/>
  <dc:title/>
</cp:coreProperties>
</file>