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0" w:after="200"/>
        <w:rPr>
          <w:sz w:val="24"/>
        </w:rPr>
      </w:pPr>
      <w:r>
        <w:rPr/>
        <w:t>ЛОГОПЕДИЧЕСКАЯ КАРТА</w:t>
        <w:br/>
        <w:t>ДЛЯ ДИАГНОСТИКИ НАРУШЕНИЙ ГОЛОСА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sz w:val="32"/>
        </w:rPr>
        <w:t>Анамнез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собенности голоса, его силы и тембра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нормальный, высокий, низкий, глухой, дрожащий, сиплый, хриплый, слабомодулированный, громкий, тихий, затухающий, монотонный, с носовым оттенком, скандированный, дискоординация процессов дыхания и голосообразования, дисфония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 w:val="32"/>
        </w:rPr>
        <w:t xml:space="preserve">Изменения тембра голоса: </w:t>
      </w:r>
      <w:r>
        <w:rPr>
          <w:sz w:val="32"/>
        </w:rPr>
        <w:t>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Характер голосообразования и атаки голоса: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твердая, мягкая, придыхательна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щущения в гортани: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32"/>
        </w:rPr>
        <w:t>сухость, першение, желание откашляться, чувство инородного тела, затруднения при глотании, поперхивание жидкой/твердой пищей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b/>
          <w:i/>
          <w:sz w:val="32"/>
        </w:rPr>
        <w:t>Особенности дых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без особенностей, выдох укорочен, смешанное, ключичное, брюшное, диафрагмальное, грудное, недостаточность дыхания при ходьбе.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4"/>
        </w:rPr>
      </w:pPr>
      <w:r>
        <w:rPr>
          <w:b/>
          <w:i/>
          <w:sz w:val="34"/>
        </w:rPr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Фонационный выдох: </w:t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sz w:val="32"/>
        </w:rPr>
        <w:t>достаточный, укороченный, резко укороченный, речь на вдох.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Темп, ритм реч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норма, замедленный, ускоренный, дизритмия, тахилалия, брадилалия, заикание.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sz w:val="32"/>
        </w:rPr>
      </w:pPr>
      <w:r>
        <w:rPr>
          <w:b/>
          <w:i/>
          <w:sz w:val="32"/>
        </w:rPr>
        <w:t>Время максимальной фона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максимально длительное произнесение гласного звука после предварительного вдоха. (Измерение проводится три раза и высчитывается средний показатель)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32"/>
        </w:rPr>
      </w:pPr>
      <w:r>
        <w:rPr>
          <w:i/>
          <w:sz w:val="32"/>
        </w:rPr>
        <w:t>Интонационные особенности реч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32"/>
        </w:rPr>
        <w:t>Исследования проводят с использованием различного речевого материала: изолированных звуков, слогов, слов, предложений; вопросно-ответной формы речи, чтения стихотворных и прозаических текстов</w:t>
      </w:r>
    </w:p>
    <w:p>
      <w:pPr>
        <w:pStyle w:val="Normal"/>
        <w:shd w:fill="FFFFFF" w:val="clear"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Заключение </w:t>
      </w:r>
      <w:r>
        <w:rPr>
          <w:sz w:val="32"/>
        </w:rPr>
        <w:t>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z w:val="32"/>
        </w:rPr>
        <w:t>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20"/>
        <w:jc w:val="both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32"/>
        </w:rPr>
        <w:t xml:space="preserve">Рекомендации </w:t>
      </w:r>
      <w:r>
        <w:rPr>
          <w:sz w:val="32"/>
        </w:rPr>
        <w:t>________________________________________</w:t>
      </w:r>
    </w:p>
    <w:p>
      <w:pPr>
        <w:pStyle w:val="Normal"/>
        <w:shd w:fill="FFFFFF" w:val="clear"/>
        <w:jc w:val="both"/>
        <w:rPr>
          <w:sz w:val="32"/>
        </w:rPr>
      </w:pPr>
      <w:r>
        <w:rPr>
          <w:sz w:val="32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09:47:00Z</dcterms:created>
  <dc:creator>Fleur</dc:creator>
  <dc:description/>
  <dc:language>en-US</dc:language>
  <cp:lastModifiedBy>Fleur</cp:lastModifiedBy>
  <dcterms:modified xsi:type="dcterms:W3CDTF">2009-03-09T09:49:00Z</dcterms:modified>
  <cp:revision>1</cp:revision>
  <dc:subject/>
  <dc:title/>
</cp:coreProperties>
</file>