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по окружающему миру во 2 класс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Измайлова М.Н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о часов: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сего 68 часов, в неделю 2 часа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ланирование составлено на основе образовательной программы  «Школа России»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А.А.Плешакова «Окружающий мир» для 1-4 классов; УМК  А.А.Плешакова Окружающий мир. 2 класс.-  М.: Просвещение, 2012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884"/>
        <w:gridCol w:w="4712"/>
        <w:gridCol w:w="567"/>
        <w:gridCol w:w="1890"/>
        <w:gridCol w:w="1890"/>
        <w:gridCol w:w="1890"/>
        <w:gridCol w:w="851"/>
        <w:gridCol w:w="78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рока</w:t>
            </w:r>
          </w:p>
        </w:tc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рактеристика деятельности учащих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и виды учебной деятель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контроля, измерители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результаты освоения материала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оведе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15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де мы живём (4 ч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дная страна.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«открытия» нового знания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нятие  учебных задач  раздела и данного урока, стремление их выполнить; различение государственных символов России  (герб, флаг, гимн), отличие  герба и флага России от гербов и флагов других стран; исполнение гимна РФ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нализ информации учебника о федеративном устройстве России, о многонациональном составе населения страны;  примеры народов России; различение  национальных языков и государственного языка России; обсуждение, почему народы России называют братски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бота со взрослыми: извлечение из различных источников (энциклопедии, краеведческая литература, интервью с родителями, работниками музеев) сведений о гербе своего региона и города, национальном составе населения региона, гербах других государств, представленных в рабочей тетради и сборнике тес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улирование  выводов  из изученного материала, ответы на итоговые вопросы и оценивание своих  достижений на уро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основных моральных норм, осознание себя членом общества, формирование основ российской гражданской идентичности; учебно-познавательный интерес к новому учебному материалу; осознание своей этнической принадлежности.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к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ть и сохранять учебную задачу; учитывать выделенные учителем ориентиры действия в новом учебном материале в сотрудничестве с учителе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необходимой информации для выполнения учебной задачи; строить речевое высказывание в устной форме;  структурировать зн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ывать разные мнения, задавать вопросы, контролировать свои действия и действия партнера.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к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государственные символы России; объяснять характерные особенности городских и сельских поселений, собирать информацию для проекта; оценивать собственное отношение к окружающему миру; различать объекты природы и предметы рукотворного мира; оценивать свои дости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и село. Проект «Родной город (село)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«открытия» нового знания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Выде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бной  задачи урока и стремление её выполнить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сравни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омощью фотографий и по личным наблюдениям города и сел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работа в паре: нахожд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ображения города и села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бознач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х цвет</w:t>
              <w:softHyphen/>
              <w:t>ными фишками, осуществлени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контрол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коррекции; расска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своём городе (селе) по плану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работа в паре: сравни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родского и сельского домов;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писы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те</w:t>
              <w:softHyphen/>
              <w:t>рьера городской квартиры и сельского дома;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цени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имущества и недо</w:t>
              <w:softHyphen/>
              <w:t>статков городских и сельских жилищ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расска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своём доме по плану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формул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вода из изученного материала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твет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итоговые во</w:t>
              <w:softHyphen/>
              <w:t>просы 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цени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их  достижений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ходе выполнения проекта дети учатся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распределять обязанности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по выполнению проект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0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подбир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тографии (открытки, слайды) или фотографировать достопри</w:t>
              <w:softHyphen/>
              <w:t>мечательности своей малой родины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собирать информаци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выдающихся земляках по краеведческой литерату</w:t>
              <w:softHyphen/>
              <w:t>ре или с помощью интервьюирован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0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оформ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енд, мультимедийную презентацию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0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пров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зентацию с демонстрацией фотографии, слайд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0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ухаж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памятникам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0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помог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зрослым в благоустройств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пров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кскурсию в краеведческий (городской, сельский, школьный) му</w:t>
              <w:softHyphen/>
              <w:t>зей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оце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и достижения в реализации про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а и рукотворный ми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«открытия» нового знания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Вы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бной  задачи урока и стремление её выполнить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различ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ектов природы и предметов рукотворного мир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13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работа в паре: классификация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объектов окружающего мира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бозна</w:t>
              <w:softHyphen/>
              <w:t>чение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их цветными фишками, осуществлени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контроля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коррек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приведение пример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ектов природы и предметов рукотворного мира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за</w:t>
              <w:softHyphen/>
              <w:t xml:space="preserve">полн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аблицы в рабочей тетрад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работа в группе: обсужд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цени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ношений людей к окружаю</w:t>
              <w:softHyphen/>
              <w:t>щему миру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тбо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 списка необходимых слов для характеристики отноше</w:t>
              <w:softHyphen/>
              <w:t>ния к миру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расска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своём отношении к окружающем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формул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водов из изученного материала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твет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итоговые во</w:t>
              <w:softHyphen/>
              <w:t>просы 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цени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их  достижений на уро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м себя и оценим свои достижения по разделу «Где мы живём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Выполн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стовых заданий учебни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оцени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их  достижений  и достижений других учащих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рода (20 ч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живая и живая приро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«открытия» нового знания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Выде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бных задач раздела и данного урока и стремление  их выполнить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классификац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ектов природы по существенным признака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различ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ектов неживой и живой природы;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бознач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ектов при</w:t>
              <w:softHyphen/>
              <w:t xml:space="preserve">роды цветными фишками; осуществлени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контрол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коррекц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пример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ектов живой и неживой природы;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заполн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абли</w:t>
              <w:softHyphen/>
              <w:t>цы в рабочих тетрадях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работа в паре: анали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ущественных признаков живых существ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обсужд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их выводов, осуществлени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самопроверк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установление  связ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жду живой и неживой природо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0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формул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водов из изученного материала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твет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итоговые во</w:t>
              <w:softHyphen/>
              <w:t>просы 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цени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их  достижений на уро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-познавательный интерес к новому учебному материалу; способность самооценки на основе критерия успешности учебной деятельности. Широкая мотивационная основа учебной деятельности.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к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 и стремиться ее выполнить;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ить речевое высказывание; проводить сравнение; обобщать. Осуществлять анализ объектов с выделением существенных и несущественных признаков; описывать изученные явления природы; проводить несложные наблюдения; наблюдать звездное небо; использовать модели. Осуществлять поиск необходимой информации с помощью атласа-определителя. Осознавать значение воздуха и воды для растений, животных и человека.  Выявлять зависимость строения тела животного от его образа жизн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понятные для партнера высказывания; учитывать различные мнения и стремится к координации различных позиций сотрудничества. Задавать вопросы, контролировать действие партнера.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к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ать объекты живой и неживой природы; измерять температуру воздуха, тела человека; наблюдать и описывать состояние погоды, выбирать одежду по погоде; осознавать необходимость бережного отношения к природе; рассказывать о характерных признаках осени в неживой и живой природе; различать изученные созвездия; различать составные части гранита, горные породы и минералы; рассказывать по схеме о загрязнении и охране воздуха и воды;  делить растения и животных по группам, выделять и сравнивать признаки этих групп; находить связи в природе, между природой и человеком; изображать полученные связи с помощью моделей. Сравнивать и различать дикорастущие и культурные растения, диких и домашних животных.  Выявлять причины исчезновения изучаемых растений и животных; осознавать ответственность за сохранение природы; анализировать факторы, угрожающие живой природе; делать выводы;  оценивать свои достижен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вления 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«открытия» нового знания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Вы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бной  задачи урока и стремление  её выполнить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работа в паре: различ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ектов  и явлений природы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рассказ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 из</w:t>
              <w:softHyphen/>
              <w:t>менениях, происходящих с природными объектами, как о природных явлениях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пример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явлений неживой и живой природы, сезонных явлен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0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анали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ллюстрации учебника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преде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езона по характерным природным явлениям;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рассказ (по своим наблюдениям) о сезонных явлениях в жизни дере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опыт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термометром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измер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мпературы воздуха, воды, тела человека 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фикс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зультатов  измер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формул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водов  из изученного материала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твет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итоговые во</w:t>
              <w:softHyphen/>
              <w:t>просы 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цени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их  достижений на уро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по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«открытия» нового знания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0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Вы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бной  задачи урока и стремление её выполнить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0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наблюд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писы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ояния  погоды за окном класс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характеристи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годы как сочетание температуры воздуха, облачности, осадков, ветр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пример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годных явлений (дождь, гроза, метель и др.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13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работа в паре: составление плана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рассказа о погодных явлениях 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расска</w:t>
              <w:softHyphen/>
              <w:t>з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по этому плану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0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сопостав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ные и народные предсказания погод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формул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водов из изученного материала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твет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итоговые во</w:t>
              <w:softHyphen/>
              <w:t>просы 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цени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их  достижений на урок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работа со взрослыми:  наблюд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погодой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фикс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</w:t>
              <w:softHyphen/>
              <w:t>зультатов  в «Научном дневнике»;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использ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ля фиксации наблюдений мете</w:t>
              <w:softHyphen/>
              <w:t>орологических  знаков;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составление  сборни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родных примет своего народа (сво</w:t>
              <w:softHyphen/>
              <w:t>его региона) о погоде, используя дополнительную литературу и интервью  взрослых членов семь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сти к осени (экскурс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экскурсия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1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Выде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бных задач экскурсии и стремление  их выполнить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1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наблюдение з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менения в неживой и живой природе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установ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заимо</w:t>
              <w:softHyphen/>
              <w:t>зависимости между ним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опреде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родных объектов  с помощью атласа-определителя «От земли до неба» (например, какому растению принадлежат опавшие листья, какие цветы цветут осенью, каких птиц ещё можно наблюдать в природе)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оцени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зультатов своих достижений на экскур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сти к ос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«открытия» нового знания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1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Выде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бной  задачи  урока и стремление её выполнить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1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работа в группе: знакомств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учебнику с осенними изменениями в не</w:t>
              <w:softHyphen/>
              <w:t>живой и живой природе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выступ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сообщениями по изученному материалу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расска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 осенних явлениях в неживой и живой природе родного края (на основе наблюдений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сопостав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ртины осени на иллюстрациях учебника с теми наблюдениями, которые были сделаны во время экскурсии;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прослеживание  взаимосвяз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енних явлений в живой природе с явлениями в неживой природе;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дополн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едений учебника и экскурсии своими наблюдениями над осенним трудом человека;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работа со взрослыми;  наблюд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ироде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подготов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торассказа  или серии  рисунков на тему «Красота осени»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формул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водов  из изученного материала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твет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итоговые вопросы 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цени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их  достижений на уро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ёздное неб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«открытия» нового знания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Выде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бной  задачи  урока и стремление  её выполнить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нахожд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рисунке знакомых созвездий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сопостав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ллюстраций учебника с описанием созвездий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модел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звездий Орион, Лебедь, Кассиопея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0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знакомств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учебнику с зодиакальными созвездиями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существление самопроверки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03" w:leader="none"/>
              </w:tabs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работа со взрослыми: наблюдени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звёздного неба,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нахождение  в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м изучен</w:t>
              <w:softHyphen/>
              <w:t>ных созвездий;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пользовани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для поиска созвездий  на небе атласом-определителем;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нахождени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информации о зодиакальных созвездиях в дополнительной лите</w:t>
              <w:softHyphen/>
              <w:t>ратуре, Интернете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формул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водов  из изученного материала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тветы 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тоговые во</w:t>
              <w:softHyphen/>
              <w:t>просы 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цени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их достижений  на уро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лянем в кладовые Зем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«открытия» нового знания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Выде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бной  задачи урока и стремление её выполнить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0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практическая работа: исследование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с помощью лупы состава гранита, рассматривани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образца полевого шпата, кварца и слюды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0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различ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рных пород  и минералов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работа в пар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омощью атласа-определител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привест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ры горных пород и минералов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подготов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ратких  сообщений  о них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формул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водов  из изученного материала,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ответы  на итоговые в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сы 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цени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их  достижений на уро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 воздух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«открытия» нового знания </w:t>
            </w:r>
          </w:p>
        </w:tc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Выде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бной  задачи урока и стремление её выполнить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расска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значении воздуха и воды для растений, животных и человека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работа в паре: анали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хем, показывающих источники загряз</w:t>
              <w:softHyphen/>
              <w:t>нения воздуха и воды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0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описы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стетического воздействия созерцания неба и водных просторов на челове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наблюд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еба за окном 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расска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нём, пользуясь освоенными средствами выразительности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работа со взрослыми: нахожд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формацию об охране воздуха и воды в родном крае;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наблюд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еба, водных пейзажей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пис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их впечатлений; под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готов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фоторассказов  о красоте неба и воды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формул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водов  из изученного материала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твет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итоговые во</w:t>
              <w:softHyphen/>
              <w:t>просы 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цени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их  достижений  на уро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про во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«открытия» нового знания </w:t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е бывают рас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«открытия» нового знания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Выде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бной  задачи урока и стремление её выполнить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01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установ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схеме различия между группами растений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03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работа в паре: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классификация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растений, осуществление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самопроверки;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пример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ревьев, кустарников, трав своего края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опреде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тений с помощью атласа-определителя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оцени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стетического  воздействия растений на человека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работа со взрослыми: наблюд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подготов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казов  (фоторассказов) о кра</w:t>
              <w:softHyphen/>
              <w:t>соте растений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формул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водов  из изученного материала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твет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итоговые во</w:t>
              <w:softHyphen/>
              <w:t>просы 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цени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их  достижений  на уро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е бывают живот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«открытия» нового знания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Выде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бной  задачи урока и стремление её выполнить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9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работа в паре: соотнес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руппы животных и их существенных признаков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работа в группе: знакомств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разнообразием животных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нахождение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рассказах новой  информации о них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выступ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сообщениям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сравн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животных (лягушек и жаб) на основании материала книги «Зе</w:t>
              <w:softHyphen/>
              <w:t>лёные страницы»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выявление  зависимост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оения тела животного от его об</w:t>
              <w:softHyphen/>
              <w:t>раза жизн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формул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водов  из изученного материала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твет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итоговые во</w:t>
              <w:softHyphen/>
              <w:t>просы 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цени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стижений на уро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идимые ни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«открытия» нового знания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Выде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бной  задачи урока и стремление её выполнить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0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установление  взаимосвяз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рироде: между неживой и живой природой, растениями и животными, различными животными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работа в паре: модел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учаемых взаимосвязей;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выяв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ли человека в сохранении или нарушении этих взаимосвязей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0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чт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бсужд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ихотворения Б. Заходера «Про всех на свете»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 выво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необходимости бережного отношения к природе и сохранения природ</w:t>
              <w:softHyphen/>
              <w:t>ных связей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0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формул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водов  из изученного материала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твет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итоговые во</w:t>
              <w:softHyphen/>
              <w:t>просы 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цени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стижений на уро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орастущие и культурные рас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«открытия» нового знания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Выде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бной  задачи урока и стремление её выполнить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сравнивание  и различ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икорастущих и культурных растений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бозначение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тветствующих рисунков цветными фишками, осуществлени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контрол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кор</w:t>
              <w:softHyphen/>
              <w:t>рекции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0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работа в группе:  пример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икорастущих и культурных расте</w:t>
              <w:softHyphen/>
              <w:t>ний;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классификац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ультурных растений  по определённым признакам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0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нахожд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овой  информации в текстах о растениях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сочинение и  пересказ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азочной  истории о дикорастущем или культур</w:t>
              <w:softHyphen/>
              <w:t>ном растении (по своему выбору)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формул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водов  из изученного материала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твет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итоговые во</w:t>
              <w:softHyphen/>
              <w:t>просы 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цени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стижений на уро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ие и домашние живот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«открытия» нового знания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Выде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бной  задачи урока и стремление её выполнить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сравн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различ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иких и домашних животных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бознач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ответству</w:t>
              <w:softHyphen/>
              <w:t xml:space="preserve">ющих рисунков  цветными фишками, осуществлени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контро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коррекции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1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работа в группе:  пример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иких и домашних животных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мо</w:t>
              <w:softHyphen/>
              <w:t xml:space="preserve">дел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чения домашних животных для человека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расска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значе</w:t>
              <w:softHyphen/>
              <w:t>нии домашних животных и уходе за ними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сочин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пересказ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азочной истории о диком или домашнем жи</w:t>
              <w:softHyphen/>
              <w:t>вотном (по своему выбору)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4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формул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водов  из изученного материала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твет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итоговые во</w:t>
              <w:softHyphen/>
              <w:t>просы 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цени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стижений на уро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ные рас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«открытия» нового знания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Выде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бной  задачи урока и стремление её выполнить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узна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мнатных растений на рисунках, осуществлени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самопроверки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работа в паре: опреде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помощью атласа-определителя  комнатных растений  своего класса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нахожд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атласе-определителе информации о них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оцени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ли комнатных растений для физического и психического здоро</w:t>
              <w:softHyphen/>
              <w:t>вья человека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практическая работа в групп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ход за комнатными растениями в соответствии с инструкцией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формул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водов  из изученного материала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твет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итоговые во</w:t>
              <w:softHyphen/>
              <w:t>просы 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цени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стижений на уро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вотные живого угол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«открытия» нового знания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Выде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бной  задачи урока и стремление её выполнить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0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расска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животных живого уголка и уходе за ними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работа в паре: опреде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животных живого уголка с помощью атласа- определителя и учебника;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использ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формации из атласа-определителя для подготовки сообщения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расска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своем отношении к животным живого уголка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бъясн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х роли в создании благоприятной психологической атмосферы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практическая работа в групп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ёмы содержания животных, живого уголка в соответствии с инструкциями;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характерист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метов  ухода за животными в зависимости от их назначения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формул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водов  из изученного материала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твет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итоговые во</w:t>
              <w:softHyphen/>
              <w:t>просы 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цени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стижений на уро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 кошек и соба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«открытия» нового знания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Выде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бной  задачи урока и стремление её выполнить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41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опреде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роды кошек и собак, пользуясь иллюстрациями учебника, ат</w:t>
              <w:softHyphen/>
              <w:t>ласом-определителем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41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пример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род собак с помощью атласа-определителя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4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обсужд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ли кошки и собаки в хозяйстве человека и создании благопри</w:t>
              <w:softHyphen/>
              <w:t>ятной психологической атмосферы в доме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бъясн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еобходимости ответствен</w:t>
              <w:softHyphen/>
              <w:t>ного отношения к домашнему питомцу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4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работа в группе: использ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кстов учебника как образца для выпол</w:t>
              <w:softHyphen/>
              <w:t>нения заданий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(состав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овесного портрета своего питомца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извлеч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 дополнительной литературы нужной информации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состав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ана рас</w:t>
              <w:softHyphen/>
              <w:t>сказа о домашнем питомце)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4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формул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водов  из изученного материала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твет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итоговые во</w:t>
              <w:softHyphen/>
              <w:t>просы 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цени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стижений на уро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ная кни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«открытия» нового знания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Выде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бной  задачи урока и стремление её выполнить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1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работа в паре: выяв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ы исчезновения изучаемых растений и животных 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бсужд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р по их охране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работа в группе: чт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кстов учебника 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использ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лученной  информации  для подготовки собственного рассказа о Красной книге;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состав</w:t>
              <w:softHyphen/>
              <w:t>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лана  рассказа о редком растении и животном;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рассказ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ред</w:t>
              <w:softHyphen/>
              <w:t>ких растениях и животных по составленному плану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работа со взрослыми: узнать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кие растения и животные родного края внесены в Красную книгу;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подготов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омощью дополнительной литературы, Интернета сообщения о растении или животном из Красной книги России (по своему выбору)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формул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водов  из изученного материала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твет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итоговые во</w:t>
              <w:softHyphen/>
              <w:t>просы 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цени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стижений на уро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ь природе другом! Проект «Красная книга, или Возьмём под защит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«открытия» нового знания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Выде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бной  задачи урока и стремление её выполнить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4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работа в пар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схеме в учебник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анали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акторов, угрожающих живой природе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рассказ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них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4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знакомств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авилами друзей природы и экологическими знаками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до</w:t>
              <w:softHyphen/>
              <w:t>гово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соблюдении этих правил;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предлож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огичных правил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рис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ловных знаков  к ним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40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формул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водов из изученного материала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твет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итоговые во</w:t>
              <w:softHyphen/>
              <w:t>просы 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цени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их  достижений 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ходе выполнения проекта дети учатся: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распределять обязанности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по выполнению проекта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извлекать информаци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 различных источников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готов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исунки и фотографии (слайды мультимедийной презентации)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соста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бственную Красную книгу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40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презент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расную книгу с использованием подготовленных наглядных материал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оце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и достижения в выполнении про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м себя и оценим свои достижения по разделу «Природ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развивающего контроля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4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Выполн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стовых заданий учебника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оцени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сти/неправильности предложенных ответов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4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оцени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режного или потребительского отношения к природе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40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форм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й самооценки в соответствии с набранными балл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знь города и села (10 ч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эконом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«открытия» нового знания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Выде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бной  задачи урока и стремление её выполнить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40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рассказ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 отраслях экономики по предложенному плану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40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работа в паре: анализ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заимосвязи отраслей экономики при про</w:t>
              <w:softHyphen/>
              <w:t>изводстве определённых продуктов;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модел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заимосвязей отраслей эконо</w:t>
              <w:softHyphen/>
              <w:t>мики самостоятельно предложенным способом;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извлеч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 различных источ</w:t>
              <w:softHyphen/>
              <w:t>ников сведения об экономике и важнейших предприятиях своей республики и своего  го</w:t>
              <w:softHyphen/>
              <w:t>рода  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подготов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общ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чт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ложенного  текста 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нахожд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ём ответов  на поставленные вопро</w:t>
              <w:softHyphen/>
              <w:t>сы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 формул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бственных  вопросов  к тексту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цени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ов  одно</w:t>
              <w:softHyphen/>
              <w:t>классников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опреде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фотографиям  денег разных стран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40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работа со взрослыми: нахожд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ополнительной литературе информа</w:t>
              <w:softHyphen/>
              <w:t>ции о деньгах разных стран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подготов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общения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40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формул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водов  из изученного материала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твет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итоговые во</w:t>
              <w:softHyphen/>
              <w:t>просы 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цени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стижений на уро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-познавательный интерес к новому учебному материалу; способность самооценки на основе критерия успешности учебной деятельности. Внутренняя позиция школьника на уровне положительного отношения к школе.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к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 и стремиться ее выполнить;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овать своё действие в соответствии с поставленной задачей. Осуществлять итоговый и пошаговый контроль по результату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сравнение и классификацию; использовать знаково-символические средства. Осуществлять поиск необходимой информации; строить рассуждение в форме связи простых суждений. Обобщать и делать выв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 собственное мнение, задавать вопросы. Строить понятные для партнера высказывания, договариваться  и приходить к общему решению. Владеть диалогической формой речи.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к научи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ть, что такое экономика, и называть ее основные части;  классифицировать предметы по характеру материала; бережно относиться к вещам;  выявлять характерные особенности возведения городского и сельского домов; использовать свои наблюдения в разных видах деятельности.  Классифицировать транспортные средства; набирать номера телефонов экстренных служб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учреждения культуры и образования; определять названия профессий по характеру деятельности; наблюдать за зимними природными явлениями; готовить сообщения и выступать с ни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чего что сдела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«открытия» нового знания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Выде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бной  задачи урока и стремление её выполнить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классификац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метов по характеру материала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бознач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</w:t>
              <w:softHyphen/>
              <w:t xml:space="preserve">ющих  иллюстраций  цветными фишками, осуществлени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контрол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коррекции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4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работа в групп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рисункам учебник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прослеж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изводственные цепочки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модел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х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составлять рассказ, прив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ругие примеры использования природных материалов для производства изделий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4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формул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водов  из изученного материала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твет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итоговые во</w:t>
              <w:softHyphen/>
              <w:t>просы 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цени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стижений на уро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построить д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«открытия» нового знания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Выде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бной  задачи урока и стремление её выполнить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40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расска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по своим наблюдениям) о строительстве городского и сель</w:t>
              <w:softHyphen/>
              <w:t>ского домов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40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работа в паре: сравни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хнологий  возведения многоэтажного городского дома и одноэтажного сельского;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узна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иллюстрациях учебника строительных машин и строительных  материалов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бъясн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х назначения, с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амопро</w:t>
              <w:softHyphen/>
              <w:t>верка, расска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строительных объектах в своём городе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4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чт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кста учебника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нахожд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званных в нём машин на рисунке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рас</w:t>
              <w:softHyphen/>
              <w:t>сказ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строительных машинах, пользуясь информацией учебника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4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формул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водов  из изученного материала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твет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итоговые во</w:t>
              <w:softHyphen/>
              <w:t>просы 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цени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стижений на уро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ой бывает транспор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«открытия» нового знания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Выде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бной  задачи урока и стремление её выполнить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4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работа в паре: классификац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редств транспорт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(предлаг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ари</w:t>
              <w:softHyphen/>
              <w:t>анты классификации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анализ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хемы 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вы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нования для класси</w:t>
              <w:softHyphen/>
              <w:t>фикации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приводить пример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ранспортных средств каждого вида)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40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узна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фотографиям транспорта служб экстренного вызова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соотнесение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го с номерами телефонов экстренного вызова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бознач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ответствия стрел</w:t>
              <w:softHyphen/>
              <w:t xml:space="preserve">ками из цветной бумаги, осуществлени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контрол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коррекции; запомин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</w:t>
              <w:softHyphen/>
              <w:t>меров  телефонов экстренного вызова 01, 02, 03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работа в группе: рассказ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 истории водного и воздушного транс</w:t>
              <w:softHyphen/>
              <w:t>порта, используя информацию из учебника и дополнительных источников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со</w:t>
              <w:softHyphen/>
              <w:t xml:space="preserve">став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щего плана  рассказа об истории различных видов транспор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формул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водов  из изученного материала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твет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итоговые во</w:t>
              <w:softHyphen/>
              <w:t>просы 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цени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стижений на уро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льтура и образов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«открытия» нового знания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Выде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бной  задачи урока и стремление её выполнить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4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различ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реждений культуры и образования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распозна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х по фотографи</w:t>
              <w:softHyphen/>
              <w:t>ям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 пример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реждений культуры и образования, в том числе в сво</w:t>
              <w:softHyphen/>
              <w:t>ём регионе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извлеч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 текста учебника нужной информации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предлож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просов к тексту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твет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вопросы одноклассников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40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обсужд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ли учреждений культуры и образования в нашей жизни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4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работа со взрослыми: посещение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музеев 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подготовка рассказов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о них; с помощью Интернет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совершение виртуальной экскурсии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в любой музей (по своему вы</w:t>
              <w:softHyphen/>
              <w:t>бору)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4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формул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водов  из изученного материала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твет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итоговые во</w:t>
              <w:softHyphen/>
              <w:t>просы 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цени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стижений на уро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профессии важны. Проект «Професси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«открытия» нового знания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Выде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бной  задачи урока и стремление её выполнить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437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рассказ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труде людей известных детям профессий, о профес</w:t>
              <w:softHyphen/>
              <w:t>сиях своих родителей и старших членов семьи, о том, кем бы детям хоте</w:t>
              <w:softHyphen/>
              <w:t>лось стать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работа в паре: опреде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званий профессий по характеру деятельности 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нахожд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х представителей на фотографиях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40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обсужд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ли  людей различных профессий в нашей жизни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41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чт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бсужд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сказа «Кто сделал хлеб»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установ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заимосвязи  труда людей разных профессий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формул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водов из изученного материала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твет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итоговые во</w:t>
              <w:softHyphen/>
              <w:t>просы 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цени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их  достижений 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ходе выполнения проекта дети учатся: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4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распре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язанности по подготовке проекта (кто о какой профессии будет собирать материал);</w:t>
            </w:r>
          </w:p>
          <w:p>
            <w:pPr>
              <w:pStyle w:val="Normal"/>
              <w:tabs>
                <w:tab w:val="clear" w:pos="708"/>
                <w:tab w:val="left" w:pos="4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брать интервью у людей раз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рофессий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подбир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тографии из семейных архивов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40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состав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сказы о профессиях родных и знакомых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4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собирать материа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«Большую книгу профессий»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4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презентовать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работы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4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це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зультаты выполнения про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гости к зиме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 экскурс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экскурсия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Выде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бной  задачи урока и стремление её выполнить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40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наблюд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д зимними погодными явлениями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обсужд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имних явлений в неживой природе в прошедшие дни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40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исслед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ста снега, чтобы пронаблюдать его состояние в зависимости от чередования оттепелей, снегопадов и морозов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4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опреде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ревьев по их силуэтам и описаниям в атласе-определителе «От земли до неба»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9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распозна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ыпавшихся на снег плодов и семян  растений и следов  животных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наблюдение з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ведением  зимующих птиц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формул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водов по материалу экскурсии;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оцени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их  достижений  и поведения  во время экскур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сти к зи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«открытия» нового знания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Выде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бной  задачи урока и стремление её выполнить;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обобщение  по результат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блюдений за зимними природными явлениями, проведёнными во время экскурсий и в предшествующие дни зимы;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работа в групп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комиться по материалам учебника с изменениями в неживой и живой природе зимой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подготовка сообщен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выступл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ними;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40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формул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 безопасного поведения на улице зимой;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40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обсужд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 охраны природы зимой по материалам книги «Великан на поляне»;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работа со взрослыми: вести наблюдения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в природе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фиксировать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их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«Научном дневнике»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подготов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торассказа или серии рисунков на тему «Кра</w:t>
              <w:softHyphen/>
              <w:t>сота зимы»;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подкормка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имующих птиц;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формул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водов  из изученного материала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твет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итоговые во</w:t>
              <w:softHyphen/>
              <w:t>просы 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цени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стижений на уро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им себя и оценим свои достижения по разделу «Жизнь города и села».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4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Выполн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стовых  заданий учебника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оцени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сти/неправильности предложенных ответов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форм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й самооценки  в соответствии с набранными балл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роектов «Родной город (село)», «Красная книга, или возьмём под защиту», «Профессии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4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Выступл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одготовленными сообщениями, иллюстрирование их наглядны</w:t>
              <w:softHyphen/>
              <w:t>ми материалами;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обсужд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ступления учащихся;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цени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их  достижений  и достижений других учащих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доровье и безопасность (9 ч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ние тела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«открытия» нового знания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Выде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бной  задачи урока и стремление её выполнить;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41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работа в группе:  пока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нешних частей тела человека;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опреде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рисунке учебника или на муляже положения внутренних органов человека;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модел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нутренних  строений  тела человека;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4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работа в паре: извлеч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 текста учебника информации о строении и работе внутренних органов человека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предлож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просов  по содержанию текста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оцени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ов  одноклассников; 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4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формул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водов  из изученного материала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твет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итоговые во</w:t>
              <w:softHyphen/>
              <w:t>просы 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цени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стижений на уро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-познавательный интерес к новому учебному материалу; способность самооценки на основе критерия успешности учебной деятельности. Внутренняя позиция школьника на уровне положительного отношения к школе. Ориентация  на здоровый образ жизни.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к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 и стремиться ее выполнить;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воё действие в соответствии с поставленной задачей. Строить рассуждения, обобщать и делать выводы. Использовать знаково-символические средства. Строить понятные для партнера высказывания, владеть диалогической формой речи.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к научится: называть и показывать внешние части тела человека; осознавать необходимость безопасного и здорового образа жизни; соблюдение режима дня. Узнавать дорожные знаки и объяснять, что они обозначают; осознавать необходимость соблюдения правил дорожного движения.  Объяснять потенциальную опасность бытовых предметов, осознавать необходимость соблюдения правил безопасного поведения в быту; вызывать экстренные службы по телефону; избегать опасности на воде и в лесу, выполнять  правила поведения во время купания, при контакте с незнакомцами. Оценивать свои дости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хочешь быть зд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«открытия» нового знания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Выде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бной  задачи урока и стремление её выполнить;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40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рассказ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своём режиме дня;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состав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ционального режима дня школьника;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40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обсужд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балансированного питания школьника;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4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работа в паре: различ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дукты растительного и животного проис</w:t>
              <w:softHyphen/>
              <w:t>хождения, осуществлять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самопроверку;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41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формул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 личной гигиены;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характерист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значения предметов гигиены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выде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реди них тех, которые у каждого человека должны быть собственными;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4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демонстр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я чистить зубы,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дополн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 ухода за зубами основе текста учебника;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4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формул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водов  из изученного материала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твет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итоговые во</w:t>
              <w:softHyphen/>
              <w:t>просы 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цени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стижений на уро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егись автомобил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«открытия» нового знания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Выде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бной  задачи урока и стремление её выполнить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40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модел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игналов светофора;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характеристи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их действий  как пешехода при различных сигналах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4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работа в паре: соотнес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ображения и названия дорожных, знаков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бо</w:t>
              <w:softHyphen/>
              <w:t>знач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ответствующими стрелками из цветной бумаги, осуществлени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контро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коррек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выбо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тмет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ишками дорожных  знаков, встречающихся на пути в школу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4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формулирование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льзуясь рисунком учебника, правила движения по заго</w:t>
              <w:softHyphen/>
              <w:t xml:space="preserve">родной дороге, осуществлени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самопровер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оцени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их  достижений  на уро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 пешех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«открытия» нового знания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Выде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бной  задачи урока и стремление её выполнить;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работа в группе: формул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 безопасности на основе прочитан</w:t>
              <w:softHyphen/>
              <w:t>ных рассказов;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практическая работ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блюдение изученных правил безопасности под руководством учителя или инструктора ДПС;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формул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водов  из изученного материала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твет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итоговые во</w:t>
              <w:softHyphen/>
              <w:t>просы 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цени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стижений на уро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ие опас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«открытия» нового знания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Выде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бной  задачи урока и стремление её выполнить;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4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объясн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опорой на иллюстрации учебника потенциальную опасность бытовых предметов и ситуаций;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работа в групп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основе текста учебник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формул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 без</w:t>
              <w:softHyphen/>
              <w:t>опасного поведения в быту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модел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х с помощью условных знаков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распоз</w:t>
              <w:softHyphen/>
              <w:t xml:space="preserve">на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ил по предложенным в учебнике знакам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сравни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их знаков с представленными в учебнике;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формул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водов  из изученного материала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твет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итоговые во</w:t>
              <w:softHyphen/>
              <w:t>просы 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цени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стижений на уро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жар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«открытия» нового знания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Выде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бной  задачи урока и стремление её выполнить;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40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характеристи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жароопасных предметов (раскалённые предметы, вос</w:t>
              <w:softHyphen/>
              <w:t>пламеняющиеся вещества, открытый огонь);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запомин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  предупреждения пожара;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40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модел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зова пожарной охраны по обычному и мобильному телефону, по номеру МЧС;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41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работа в паре: расска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назначении предметов противопожарной безопасности;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4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работа со взрослыми: нахожд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Интернете информации о работе по</w:t>
              <w:softHyphen/>
              <w:t>жарных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, подготов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общений;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41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формул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водов  из изученного материала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твет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итоговые во</w:t>
              <w:softHyphen/>
              <w:t>просы 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цени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стижений на уро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воде и в лес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«открытия» нового знания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Выде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бной  задачи урока и стремление её выполнить;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40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характеристи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тенциальных опасностей пребывания у воды и в лес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запомин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  поведения во время купания;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работа в паре: различ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ъедобных и ядовитых грибов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бознач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х на рисунке фишками разного цвета, осуществлени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контрол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коррекции;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омощью атласа-определителя жалящих насекомых, осущест</w:t>
              <w:softHyphen/>
              <w:t>влени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самопроверки;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формул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водов  из изученного материала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твет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итоговые во</w:t>
              <w:softHyphen/>
              <w:t>просы 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цени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стижений на уро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асные незнаком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«открытия» нового знания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Выде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бной  задачи урока и стремление её выполнить;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4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характеристи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тенциальных опасностей  при контактах с незнакомыми людьми (с опорой на иллюстрации учебника);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предлож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бсуждение вари</w:t>
              <w:softHyphen/>
              <w:t>ант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ведения в подобных ситуациях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запомин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 поведения при кон</w:t>
              <w:softHyphen/>
              <w:t>тактах с незнакомцами;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модел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вонка по телефону (обычному и мобильному) в милицию и МЧС;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работа в групп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материалам учебник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сваи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 поведения в ситуациях «Потерялась», «Мамина подруга» и аналогичных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модел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х в ходе ролевых игр;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4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работа со взрослыми: обсужд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ругих опасных ситуаций, связанных с незнакомыми людьми, сочинение об этом рассказа по аналогии с рассказами в учебнике;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4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формул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водов  из изученного материала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твет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итоговые во</w:t>
              <w:softHyphen/>
              <w:t>просы 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цени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стижений на уро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м себя и оценим свои достижения по разделу «Здоровье и безопасность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40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Выполн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стовых  заданий учебника;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оцени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сти/неправильности предложенных ответов;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форм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й  самооценки в соответствии с набранными балл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ние (7 ч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ша дружная семь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«открытия» нового знания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- Выде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бных  задач  при изучении материала раздела «Общение» и данного урока и стремление  её выполнить;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40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рассказ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рисунку и фотографиям учебника о семейных взаимоотношениях, о семейной атмосфере, общих занятиях;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40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формул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ятия «культура общения»;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40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обсужд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ли семейных традиций для укрепления семьи;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4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модел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итуации семейного чтения и семейных обедов;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4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формул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водов  из изученного материала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твет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итоговые во</w:t>
              <w:softHyphen/>
              <w:t>просы 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цени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стижений на уро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-познавательный интерес к новому учебному материалу; способность самооценки на основе критерия успешности учебной деятельности. Знание основных моральных норм. Ориентация в нравственном содержании и смысле поступков. Внутренняя позиция школьника на уровне положительного отношения к школе.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к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 и стремиться ее выполнить;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ить речевое высказывание в устной форме; обобщать и делать выводы.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вое действие в соответствии с поставленной задачей. Вносить необходимые коррективы в действия после его завершения на основе его оценки и учета характера сделанных ошибок. Осуществлять поиск необходимой информации для выполнения учебных заданий. Задавать вопросы, строить монологическое высказывание. Контролировать себя и своего партнера.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к научится: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ять, что такое культура общения; составлять родословное древо своей семьи;  обсуждать вопрос о культуре общения в школе; осознавать  себя членами классного коллектива; использовать вежливые слова в общении с другими людьми; формулировать правила этикета; вести себя в общественных местах; оценивать свои дости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«Родо словна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«открытия» нового знания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ходе выполнения проекта дети учатся: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40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брать интервью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дителей о представителях старшего поколения, их име</w:t>
              <w:softHyphen/>
              <w:t>нах, отчествах, фамилиях;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отбо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тографий из семейного архива (желательно отсканировать в еди</w:t>
              <w:softHyphen/>
              <w:t>ном формате);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состав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дословного древа семьи;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40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презентац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их проектов с демонстрацией родословного дре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оцени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их  дости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шк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«открытия» нового знания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Выде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бной  задачи урока и стремление её выполнить;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40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рассказ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своём школьном коллективе, совместных мероприятиях в классе, школе;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обсужд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проса о культуре общения в школе;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40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формул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 общения с одноклассниками и взрослыми в стенах школы и вне её;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40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оцени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нравственных позиций формы поведения, которые допустимы или недопустимы в школе и других общественных местах;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модел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личных ситуаций общения на уроке и переменах;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формул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водов  из изученного материала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твет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итоговые во</w:t>
              <w:softHyphen/>
              <w:t>просы 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цени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стижений на уро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вежлив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«открытия» нового знания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Выде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бной  задачи урока и стремление её выполнить;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обсуждение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кие формулы вежливости имеются в русском языке и как они применяются в различных ситуациях общения;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формул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 поведения в общественном транспорте и в общении мальчика с девочкой, мужчины с женщиной;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модел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итуаций общения в различных ситуациях;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формул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водов  из изученного материала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твет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итоговые во</w:t>
              <w:softHyphen/>
              <w:t>просы 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цени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стижений на уро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 и твои друз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«открытия» нового знания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Выде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бной  задачи урока и стремление её выполнить;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41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обсужд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орально-этических аспектов дружбы на примере пословиц на</w:t>
              <w:softHyphen/>
              <w:t>родов России;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обсужд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блемы подарка в день рождения друга;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обсужд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 поведения за столом;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моделир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 поведения за столом (практическая работа);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формул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 этикета в гостях;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формул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водов  из изученного материала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твет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итоговые во</w:t>
              <w:softHyphen/>
              <w:t>просы 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цени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стижений на уро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 – зрители и пассажи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«открытия» нового знания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Выде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бной  задачи урока и стремление её выполнить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41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обсужд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 поведения в театре (кинотеатре, консерватории) 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фор</w:t>
              <w:softHyphen/>
              <w:t xml:space="preserve">мул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х, возражая Советам Попугая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обсужд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 поведения в общественном транспорте (автобусе, троллейбусе, трамвае, метро) 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формул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х на основе иллюстраций учебника;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формул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водов  из изученного материала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твет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итоговые во</w:t>
              <w:softHyphen/>
              <w:t>просы 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цени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стижений на уро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м себя и оценим свои достижения по разделу «Общение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40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Выполн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стовых  заданий учебника;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оцени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сти/неправильности предложенных ответов;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форм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й  самооценки  в соответствии с набранными балл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утешествия (18 ч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мотри вокру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«открытия» нового знания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Выде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бной  задачи урока и стремление её выполнить;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40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сравн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тографий в учебнике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нахожд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иний  горизонта;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различ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орон горизонта, обозначение  их на схеме;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4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работа в паре: нахожд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схеме 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назы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казанных сторон  гори</w:t>
              <w:softHyphen/>
              <w:t>зонта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модел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орон  горизонта;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анали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кста учебника, на его основ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бъясн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личий  внешнего вида нашей планеты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сопостав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ида Земли с самолёта (аэрофотосъёмка) с видом Земли из космоса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формул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вода о форме Земли;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формул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водов  из изученного материала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твет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итоговые во</w:t>
              <w:softHyphen/>
              <w:t>просы 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цени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стижений на уро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о-познавательный интерес к новому учебному материалу; способность самооценки на основе критерия успешности учебной деятельности. Внутренняя позиция школьника на уровне положительного отношения к школе. Способность к самооценке на основе критерия успешности учебной деятельности.  Чувства прекрасного и эстетические чувства на основе знакомства с мировой и отечественной культурой.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к научится: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свои действия в соответствии с поставленной задачей; учитывать выделенные учителем ориентиры действия в новом учебном материале. Осуществлять анализ, обобщать и делать выводы; использовать знаково-символические средства; строить рассуждения, проводить сравнения. Осуществлять поиск необходимой информации для выполнения учебной задачи. Строить понятные для партнера высказывания. Осуществлять взаимоконтроль; договариваться и приходить к общему решению.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к научится: различать стороны горизонта и обозначать их на схеме; ориентироваться на местности с помощью компаса, по местным признакам; различать формы земной поверхности, замечать и ценить красоту природы.  Называть части реки, анализировать схему; наблюдать за состоянием погоды; замечать весенние изменения в природе и рассказывать о них. Узнавать  новую информацию о городах России;  находить их на карте, называть основные достопримечательности. Находить, называть и показывать на глобусе и карте мира океаны и материки; осознавать масштабность нашей планеты, а себя – ее жителями;  выступать с подготовленными сообщениями, расширять и углублять знания по выбранной тем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ние на мест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«открытия» нового знания </w:t>
            </w:r>
          </w:p>
        </w:tc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Выде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бной  задачи урока и стремление её выполнить;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41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работа в паре: нахожд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иентиров на рисунке учебника, по дороге от дома до школы, в своём городе (селе);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41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практическая работа в паре: знакомств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устройством компаса и прави</w:t>
              <w:softHyphen/>
              <w:t>лами работы с ним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сво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ёмов  ориентирования по компасу;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знакомств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 способами ориентирования по солнцу, по местным природ</w:t>
              <w:softHyphen/>
              <w:t>ным признакам;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формул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водов  из изученного материала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твет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итоговые во</w:t>
              <w:softHyphen/>
              <w:t>просы 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цени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стижений на уро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ние на мест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к «открытия» нового знания </w:t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ы земной поверх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«открытия» нового знания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Выде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бной  задачи урока и стремление её выполнить;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4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сопостав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тографий  равнины и гор для выявления существенных при</w:t>
              <w:softHyphen/>
              <w:t>знаков этих форм земной поверхности;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анали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цветового обозначения равнин и гор на глобусе;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4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работа в паре: сравн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схеме холма и горы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существление  самопро</w:t>
              <w:softHyphen/>
              <w:t>вер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омощью текста учебника;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характеристи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на основе наблюдений) поверхности  своего края;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опис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расоты  гор (на основе фотографий в учебнике, рассказа Н. И. Сладкова, личных впечатлений);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работа со взрослыми: состав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торассказа на тему «Красота гор»;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формул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водов  из изученного материала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твет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итоговые во</w:t>
              <w:softHyphen/>
              <w:t>просы 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цени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стижений на уро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е богат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«открытия» нового знания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Выде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бной  задачи урока и стремление её выполнить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40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различ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доёмов естественного и искусственного происхождения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узна</w:t>
              <w:softHyphen/>
              <w:t>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х по описанию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41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работа в паре: анали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хемы частей реки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расска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частях реки по схеме, осуществлени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самопроверки; рассказы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основе наблюдений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водных богатствах своего края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40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обсужд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стетического воздействия моря на человека (по рассказу К. Д. Ушинского, фотографиям в учебнике, личным впечатлениям);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40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работа со взрослыми: состав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торассказа на тему «Красота моря»; 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4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формул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водов  из изученного материала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твет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итоговые во</w:t>
              <w:softHyphen/>
              <w:t>просы 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цени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стижений на уро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гости к весн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экскурс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-экскурсия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Выде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бной  задачи экскурсии и стремление её выполни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наблюд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 состоянием погоды, таянием снега, появлением зелени, цвете</w:t>
              <w:softHyphen/>
              <w:t>нием растений, появлением первых птиц и т. д., используя при этом атлас-определитель «От земли до неба»;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08"/>
                <w:tab w:val="left" w:pos="41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формул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водов о весенних явлениях природы, воздействии пробуж</w:t>
              <w:softHyphen/>
              <w:t>дения природы на челове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оцени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их  достижений на экскур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гости к вес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«открытия» нового знания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Выде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бной  задачи урока и стремление её выполнить;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рассказ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своих весенних наблюдениях в природе родного края;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39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работа в группе: знакомств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учебнику с изменениями в неживой и живой природе весной;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различ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вестной  и новой  для себя информации;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узна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лётных птиц на рисунке, осуществлени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самопроверки; выступ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сообщениями в классе;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модел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заимосвязи весенних явлений в неживой и живой природе;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работа со взрослыми: наблюд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сенних явлений в природе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фиксиро</w:t>
              <w:softHyphen/>
              <w:t>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зультатов наблюдений в рабочей тетради («Мой научный дневник»)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со</w:t>
              <w:softHyphen/>
              <w:t xml:space="preserve">став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торассказа ил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выполн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ерии  рисунков на тему «Красота весны»;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формул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водов  из изученного материала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твет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итоговые во</w:t>
              <w:softHyphen/>
              <w:t>просы 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цени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стижений на уро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на кар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«открытия» нового знания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Выде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бной  задачи урока и стремление её выполнить;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сравни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ображений России на глобусе и карте;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39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работа в паре: соотнес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йзажей России на фотографиях учебника с место</w:t>
              <w:softHyphen/>
              <w:t>положением их на физической карте России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бознач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х фишками с соответству</w:t>
              <w:softHyphen/>
              <w:t>ющими номерами;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сваи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емов чтения карты (определение сторон горизонта, форм земной поверхности, других объектов с помощью условных знаков);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пока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ектов на настенной карте (по инструкции учебника);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формул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водов  из изученного материала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твет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итоговые во</w:t>
              <w:softHyphen/>
              <w:t>просы 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цени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стижений на уро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«Города Росси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«открытия» нового знания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ходе работы над проектом дети учатся: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40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распре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язанности по выполнению проекта;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4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ополнительной литературе и Интернет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наход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едения об истории и достопримечательностях избранного для исследования города;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составлять презентаци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его исследования, снабдив её фотографиями (открытками, слайдами); 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презент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и проекты (проекты, выполненные в паре, группе);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оце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стижения свои и товарищ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оформ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енд «Города Росс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тешествие по Моск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«открытия» нового знания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Выде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бной  задачи урока и стремление её выполнить;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40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нахожд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осквы на карте России;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знакомств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ланом Москвы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нахожд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нём достопримечательностей  столицы;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40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работа в паре: соотнес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тографий достопримечательностей Москвы с собственными наблюдениями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вы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ишками знакомых объектов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писы</w:t>
              <w:softHyphen/>
              <w:t xml:space="preserve">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стопримечательностей  по фотографиям и своим впечатлениям;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отлич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ерба Москвы от гербов других городов;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40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работа со взрослыми: соверш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иртуальной  экскурсии  по Москве с по</w:t>
              <w:softHyphen/>
              <w:t>мощью Интернета;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40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формул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водов  из изученного материала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твет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итоговые во</w:t>
              <w:softHyphen/>
              <w:t>просы 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цени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стижений на уро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овский Крем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«открытия» нового знания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Выде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бной  задачи урока и стремление её выполнить;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обсужд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чения  Московского Кремля для каждого жителя России;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40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работа в паре: нахожд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фотографиях в учебнике достопримечатель</w:t>
              <w:softHyphen/>
              <w:t>ностей  Кремля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рассказ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них по фотографиям;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извлеч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 дополнитель</w:t>
              <w:softHyphen/>
              <w:t>ной литературы информации о достопримечательностях Кремля 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подготов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общения по предложенному плану;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4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чт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кста учебника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нахожд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нём сведений из истории Кремля в соот</w:t>
              <w:softHyphen/>
              <w:t>ветствии с предложенными вопросами;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сопостав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временного облика Крем</w:t>
              <w:softHyphen/>
              <w:t>ля с видами Кремля в прошлом на картинах А. Васнецова;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4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рассказ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Красной площади по фотографиям в учебнике и сво</w:t>
              <w:softHyphen/>
              <w:t>им впечатлениям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писы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стопримечательностей  Красной площади по фотографиям;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4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формул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водов  из изученного материала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твет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итоговые во</w:t>
              <w:softHyphen/>
              <w:t>просы 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цени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стижений на уро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 на Не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«открытия» нового знания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Выде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бной  задачи урока и стремление её выполнить;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Нахожд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нкт-Петербурга на карте России;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знакомств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ланом Санкт- Петербурга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нахожд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нём достопримечательностей  города;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42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работа в паре: соотнес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тографий  достопримечательностей Санкт-Петербурга с собственными наблюдениями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вы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ишками знакомых объектов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писы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стопримечательностей по фотографиям и своим впечатлениям;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рассказ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приведённому образцу об одной из достопримечательностей Санкт-Петербурга с использованием (при необ</w:t>
              <w:softHyphen/>
              <w:t>ходимости) дополнительной литературы;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отлич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ерба Санкт-Петербурга от гербов других город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работа со взрослыми: соверш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иртуальной экскурсии  по Санкт- Петербургу с помощью Интернета;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40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чт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сказа об истории создания памятника Петру Первому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предложение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просов к рассказу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цени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ветов одноклассников;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40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формул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водов  из изученного материала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твет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итоговые во</w:t>
              <w:softHyphen/>
              <w:t>просы 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цени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стижений на уро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тешествие по плане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«открытия» нового знания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Выде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бной  задачи урока и стремление её выполнить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4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сравн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лобуса и карты мира;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нахожд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пока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гло</w:t>
              <w:softHyphen/>
              <w:t>бусе и карте мира океанов и материков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работа в паре: соотнес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тографий, сделанных на разных материках, с местоположением этих районов на карте мира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бознач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х фишками с со</w:t>
              <w:softHyphen/>
              <w:t>ответствующими номерами;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  <w:tab w:val="left" w:pos="4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формул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водов  из изученного материала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твет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итоговые во</w:t>
              <w:softHyphen/>
              <w:t>просы 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цени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стижений на уро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тешествие по матери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«открытия» нового знания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Выде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бной  задачи урока и стремление её выполнить;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нахожд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атериков  на карте мира;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4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работа в группе: знакомств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особенностями материков с помощью учебника и других источников информации;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подготовка  сообщ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выступление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ними перед классом;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4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предлож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просов  по содержанию сообщений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цени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ветов одно</w:t>
              <w:softHyphen/>
              <w:t>классников;</w:t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40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формул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водов  из изученного материала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твет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итоговые во</w:t>
              <w:softHyphen/>
              <w:t>просы 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цени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стижений на уро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ы мира. Проект «Страны мир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«открытия» нового знания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Выде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бной  задачи урока и стремление её выполнить;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40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сравн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изической и политической карты мира;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4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нахожд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показ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политической карте мира территорию России, других стран;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работа в паре: соотнес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тографий  достопримечательностей отдель</w:t>
              <w:softHyphen/>
              <w:t>ных стран с местоположением этих стран на политической карте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бознач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и стран соответствующими фишками;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расска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фотографиям о том, что можно увидеть в разных странах;  о странах, расположенных на разных материках;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4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определение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ким странам принад</w:t>
              <w:softHyphen/>
              <w:t>лежат представленные флаги;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40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формул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водов  из изученного материала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твет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итоговые во</w:t>
              <w:softHyphen/>
              <w:t>просы 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цени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стижений 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ходе выполнения проекта дети учатся: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распреде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язанности по выполнению проекта;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39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готов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общения (индивидуальные, в парах, в группах) о выбранных странах;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подбир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тографии достопримечательностей (открытки, слайды);</w:t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40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презент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и исследования с демонстрацией иллюстрац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оцен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и достижения в выполнении прое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ереди ле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«открытия» нового знания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Выде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ебной  задачи урока и стремление её выполнить;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определ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цветущих летом трав, насекомых и других животных с помощью атласа-определителя «От земли до неба», осуществлени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самопроверку;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08"/>
                <w:tab w:val="left" w:pos="40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пример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етних явлений в неживой и живой природе;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расска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красоте животных по своим наблюдениям;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работа со взрослыми: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за лето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подготовить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фоторассказы ил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выполн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нки по темам «Красота лета», «Красота животных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формул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водов  из изученного материала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твет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итоговые во</w:t>
              <w:softHyphen/>
              <w:t>просы 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 оцени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стижений  на уро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м себя и оценим свои достижения по разделу «Путешествия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4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Выполн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стовых  заданий учебника;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Оцени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сти/неправильности предложенных ответов;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40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 xml:space="preserve">форм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екватной  самооценки в соответствии с набранными балл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роектов «Родословная», «Города России», «Страны мира»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4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Выступления  с подготовленными сообщениями, иллюстрирование  их наглядными материалами;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41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обсуждение  выступлений учащихс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оценивание  своих  достижений  и достижений других учащих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</w:abstractNum>
  <w:abstractNum w:abstractNumId="4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</w:abstractNum>
  <w:abstractNum w:abstractNumId="5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</w:abstractNum>
  <w:abstractNum w:abstractNumId="6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</w:abstractNum>
  <w:abstractNum w:abstractNumId="7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</w:abstractNum>
  <w:abstractNum w:abstractNumId="8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</w:abstractNum>
  <w:abstractNum w:abstractNumId="9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</w:abstractNum>
  <w:abstractNum w:abstractNumId="10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</w:abstractNum>
  <w:abstractNum w:abstractNumId="11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</w:abstractNum>
  <w:abstractNum w:abstractNumId="12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</w:abstractNum>
  <w:abstractNum w:abstractNumId="13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</w:abstractNum>
  <w:abstractNum w:abstractNumId="14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</w:abstractNum>
  <w:abstractNum w:abstractNumId="15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</w:abstractNum>
  <w:abstractNum w:abstractNumId="16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</w:abstractNum>
  <w:abstractNum w:abstractNumId="17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</w:abstractNum>
  <w:abstractNum w:abstractNumId="18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</w:abstractNum>
  <w:abstractNum w:abstractNumId="19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</w:abstractNum>
  <w:abstractNum w:abstractNumId="20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</w:abstractNum>
  <w:abstractNum w:abstractNumId="21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</w:abstractNum>
  <w:abstractNum w:abstractNumId="22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</w:abstractNum>
  <w:abstractNum w:abstractNumId="23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</w:abstractNum>
  <w:abstractNum w:abstractNumId="24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</w:abstractNum>
  <w:abstractNum w:abstractNumId="25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</w:abstractNum>
  <w:abstractNum w:abstractNumId="26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</w:abstractNum>
  <w:abstractNum w:abstractNumId="27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</w:abstractNum>
  <w:abstractNum w:abstractNumId="28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</w:abstractNum>
  <w:abstractNum w:abstractNumId="29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</w:abstractNum>
  <w:abstractNum w:abstractNumId="30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</w:abstractNum>
  <w:abstractNum w:abstractNumId="31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</w:abstractNum>
  <w:abstractNum w:abstractNumId="32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</w:abstractNum>
  <w:abstractNum w:abstractNumId="33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</w:abstractNum>
  <w:abstractNum w:abstractNumId="34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</w:abstractNum>
  <w:abstractNum w:abstractNumId="35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</w:abstractNum>
  <w:abstractNum w:abstractNumId="36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</w:abstractNum>
  <w:abstractNum w:abstractNumId="37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</w:abstractNum>
  <w:abstractNum w:abstractNumId="38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</w:abstractNum>
  <w:abstractNum w:abstractNumId="39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</w:abstractNum>
  <w:abstractNum w:abstractNumId="40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</w:abstractNum>
  <w:abstractNum w:abstractNumId="41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</w:abstractNum>
  <w:abstractNum w:abstractNumId="42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</w:abstractNum>
  <w:abstractNum w:abstractNumId="43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</w:abstractNum>
  <w:abstractNum w:abstractNumId="44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</w:abstractNum>
  <w:abstractNum w:abstractNumId="45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</w:abstractNum>
  <w:abstractNum w:abstractNumId="46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</w:abstractNum>
  <w:abstractNum w:abstractNumId="47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</w:abstractNum>
  <w:abstractNum w:abstractNumId="48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</w:abstractNum>
  <w:abstractNum w:abstractNumId="49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</w:abstractNum>
  <w:abstractNum w:abstractNumId="50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</w:abstractNum>
  <w:abstractNum w:abstractNumId="51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</w:abstractNum>
  <w:abstractNum w:abstractNumId="52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</w:abstractNum>
  <w:abstractNum w:abstractNumId="53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</w:abstractNum>
  <w:abstractNum w:abstractNumId="54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</w:abstractNum>
  <w:abstractNum w:abstractNumId="55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</w:abstractNum>
  <w:abstractNum w:abstractNumId="56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</w:abstractNum>
  <w:abstractNum w:abstractNumId="57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</w:abstractNum>
  <w:abstractNum w:abstractNumId="58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</w:abstractNum>
  <w:abstractNum w:abstractNumId="59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</w:abstractNum>
  <w:abstractNum w:abstractNumId="60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</w:abstractNum>
  <w:abstractNum w:abstractNumId="61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</w:abstractNum>
  <w:abstractNum w:abstractNumId="62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</w:abstractNum>
  <w:abstractNum w:abstractNumId="63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</w:abstractNum>
  <w:abstractNum w:abstractNumId="64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</w:abstractNum>
  <w:abstractNum w:abstractNumId="65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</w:abstractNum>
  <w:abstractNum w:abstractNumId="66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</w:abstractNum>
  <w:abstractNum w:abstractNumId="67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</w:abstractNum>
  <w:abstractNum w:abstractNumId="68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</w:abstractNum>
  <w:abstractNum w:abstractNumId="69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</w:abstractNum>
  <w:abstractNum w:abstractNumId="70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w w:val="100"/>
        <w:color w:val="000000"/>
      </w:rPr>
    </w:lvl>
  </w:abstractNum>
  <w:abstractNum w:abstractNumId="7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47z0">
    <w:name w:val="WW8Num4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48z0">
    <w:name w:val="WW8Num4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49z0">
    <w:name w:val="WW8Num4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0z0">
    <w:name w:val="WW8Num5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1z0">
    <w:name w:val="WW8Num5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2z0">
    <w:name w:val="WW8Num5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3z0">
    <w:name w:val="WW8Num5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5z0">
    <w:name w:val="WW8Num5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6z0">
    <w:name w:val="WW8Num5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7z0">
    <w:name w:val="WW8Num5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8z0">
    <w:name w:val="WW8Num5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62z0">
    <w:name w:val="WW8Num6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63z0">
    <w:name w:val="WW8Num6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64z0">
    <w:name w:val="WW8Num6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65z0">
    <w:name w:val="WW8Num6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66z0">
    <w:name w:val="WW8Num6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68z0">
    <w:name w:val="WW8Num6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69z0">
    <w:name w:val="WW8Num6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70z0">
    <w:name w:val="WW8Num7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18"/>
      <w:szCs w:val="18"/>
      <w:shd w:fill="FFFFFF" w:val="clear"/>
    </w:rPr>
  </w:style>
  <w:style w:type="character" w:styleId="1">
    <w:name w:val="Основной текст Знак1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z w:val="18"/>
      <w:szCs w:val="18"/>
      <w:shd w:fill="FFFFFF" w:val="clear"/>
    </w:rPr>
  </w:style>
  <w:style w:type="character" w:styleId="222">
    <w:name w:val="Основной текст (2)22"/>
    <w:qFormat/>
    <w:rPr/>
  </w:style>
  <w:style w:type="character" w:styleId="21">
    <w:name w:val="Основной текст (2) + Не полужирный"/>
    <w:qFormat/>
    <w:rPr>
      <w:rFonts w:ascii="Times New Roman" w:hAnsi="Times New Roman" w:cs="Times New Roman"/>
      <w:b w:val="false"/>
      <w:bCs w:val="false"/>
      <w:sz w:val="18"/>
      <w:szCs w:val="18"/>
      <w:shd w:fill="FFFFFF" w:val="clear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221">
    <w:name w:val="Основной текст (2)21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220">
    <w:name w:val="Основной текст (2)20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219">
    <w:name w:val="Основной текст (2)19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7pt">
    <w:name w:val="Основной текст + 7 pt"/>
    <w:qFormat/>
    <w:rPr>
      <w:rFonts w:ascii="Times New Roman" w:hAnsi="Times New Roman" w:cs="Times New Roman"/>
      <w:b/>
      <w:bCs/>
      <w:spacing w:val="0"/>
      <w:sz w:val="14"/>
      <w:szCs w:val="14"/>
      <w:shd w:fill="FFFFFF" w:val="clear"/>
    </w:rPr>
  </w:style>
  <w:style w:type="character" w:styleId="ArialBlack">
    <w:name w:val="Основной текст + Arial Black"/>
    <w:qFormat/>
    <w:rPr>
      <w:rFonts w:ascii="Arial Black" w:hAnsi="Arial Black" w:cs="Arial Black"/>
      <w:spacing w:val="0"/>
      <w:sz w:val="15"/>
      <w:szCs w:val="15"/>
      <w:shd w:fill="FFFFFF" w:val="clear"/>
    </w:rPr>
  </w:style>
  <w:style w:type="character" w:styleId="8">
    <w:name w:val="Основной текст (8)_"/>
    <w:qFormat/>
    <w:rPr>
      <w:rFonts w:ascii="Times New Roman" w:hAnsi="Times New Roman" w:cs="Times New Roman"/>
      <w:b/>
      <w:bCs/>
      <w:sz w:val="14"/>
      <w:szCs w:val="14"/>
      <w:shd w:fill="FFFFFF" w:val="clear"/>
    </w:rPr>
  </w:style>
  <w:style w:type="character" w:styleId="218">
    <w:name w:val="Основной текст (2)18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215">
    <w:name w:val="Основной текст (2)15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213">
    <w:name w:val="Основной текст (2)13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11TimesNewRoman1">
    <w:name w:val="Основной текст (11) + Times New Roman1"/>
    <w:qFormat/>
    <w:rPr>
      <w:rFonts w:ascii="Times New Roman" w:hAnsi="Times New Roman" w:cs="Times New Roman"/>
      <w:b/>
      <w:bCs/>
      <w:spacing w:val="0"/>
      <w:sz w:val="18"/>
      <w:szCs w:val="18"/>
    </w:rPr>
  </w:style>
  <w:style w:type="character" w:styleId="212">
    <w:name w:val="Основной текст (2)12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22">
    <w:name w:val="Основной текст (2)2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192" w:before="0" w:after="0"/>
      <w:jc w:val="both"/>
    </w:pPr>
    <w:rPr>
      <w:rFonts w:ascii="Times New Roman" w:hAnsi="Times New Roman" w:cs="Times New Roman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192" w:before="0" w:after="0"/>
      <w:jc w:val="both"/>
    </w:pPr>
    <w:rPr>
      <w:rFonts w:ascii="Times New Roman" w:hAnsi="Times New Roman" w:cs="Times New Roman"/>
      <w:b/>
      <w:bCs/>
      <w:sz w:val="18"/>
      <w:szCs w:val="18"/>
      <w:lang w:val="en-US"/>
    </w:rPr>
  </w:style>
  <w:style w:type="paragraph" w:styleId="81">
    <w:name w:val="Основной текст (8)1"/>
    <w:basedOn w:val="Normal"/>
    <w:qFormat/>
    <w:pPr>
      <w:shd w:fill="FFFFFF" w:val="clear"/>
      <w:spacing w:lineRule="atLeast" w:line="240" w:before="0" w:after="0"/>
      <w:jc w:val="both"/>
    </w:pPr>
    <w:rPr>
      <w:rFonts w:ascii="Times New Roman" w:hAnsi="Times New Roman" w:cs="Times New Roman"/>
      <w:b/>
      <w:bCs/>
      <w:sz w:val="14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30:00Z</dcterms:created>
  <dc:creator>EMaksimova</dc:creator>
  <dc:description/>
  <cp:keywords/>
  <dc:language>en-US</dc:language>
  <cp:lastModifiedBy>Мама</cp:lastModifiedBy>
  <dcterms:modified xsi:type="dcterms:W3CDTF">2017-01-05T09:03:00Z</dcterms:modified>
  <cp:revision>11</cp:revision>
  <dc:subject/>
  <dc:title/>
</cp:coreProperties>
</file>