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00"/>
        <w:rPr>
          <w:sz w:val="24"/>
        </w:rPr>
      </w:pPr>
      <w:r>
        <w:rPr/>
        <w:t>ЛОГОПЕДИЧЕСКАЯ КАРТА</w:t>
        <w:br/>
        <w:t>КОМПЛЕКСНОЙ ДИАГНОСТИКИ ДЕТЕЙ</w:t>
        <w:br/>
        <w:t>С СИСТЕМНЫМ НЕДОРАЗВИТИЕМ РЕЧИ</w:t>
        <w:br/>
        <w:t>(ОНР, ЗРР, АЛАЛ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намнез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1. </w:t>
      </w:r>
      <w:r>
        <w:rPr>
          <w:b/>
          <w:sz w:val="32"/>
        </w:rPr>
        <w:t xml:space="preserve">В </w:t>
      </w:r>
      <w:r>
        <w:rPr>
          <w:sz w:val="32"/>
        </w:rPr>
        <w:t>каких условиях воспитывается ребенок (с кем, посещает ли дошкольные учрежден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Особенности речи окружающих в период формирования речи ребенк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есть / нет быстроговорение у членов семьи или близких родственников (отметить, у кого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зднее появление речи у родителей (отмечалось / нет), отметить, у кого и когда появилась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онимание реч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когда стал реагировать на обращение 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огда стал различать голоса родных 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когда стал соотносить слова с предметами 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огда стал соотносить слово с картинкой 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Время появления у ребенк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гуления, какие звуки преобладали 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лепетных слов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цепочки лепетных слов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стой фразовой речи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азвернутой фразовой речи 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Особенности отношения родителей к речи ребенка (подчеркнуть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дразнивающе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требовательно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чрезмерно внимательно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декватное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Получал ли логопедическую помощь (если да, то какую, в течение какого времени, каковы были результаты) </w:t>
      </w:r>
      <w:r>
        <w:rPr>
          <w:sz w:val="32"/>
        </w:rPr>
        <w:t>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Особенности общения </w:t>
      </w:r>
      <w:r>
        <w:rPr>
          <w:sz w:val="32"/>
        </w:rPr>
        <w:t>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бщается с детьми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своего возраст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старше себ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младше себ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едпочитает находиться (играть) один 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Игры и интерес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ие игрушки любит 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использует игрушки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неосмысленно манипулирует попавшимися под руку игрушкам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использует игрушки по назначению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организует сюжетную игр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относится к своим игрушкам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игрушка быстро надоеда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ломает игруш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оявляет интерес только к новым игрушка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едпочитает одну, любимую, игрушк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играет (молча или сопровождает игровые действия различными звукосочетаниями, словами)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оведение ребенка на приём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как вступает в контакт 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егативистические реакции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аутистичные черты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нимание обращенной речи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игровая деятельность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явления педагогической запущенности 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акция родителей на поведение ребенка на приеме 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24"/>
        </w:rPr>
      </w:pPr>
      <w:r>
        <w:rPr>
          <w:b/>
          <w:sz w:val="32"/>
        </w:rPr>
        <w:t xml:space="preserve">Исследование зрительного гнозиса </w:t>
      </w:r>
      <w:r>
        <w:rPr>
          <w:b/>
          <w:i/>
          <w:sz w:val="32"/>
        </w:rPr>
        <w:t>(цветовой и предметный гнозис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подбор по образцу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зывание цветов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бор по образцу геометрических фигур 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бор по образцу букв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дбор по образцу цифр _______________________________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луховой гноз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различение ритмических последовательносте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узнавание и воспроизведение мелодий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омато-сенсорный гнозис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бы на локализацию прикоснов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перенос позы кисти с одной руки на другую с закрытыми глазам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Анализ элементарных компонентов движен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ройти по комнате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опрыгать на одной ноге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жать руку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Оптико-кинетическая организация движен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ложить первый и второй пальцы в кольц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делать «козу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делать «зайчика</w:t>
      </w:r>
      <w:r>
        <w:rPr>
          <w:sz w:val="34"/>
        </w:rPr>
        <w:t>»</w:t>
      </w:r>
    </w:p>
    <w:p>
      <w:pPr>
        <w:pStyle w:val="Normal"/>
        <w:shd w:fill="FFFFFF" w:val="clear"/>
        <w:ind w:firstLine="720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Состояние конструктивного праксис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исование без образца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ладывание разрезанных картинок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ладывание матрешк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кладывание из палочек пространственно организованных структур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Состояние аппарата артикуляционной моторики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тонус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актив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объем движений 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точность выполнения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длительность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добавочные и лишние движения 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Речевой статус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i/>
          <w:sz w:val="32"/>
        </w:rPr>
        <w:t>Импрессив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i/>
          <w:sz w:val="32"/>
        </w:rPr>
        <w:t>Нулевой уровень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реагирует на свое имя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реагирует на интонацию поощрения или запреще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i/>
          <w:sz w:val="32"/>
        </w:rPr>
        <w:t>Ситуативный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i/>
          <w:sz w:val="32"/>
        </w:rPr>
        <w:t xml:space="preserve">• </w:t>
      </w:r>
      <w:r>
        <w:rPr>
          <w:sz w:val="32"/>
        </w:rPr>
        <w:t>понимает просьбы, связанные с обиходным предметным миром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нает имена своих близких</w:t>
      </w:r>
    </w:p>
    <w:p>
      <w:pPr>
        <w:pStyle w:val="Normal"/>
        <w:shd w:fill="FFFFFF" w:val="clear"/>
        <w:ind w:left="720"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знает названия своих игрушек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может показать части тела у себя, своих близких, у игруше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Номинативны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хорошо ориентируется в названиях предметов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хорошо ориентируется в названиях предметов, изображенных на картинк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редикативны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знает много названий действи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ориентируется в вопросах косвенных падежей, поставленных к предметам, с которыми совершает действия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различает значение некоторых первообразных предлог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Расчлененны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различает изменения значений, вносимых отдельными частями слова (флексиями, приставками, суффиксами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Выполнение заданий </w:t>
      </w:r>
      <w:r>
        <w:rPr>
          <w:sz w:val="32"/>
        </w:rPr>
        <w:t>(отметить, какие инструкции выполняет на обследовании, что выполняет дома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целостных словосочетаний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обними мам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целуй пап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жалей бабушк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играй в ладушки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закрой глаза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sz w:val="32"/>
        </w:rPr>
        <w:t>•</w:t>
      </w:r>
      <w:r>
        <w:rPr>
          <w:i/>
          <w:sz w:val="32"/>
        </w:rPr>
        <w:t xml:space="preserve"> </w:t>
      </w:r>
      <w:r>
        <w:rPr>
          <w:i/>
          <w:sz w:val="32"/>
        </w:rPr>
        <w:t>помаши ручкой</w:t>
      </w:r>
    </w:p>
    <w:p>
      <w:pPr>
        <w:pStyle w:val="Normal"/>
        <w:shd w:fill="FFFFFF" w:val="clear"/>
        <w:ind w:left="720" w:firstLine="720"/>
        <w:jc w:val="both"/>
        <w:rPr/>
      </w:pPr>
      <w:r>
        <w:rPr>
          <w:sz w:val="32"/>
        </w:rPr>
        <w:t xml:space="preserve">• </w:t>
      </w:r>
      <w:r>
        <w:rPr>
          <w:i/>
          <w:sz w:val="32"/>
        </w:rPr>
        <w:t>возьми маму за руку и иди домо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названий знакомых игрушек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кажи зайчика, машину, собачк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возьми зайчика, машину, собачку</w:t>
      </w:r>
    </w:p>
    <w:p>
      <w:pPr>
        <w:pStyle w:val="Normal"/>
        <w:shd w:fill="FFFFFF" w:val="clear"/>
        <w:ind w:left="720"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дай зайчика, машину, собачк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названий предметов, используемых в быт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жет ли показать части своего тела, части тела куклы, игрушечных живот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жет ли узнать знакомые предметы, изображенные на картинк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Узнавание действий на сюжетных картинк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сюжетных картинках одно и то же лицо совершает разные действи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i/>
          <w:sz w:val="32"/>
        </w:rPr>
        <w:t>покажи, где мальчик спит (ест, ид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покажи, какой мальчик спит (ест, ид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покажи, кто здесь спит (ест, ид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 сюжетных картинках действия выражены возвратными глаголам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i/>
          <w:sz w:val="32"/>
        </w:rPr>
        <w:t>покажи, кто как одевается (умывается, причесывается, катаетс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sz w:val="32"/>
        </w:rPr>
        <w:t>на сюжетных картинках изображены действия, сходные по ситуаци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кажи, кто здесь умывается, а кто вытирается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кажи, какой мальчик рисует, а какой пиш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кажи, кто прыгает, а кто бежи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жет ли с помощью вопросов к сюжетным картинкам понять направленность действия, объект действия, место действия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чем девочка ес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что девочка ес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на чем девочка сиди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просьб, вопросов, связанных с пространственным расположением знакомых предметов, находящихся в привычных места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давай уберем игрушки в шкаф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дойди к окну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сядь за ст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ставь ножки под ст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ложи ручки на сто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Узнавание предметов по их назначению (с использованием предметных картинок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кажи, из чего ты пьеш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покажи, что ты надеваешь на ножк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покажи, чем причесывают волос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i/>
          <w:sz w:val="32"/>
        </w:rPr>
        <w:t>покажи, чем копают песок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Выполнение многозвенных инструкци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налей в стакан воды и дай его бабушк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• </w:t>
      </w:r>
      <w:r>
        <w:rPr>
          <w:i/>
          <w:sz w:val="32"/>
        </w:rPr>
        <w:t>возьми у меня карандаши и убери их в шкаф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зайчика отнеси маме, а куклу положи в шкаф</w:t>
      </w:r>
    </w:p>
    <w:p>
      <w:pPr>
        <w:pStyle w:val="Normal"/>
        <w:shd w:fill="FFFFFF" w:val="clear"/>
        <w:ind w:left="720" w:hanging="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i/>
          <w:sz w:val="32"/>
        </w:rPr>
        <w:t>мячик дай мне, зайчика отдай маме, а куклу положи спать Понимание названий признаков предмет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инадлежности отдельных предметов (покажи, где мой платок; а где твой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онимание словесных обозначений таких признаков, как: короткий, длинный, узкий, широкий, высокий, низкий и т.п.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умение сравнивать два предмета по величине (Какой кубик больше? Какая веревочка толще?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элементарных временных отношений </w:t>
      </w:r>
      <w:r>
        <w:rPr>
          <w:sz w:val="32"/>
        </w:rPr>
        <w:t>(давно — недавно, вчера — сегодн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грамматических форм сл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Единственное и множественное число существитель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Уменьшительно-ласкательные суффиксы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Единственное и множественное число глагол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Мужской и женский род глаголов прошедшего времен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Префиксальные изменения глагольных форм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>Глаголы совершенного и несовершенного вид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— </w:t>
      </w:r>
      <w:r>
        <w:rPr>
          <w:i/>
          <w:sz w:val="32"/>
        </w:rPr>
        <w:t xml:space="preserve">Предлоги, выражающие некоторые пространственные взаимоотношения двух предметов </w:t>
      </w:r>
      <w:r>
        <w:rPr>
          <w:sz w:val="32"/>
        </w:rPr>
        <w:t>(исключается подсказывающая ситуация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на стол ставят коробку с крышкой и кладут плоский кружок: «Положи кружок </w:t>
      </w:r>
      <w:r>
        <w:rPr>
          <w:sz w:val="32"/>
          <w:u w:val="single"/>
        </w:rPr>
        <w:t>НА</w:t>
      </w:r>
      <w:r>
        <w:rPr>
          <w:sz w:val="32"/>
        </w:rPr>
        <w:t xml:space="preserve"> коробку, </w:t>
      </w:r>
      <w:r>
        <w:rPr>
          <w:sz w:val="32"/>
          <w:u w:val="single"/>
        </w:rPr>
        <w:t>ПОД</w:t>
      </w:r>
      <w:r>
        <w:rPr>
          <w:sz w:val="32"/>
        </w:rPr>
        <w:t xml:space="preserve"> коробку, В коробку, </w:t>
      </w:r>
      <w:r>
        <w:rPr>
          <w:sz w:val="32"/>
          <w:u w:val="single"/>
        </w:rPr>
        <w:t>ЗА</w:t>
      </w:r>
      <w:r>
        <w:rPr>
          <w:sz w:val="32"/>
        </w:rPr>
        <w:t xml:space="preserve"> коробку, </w:t>
      </w:r>
      <w:r>
        <w:rPr>
          <w:sz w:val="32"/>
          <w:u w:val="single"/>
        </w:rPr>
        <w:t>ПЕРЕД</w:t>
      </w:r>
      <w:r>
        <w:rPr>
          <w:sz w:val="32"/>
        </w:rPr>
        <w:t xml:space="preserve"> коробкой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на стол ставятся две коробки с крышками; в одну из коробок кладется плоский кружок, второй такой же кружок кладется во вторую коробку: «Достань кружок </w:t>
      </w:r>
      <w:r>
        <w:rPr>
          <w:sz w:val="32"/>
          <w:u w:val="single"/>
        </w:rPr>
        <w:t>ИЗ</w:t>
      </w:r>
      <w:r>
        <w:rPr>
          <w:sz w:val="32"/>
        </w:rPr>
        <w:t xml:space="preserve"> коробки, достань кружок </w:t>
      </w:r>
      <w:r>
        <w:rPr>
          <w:sz w:val="32"/>
          <w:u w:val="single"/>
        </w:rPr>
        <w:t>ИЗ-ПОД</w:t>
      </w:r>
      <w:r>
        <w:rPr>
          <w:sz w:val="32"/>
        </w:rPr>
        <w:t xml:space="preserve"> коробки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 xml:space="preserve">«Положи карандаш </w:t>
      </w:r>
      <w:r>
        <w:rPr>
          <w:sz w:val="32"/>
          <w:u w:val="single"/>
        </w:rPr>
        <w:t>ПЕРЕД</w:t>
      </w:r>
      <w:r>
        <w:rPr>
          <w:sz w:val="32"/>
        </w:rPr>
        <w:t xml:space="preserve"> коробкой, </w:t>
      </w:r>
      <w:r>
        <w:rPr>
          <w:sz w:val="32"/>
          <w:u w:val="single"/>
        </w:rPr>
        <w:t>ЗА</w:t>
      </w:r>
      <w:r>
        <w:rPr>
          <w:sz w:val="32"/>
        </w:rPr>
        <w:t xml:space="preserve"> коробкой, </w:t>
      </w:r>
      <w:r>
        <w:rPr>
          <w:sz w:val="32"/>
          <w:u w:val="single"/>
        </w:rPr>
        <w:t>МЕЖДУ</w:t>
      </w:r>
      <w:r>
        <w:rPr>
          <w:sz w:val="32"/>
        </w:rPr>
        <w:t xml:space="preserve"> коробками»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единственного и множественного числа имен прилагательных </w:t>
      </w:r>
      <w:r>
        <w:rPr>
          <w:sz w:val="32"/>
        </w:rPr>
        <w:t>(«Догадайся, какую картинку я тебе называю...»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формы рода имен прилагательных </w:t>
      </w:r>
      <w:r>
        <w:rPr>
          <w:sz w:val="32"/>
        </w:rPr>
        <w:t>(«Догадайся, какую картинку я тебе называю...»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 xml:space="preserve">Понимание некоторых падежных окончаний и конструкций, выражающих отношения лиц и предметов между собой </w:t>
      </w:r>
      <w:r>
        <w:rPr>
          <w:sz w:val="32"/>
        </w:rPr>
        <w:t>(«Покажи ложкой карандаш, карандашом ложку...»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Понимание родовых признаков предметов, выраженных личными местоимениями в косвенных падежах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Экспрессивная реч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Отсутствие вербальной реч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виды невербального общения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осьбы (дать что-нибудь)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риветствия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пытки дать что-нибудь другому человеку 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— </w:t>
      </w:r>
      <w:r>
        <w:rPr>
          <w:sz w:val="32"/>
        </w:rPr>
        <w:t>попытки привлечь внимание 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 xml:space="preserve">интонационная окрашенность вокализаций и псевдослов 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есть ли звукоподража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мими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использование жес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обует ли договаривать рифмы при чтении стих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иксировать все лепетные псевдослова, количество слогов в них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Односложные предложения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редложения из аморфных слов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Первые формы слов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Усвоение флексийной системы языка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Усвоение служебных частей речи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Усвоение морфологической системы язы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i/>
          <w:sz w:val="32"/>
        </w:rPr>
        <w:t>Усвоение частей речи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уществительные __________</w:t>
      </w:r>
      <w:r>
        <w:rPr>
          <w:sz w:val="32"/>
          <w:vertAlign w:val="superscript"/>
        </w:rPr>
        <w:t>:</w:t>
      </w:r>
      <w:r>
        <w:rPr>
          <w:sz w:val="32"/>
        </w:rPr>
        <w:t>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глаголы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илагательные 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местоимения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наречия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лужебные слова 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Объем предложения </w:t>
      </w:r>
      <w:r>
        <w:rPr>
          <w:sz w:val="32"/>
        </w:rPr>
        <w:t>(отметить, какие использует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интаксические отношения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падежные формы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множественное число существительных, прилагательных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формы глаголов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 xml:space="preserve">• </w:t>
      </w:r>
      <w:r>
        <w:rPr>
          <w:sz w:val="32"/>
        </w:rPr>
        <w:t>словоизменения прилагательных 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дифференциация предлогов ____________________________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ловообразова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суффиксы (уменьшительные существительные; детеныши животных; профессии; уменьшительная форма признаков предметов; образование прилагательных от других частей речи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глагольные префиксы 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 xml:space="preserve">• </w:t>
      </w:r>
      <w:r>
        <w:rPr>
          <w:sz w:val="32"/>
        </w:rPr>
        <w:t>антонимы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огласование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 xml:space="preserve">• </w:t>
      </w:r>
      <w:r>
        <w:rPr>
          <w:sz w:val="32"/>
        </w:rPr>
        <w:t>прилагательных с существительными (в именительном падеже мужского и женского рода единственного числа, множественного числа, в косвенных падежах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вукопроизношение </w:t>
      </w:r>
      <w:r>
        <w:rPr>
          <w:rFonts w:cs="Arial" w:ascii="Arial" w:hAnsi="Arial"/>
          <w:sz w:val="10"/>
        </w:rPr>
        <w:t>____________________________________________________________________________________________________</w:t>
      </w:r>
    </w:p>
    <w:p>
      <w:pPr>
        <w:pStyle w:val="TextBody"/>
        <w:spacing w:lineRule="auto" w:line="240"/>
        <w:ind w:hanging="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Фонематические процесс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TextBody"/>
        <w:spacing w:lineRule="auto" w:line="240"/>
        <w:ind w:hanging="0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9:47:00Z</dcterms:created>
  <dc:creator>Fleur</dc:creator>
  <dc:description/>
  <dc:language>en-US</dc:language>
  <cp:lastModifiedBy>Fleur</cp:lastModifiedBy>
  <dcterms:modified xsi:type="dcterms:W3CDTF">2009-01-28T19:47:00Z</dcterms:modified>
  <cp:revision>1</cp:revision>
  <dc:subject/>
  <dc:title/>
</cp:coreProperties>
</file>