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Рассказ – беседа «Великий труженик – сердце»</w:t>
      </w:r>
    </w:p>
    <w:p>
      <w:pPr>
        <w:pStyle w:val="Normal"/>
        <w:rPr/>
      </w:pPr>
      <w:r>
        <w:rPr>
          <w:u w:val="single"/>
        </w:rPr>
        <w:t xml:space="preserve">Цель: </w:t>
      </w:r>
      <w:r>
        <w:rPr/>
        <w:t>познакомить детей с особенностями строения и функционирования сердца, его ролью в жизнедеятельности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бята, как вы думаете, когда начало работу ваше сердце? (Ответы) В день вашего рождения? Нет, намного раньше. Оно начало биться за 8 месяцев до появления вас на свет. Вы и на человека еще не были похожи! Еще долго вам предстояло расти в уютном животе мамы. И сердце было совсем не таким, как сейчас. Всего лишь малюсенькая красная капелька. Но эта капелька уже билась, уже пульсировала.</w:t>
      </w:r>
    </w:p>
    <w:p>
      <w:pPr>
        <w:pStyle w:val="Normal"/>
        <w:jc w:val="both"/>
        <w:rPr/>
      </w:pPr>
      <w:r>
        <w:rPr/>
        <w:t>Вы, наверное, думаете, что сердце похоже на то, которое нарисовано на коробках с конфетами или на открытках. На самом деле оно другое – посмотрите на рисунок.</w:t>
      </w:r>
    </w:p>
    <w:p>
      <w:pPr>
        <w:pStyle w:val="Normal"/>
        <w:jc w:val="both"/>
        <w:rPr/>
      </w:pPr>
      <w:r>
        <w:rPr/>
        <w:t>Сердце расположено между легкими, в середине грудной клетки и надежно защищено ею. По размеру сердце почти такое, как кулак его хозяина. Сердце похоже на насос. Вернее, на два насоса в одной упаковке. Левая и правая половины наглухо отделены друг от друга перегородкой. Сердце выталкивает кровь от себя к самым удаленным уголкам нашего тела, а затем вновь возвращает ее к себе, при этом никогда не останавливается.</w:t>
      </w:r>
    </w:p>
    <w:p>
      <w:pPr>
        <w:pStyle w:val="Normal"/>
        <w:jc w:val="both"/>
        <w:rPr/>
      </w:pPr>
      <w:r>
        <w:rPr/>
        <w:t>Сердце сокращается и расслабляется, открывая и закрывая проходы для потока крови, которая постоянно перекачивается от сердца к другим органам тела и вновь возвращается к сердцу. Вам когда – нибудь приходилось слышать, как бьется сердце? Давайте послушаем как бьется сердце. Маша, приложи ухо к груди Кати: слышишь звуки? Они похожи на ритмические удары большого барабана.</w:t>
      </w:r>
    </w:p>
    <w:p>
      <w:pPr>
        <w:pStyle w:val="Normal"/>
        <w:jc w:val="both"/>
        <w:rPr/>
      </w:pPr>
      <w:r>
        <w:rPr/>
        <w:t>Сердце сокращается и расслабляется автоматически, без каких  бы то ни было усилий с нашей стороны. Когда мы бегаем или играем с  вами в какую – нибудь подвижную игру, сердце начинает сильнее биться и быстрее «прокачивать» кровь через все органы. Мы чувствуем, как оно колотится у нас в груди после быстрого бега. Это очень полезно, потому что такая тренировка укрепляет мышцу сердца. Ведь сердце – это особая мышца. Иногда сердце может сильно забиться от испуга, но никакого вреда от этого не будет. Как только человек поймет, что бояться уже нечего, оно начнет успокаиваться и вскоре вернется к своему нормальному ритму.</w:t>
      </w:r>
    </w:p>
    <w:p>
      <w:pPr>
        <w:pStyle w:val="Normal"/>
        <w:jc w:val="both"/>
        <w:rPr/>
      </w:pPr>
      <w:r>
        <w:rPr/>
        <w:t>Когда мы отдыхаем или спим, наше сердце тоже отдыхает и бьется медленнее.</w:t>
      </w:r>
    </w:p>
    <w:p>
      <w:pPr>
        <w:pStyle w:val="Normal"/>
        <w:jc w:val="both"/>
        <w:rPr/>
      </w:pPr>
      <w:r>
        <w:rPr/>
        <w:t>В следующий раз, когда будете у врача, попросите его дать послушать ваше сердце через стетоскоп. Вы хорошо услышите, как оно стучит, подавая кровь к вашим орга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41:00Z</dcterms:created>
  <dc:creator>1</dc:creator>
  <dc:description/>
  <cp:keywords/>
  <dc:language>en-US</dc:language>
  <cp:lastModifiedBy>1</cp:lastModifiedBy>
  <dcterms:modified xsi:type="dcterms:W3CDTF">2017-01-05T13:15:00Z</dcterms:modified>
  <cp:revision>2</cp:revision>
  <dc:subject/>
  <dc:title>Рассказ – беседа «Великий труженик – сердце»</dc:title>
</cp:coreProperties>
</file>