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FontStyle91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91"/>
          <w:rFonts w:cs="Times New Roman" w:ascii="Times New Roman" w:hAnsi="Times New Roman"/>
          <w:b/>
          <w:sz w:val="28"/>
          <w:szCs w:val="28"/>
        </w:rPr>
        <w:t>Разработка учебного проекта по биологии «Мир насекомых»</w:t>
      </w:r>
      <w:r>
        <w:rPr>
          <w:rStyle w:val="FontStyle91"/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FontStyle91"/>
          <w:rFonts w:cs="Times New Roman" w:ascii="Times New Roman" w:hAnsi="Times New Roman"/>
          <w:b/>
          <w:sz w:val="32"/>
          <w:szCs w:val="32"/>
          <w:u w:val="single"/>
        </w:rPr>
        <w:t xml:space="preserve">1.Обоснование, цели и задачи проекта </w:t>
      </w:r>
    </w:p>
    <w:p>
      <w:pPr>
        <w:pStyle w:val="Normal"/>
        <w:spacing w:lineRule="auto" w:line="240"/>
        <w:jc w:val="both"/>
        <w:rPr/>
      </w:pPr>
      <w:r>
        <w:rPr>
          <w:rStyle w:val="FontStyle91"/>
          <w:rFonts w:cs="Times New Roman" w:ascii="Times New Roman" w:hAnsi="Times New Roman"/>
          <w:b/>
          <w:sz w:val="24"/>
          <w:szCs w:val="24"/>
        </w:rPr>
        <w:t>Учебная тема</w:t>
      </w:r>
      <w:r>
        <w:rPr>
          <w:rStyle w:val="FontStyle91"/>
          <w:rFonts w:cs="Times New Roman" w:ascii="Times New Roman" w:hAnsi="Times New Roman"/>
          <w:sz w:val="24"/>
          <w:szCs w:val="24"/>
        </w:rPr>
        <w:t xml:space="preserve"> по КТП : «Класс насекомые»</w:t>
      </w:r>
    </w:p>
    <w:p>
      <w:pPr>
        <w:pStyle w:val="Normal"/>
        <w:spacing w:lineRule="auto" w:line="240"/>
        <w:jc w:val="both"/>
        <w:rPr/>
      </w:pPr>
      <w:r>
        <w:rPr>
          <w:rStyle w:val="FontStyle91"/>
          <w:rFonts w:cs="Times New Roman" w:ascii="Times New Roman" w:hAnsi="Times New Roman"/>
          <w:b/>
          <w:sz w:val="24"/>
          <w:szCs w:val="24"/>
        </w:rPr>
        <w:t>Название проекта</w:t>
      </w:r>
      <w:r>
        <w:rPr>
          <w:rStyle w:val="FontStyle91"/>
          <w:rFonts w:cs="Times New Roman" w:ascii="Times New Roman" w:hAnsi="Times New Roman"/>
          <w:sz w:val="24"/>
          <w:szCs w:val="24"/>
        </w:rPr>
        <w:t xml:space="preserve"> «Мир насекомых». </w:t>
      </w:r>
    </w:p>
    <w:p>
      <w:pPr>
        <w:pStyle w:val="Style17"/>
        <w:spacing w:lineRule="auto" w:line="24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ы  проек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 рассчитан на обучающихся 7 классов. Учебный проект реализуется при  изучении  темы Класс насекомые». В программе "Биология. Многообразие живых организмов» авторы: В. Б. Захаров, Н. И. Сонин, Е. Т. Захарова  на изучение темы «Насекомые» отводится 5 часов. </w:t>
      </w:r>
    </w:p>
    <w:p>
      <w:pPr>
        <w:pStyle w:val="Style17"/>
        <w:spacing w:lineRule="auto" w:line="240" w:before="28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"Насекомые" направлен на знакомство учащихся с разнообразием представителей разных отрядов насекомых, их ролью в природе и  в жизни человека; на  привлечение внимания учащихся к проблеме необходимости сохранения многообразия насекомых; формирование правильного поведения детей в природе.</w:t>
      </w:r>
    </w:p>
    <w:p>
      <w:pPr>
        <w:pStyle w:val="Style17"/>
        <w:spacing w:before="280" w:after="280"/>
        <w:ind w:left="0" w:hanging="0"/>
        <w:contextualSpacing/>
        <w:rPr>
          <w:rStyle w:val="FontStyle91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работы над проектом,  которые ставит учит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ить учащихся в активное  получение зна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 характерных особенностях  класса насекомые, их многообразии, значении в природе и для человека.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очь развитию их учебно-познавательных умений и навыков, Формировать  навыки  самостоятельно приобретать знания, по теме «класс насекомые», дополнять и углублять их при изучении разных источников информ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уч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)выявить  характерные признаки  прямокрылых, жесткокрылых, двукрылых, перепончатокрылых, бабочек;  знакомство с практическим значением насекомых в природе и в жизни человека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сширить, уточнить, обобщить представления о разнообразии насекомых, роли в природе, их сохран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формирование навыков различать насекомых разных отрядов, используя иллюстрации и коллек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развитие познавательного отношения и интереса к изучаемой т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развитие  умений обсуждать проблемные вопросы и делать выводы, анализировать информацию, критически её оценивать, систематизировать, обобщать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способствовать развитию коммуникативных ум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  исследовательских, оценочных, презентационных компетенций, 5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развитие у учащихся творческих способностей,  мышления, памяти, внимания, вообра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1)воспитание  культуры общения, уважительного     отношения   к мнению другого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воспитание бережного отношения к окружающему миру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ить сотрудничать в процессе учебной деятельности, оказывать помощь товарищам и принимать их помощь, следить за ходом совместной работ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привлечь учащихся к экологическим проблемам. </w:t>
      </w:r>
    </w:p>
    <w:p>
      <w:pPr>
        <w:pStyle w:val="Style16"/>
        <w:rPr/>
      </w:pPr>
      <w:r>
        <w:rPr>
          <w:color w:val="000000"/>
        </w:rPr>
        <w:t xml:space="preserve">В ходе реализации названного проекта у учащихся формируются </w:t>
      </w:r>
      <w:r>
        <w:rPr>
          <w:b/>
          <w:color w:val="000000"/>
        </w:rPr>
        <w:t>базовые компетенции:</w:t>
      </w:r>
    </w:p>
    <w:p>
      <w:pPr>
        <w:pStyle w:val="Style16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>Общекультурные (опыт освоения учащимися научной картины мира);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чебно-познавательные (овладение криативными навыками продуктивной деятельности, рефлексия, самооценка, анализ, планирование, целеполагание);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Информационные (самостоятельно находить, отбирать, структурировать, сохранять и передавать информацию);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Коммуникативные (культура взаимодействия);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Личностное самосовершенствов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 xml:space="preserve">2. План проведения проекта.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ый, или подготовительный,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темы проект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ирование проблемы, способа ее решения, технологии реализаци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методических материалов по проекту (требования к презентации, критерии оценивания, рекомендуемая литература и адреса сайтов в сети Интернет, раздаточный материал для учащихся и т.д.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роение общего плана проекта (обобщение совокупности взглядов и предложений на исходный замысел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учащимися тем для групповых проектов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суждение и осмысливание ими этапов своей работы и сроков ее проведения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ая разработка, оформление и раздача печатного методического материала каждой группе.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торой этап работы – реализация проекта, или технологически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ы в соответствии с выбранной темой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подробного плана будущего проекта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литературными источниками, с электронными ресурсами, с коллекциями , отбор нужного материал, подготовка презентац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тий этап – заключительный, или презентатив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своих проектов.</w:t>
      </w: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rPr/>
      </w:pPr>
      <w:r>
        <w:rPr/>
        <w:t>3. Лист  планирования содержания учебного проекта  «Мир насекомых» в системе уроков по теме «Класс насекомые» .</w:t>
      </w:r>
    </w:p>
    <w:tbl>
      <w:tblPr>
        <w:tblW w:w="123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2409"/>
        <w:gridCol w:w="1985"/>
        <w:gridCol w:w="36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бирается раздел программы 2.Продумывание темы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учебный раздел  в рабочей програм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ланир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ирование основополагающего вопроса и проблемных вопросов учебной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о формулирует учитель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ланир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Формулирование дидактических целей про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Формирование компетентности в сфере  самостоятельной, познавательной деятельности, навыков самостоятельной работы, умений увидеть проблему и наметить  пути ее решения, формирование критического мышления и т.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ланир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ормулирование методических задач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ланир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ация и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темы 2.Формулирование пробл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точнение целей конечного результат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использовать метод наводящих вопросов. Помогает в постановке целе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ллекция» Самостоятельно выбирают  тему в рамках заявленного проек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х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движение гипотез решения проблем. Гипотезы возникают как  возможные варианты решения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ся учащими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х»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пределение формы представления результатов Презентация, буклет, стенгазета, изготовление модел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метод наводящих вопросов, управляемую дискус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уче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ставление результата зависит от способностей, характера  и возможностей уче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0 ми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ряды насекомых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раканы, уховер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коз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суждение плана работы учащихся индивидуально или в групп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вязчиво рекоменд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ют пути своей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ряды насеком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енки, клопы, в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суждение возможных источников информации Задать направление поиска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с учениками. Выясняет возможные источники у учеников. При необходимости  советует конкр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 мин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азмн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роекта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амостоятельная работа учащихся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работа выполняется группой, то должно быть точное указание кто за что отвеча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, направляет в нужное рус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задания распределяются по желанию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 по определенным заданиям, дополняют друг друг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учащимися к отчету о проделанной работе, систематизация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помощь (по прось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критериями оценки презентаций, печатн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, готовятся к защи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щита  проекта  и оценка полученных результа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щит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задавать вопро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отряды насекомых» др. учени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5-2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ногообраз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комых, их роль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е и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ивание результатов проекта «Мир Насекомых» 3.Анализ достижения цели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каждого и в целом класса по проек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амооценка, 2.оценка одноклассников,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 эта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формление визитной карточк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формление портфолио 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ы по работе над проектом, анализирует оши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 по проекту, Рефлексия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е и устные  рассуждения участников проек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у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ое время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i w:val="false"/>
          <w:sz w:val="32"/>
          <w:szCs w:val="32"/>
          <w:u w:val="single"/>
          <w:lang w:eastAsia="ru-RU"/>
        </w:rPr>
        <w:t xml:space="preserve">4. Ход выполнения проект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дготовительный этап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ченики 7 класса 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роке «Строение насекомы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комятся  с особенностями  внешнего и внутреннего строения насекомых,  распространением их по земному шару, огромным разнообразием. Для создания проблемной ситуации организую на уроке игру «Коллекция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уть 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спределите насекомых (карточки) на группы с позиции юного энтомолога. В ходе работы учащиеся выясняют, что  знаний недостаточно, чтобы знать особенности отрядов и их представителей, их роль в природе и для человека.  На занятии организу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рупповое обсуждение темы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пределил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иобрести знания об отрядах насекомых  путем сбора информации,  ее анализа,  изучения коллекций и обобщения. Учащиеся в процессе дискуссии сформулировал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проблемные и основополагающий 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ополагающий вопро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: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Можно ли назвать Землю планетой насекомых?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облемные вопросы:                   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Может ли природа существовать без насекомых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акую роль играют насекомые в жизни человека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Какие насекомые  нуждаются в нашей защите?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чебные вопросы: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чем главные особенности насекомых, способствующих их расселению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аковы основные отряды насекомых и их отличительные черты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акие насекомые относятся к наиболее распространенным отрядам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ва роль насекомых в природ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к человек использует насекомых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Что можно  посоветовать для охраны насекомых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учеников - учебные). 1)выявить  характерные признаки  прямокрылых, жесткокрылых, двукрылых, перепончатокрылых, чешуекрылых;  знакомство с практическим значением насекомых в жизни человека; 2)р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сширить, уточнить, обобщить представления о разнообразии насекомых,  роли в природе, их сохранение;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формирование навыков различать насекомых разных отрядов, используя иллюстрации и коллекц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се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ыявление интересов участников проекта. Учащиеся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ответствии с интерес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бирают задания (подтем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Отряды чешуекрылых, двукрылых»</w:t>
      </w:r>
      <w:r>
        <w:rPr>
          <w:rFonts w:cs="Times New Roman" w:ascii="Times New Roman" w:hAnsi="Times New Roman"/>
          <w:sz w:val="24"/>
          <w:szCs w:val="24"/>
        </w:rPr>
        <w:t xml:space="preserve"> Смирнова Е Веселова 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Отряды жесткокрылых прямокрылых, перепончатокрылых»</w:t>
      </w:r>
      <w:r>
        <w:rPr>
          <w:rFonts w:cs="Times New Roman" w:ascii="Times New Roman" w:hAnsi="Times New Roman"/>
          <w:sz w:val="24"/>
          <w:szCs w:val="24"/>
        </w:rPr>
        <w:t xml:space="preserve"> -Каримова Г, Смирнов А, Беспятых А.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В процесс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седы с каждым  учени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 уточнили направление проведения работы, какие моменты необходимо осветить в работе. В работе необходимо осветить особенности отрядов насекомых, распространение в природе в разных сообществах, роль в природе, роль в жизни человека, меры по охра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Ученики продумыва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проведения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Обсуждают формы представления и оформления собранных и обработанных материалов. Выбрана электронная презентац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Учениками заполняется «Информационная карта проект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нформационная карта проекта «Мир насекомых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647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.D0.90.D0.B2.D1.82.D0.BE.D1.80.D1.8B_.D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секомых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класс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7 класс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групп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Е. Смирнов А. Беспятых А. Каримова Г. Веселова А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биологии Брюшина Л. А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знания об отрядах и многообразии насекомых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зучить особенности строения насекомых разных отрядов.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ширить представления о многообразии и значении насекомых в природе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знакомиться с практическим значением насекомых в жизни человека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бережного отношения к природе.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 направлен на знакомство  с разнообразием представителей разных отрядов насекомых, их ролью в жизни человека, привлечение внимания к проблеме необходимости сохранения многообразия насекомых; формирование правильного поведения в природе. Вопросы данного проекта являются актуальными, так как полученные знания имеют практическую направленность.                      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ополагающий вопрос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назвать Землю планетой насекомы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 вопрос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ожет ли природа существовать без насекомых?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кую роль играют насекомые в жизни человека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ие насекомые  нуждаются в нашей защите?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чем главные особенности насекомых, способствующих их расселению?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ковы основные отряды насекомых и их отличительные черты?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акие насекомые относятся к наиболее распространенным отрядам?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ова роль насекомых в природе?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 человек использует насекомых? </w:t>
            </w:r>
          </w:p>
          <w:p>
            <w:pPr>
              <w:pStyle w:val="Style16"/>
              <w:spacing w:lineRule="auto" w:line="276" w:before="96" w:after="120"/>
              <w:ind w:right="-283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Что можно  посоветовать для охраны насекомых?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недели  (5 уроков и   2 внеурочных занятия  индивидуальной работы )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 продукт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ир насекомых»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продукт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компетенций, опыт совместной деятельности, знания об отрядах насекомых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Учениками составляется   список  насекомых –наиболее  характерных представите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ямокрылых, жесткокрылых, двукрылых, перепончатокрылых, чешуекрыл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ыбираются  из них те, которые встречаются в нашей местности. Работают с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ллекциями.</w:t>
      </w:r>
    </w:p>
    <w:p>
      <w:pPr>
        <w:pStyle w:val="Style17"/>
        <w:spacing w:lineRule="auto" w:line="240" w:before="0" w:after="0"/>
        <w:ind w:left="0" w:right="-28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Обсудили с учениками, как найти источники  информации по теме. Составляется список литературы, которая имеется у учеников.  Учитель знакомит учащихся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ами информации  кабинета би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1.Учебники по биологии разных авторов, </w:t>
      </w:r>
    </w:p>
    <w:p>
      <w:pPr>
        <w:pStyle w:val="Style17"/>
        <w:spacing w:lineRule="auto" w:line="240" w:before="0" w:after="0"/>
        <w:ind w:left="0" w:right="-28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ниги для чтения по зоологии, </w:t>
      </w:r>
    </w:p>
    <w:p>
      <w:pPr>
        <w:pStyle w:val="Style17"/>
        <w:spacing w:lineRule="auto" w:line="240" w:before="0" w:after="0"/>
        <w:ind w:left="0" w:right="-283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</w:rPr>
        <w:t>«Особо охраняемые природные объекты Костромской области»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здательство «Первое сентября» -Я иду на урок биологии.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Издательство «Просвещение» – Зоология 6-7 классов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Игорь Акимушкин «Мир животных»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Л.А. Зенкевич, АН СССР М.С, Гиляров,  А.Г.Банников, Н.А.Гладков – 3 том, Жизнь животных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Н.Тинбеген – Поведение животных 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Атлас «Бабочки»</w:t>
      </w:r>
    </w:p>
    <w:p>
      <w:pPr>
        <w:pStyle w:val="Default1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Определитель насеком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БЭНП, учебное электронное издание.   2.Лабораторный практикум. Биология. 6-11 класс.    3. Электронное учебное пособие к урокам биологии 6 кл.   4.Электронное учебное пособие к урокам  биологии 9 кл.    5.Модули. (Программа ОМС)    6. диск «Хрестоматия по биологии»    7.фильм «Биология . Беспозвоночные. Членистоногие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Руководитель проекта работает над критериями и параметрами оценивания работ обучающихся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амостоятельная работа участников проекта по индивидуальным проблемам (темам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инается процесс сбора информации по темам с использованием различных источников (книги, журналы, печатные и электронные энциклопедии, компьютерные диски, Интернет - ресурсы). Активность учеников при сборе информации разная,  две ученицы Смирнова Е. и Каримова Г. нашли много  материала по теме проекта, поделились с другими. Одна ученица неохотно участвовала в проектной  деятельности .                             2. Информация обсуждается в классе.  Участники проекта делятся друг с другом имеющейся у них информацией, более сильные ученики помогают в некоторых моментах слабым. Учитель просматривает собранный материал, при необходимости помогает найти недостающую информацию 3.Происходит анализ и систематизация информации. Формулируются выводы.   Происходит корректировка неточностей, разбор ошибок, совершаемых в процессе работы. Обсуждается дизайн презентации.       Учитель наблюдает за работой каждого и ее оценивает на данном этапе. 4.Составляется презентация по результатам работы над темой проекта. Предварительная защита проек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Защита полученных результатов и выводов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Защита проводится на пятом  уроке по теме «Насекомые»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Участники проекта отвечают на вопросы учителя и учеников.                    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ступление участника проекта оцениваетс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Оценивание результатов проекта школьниками и учителе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ласс оценивают работу каждого участника проекта и проводится самооце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итель оценивает работу каждого  и  в целом работу по проек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Рефлексия. Письменно отвечают на вопросы, некоторые высказывают свои  мысли устно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ительный этап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формляется  Портфолио проекта (запись на электронный носитель всех документов проект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еники самостоятельно оформляют проект «Мир насекомых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чениками оформляется «Визитная карточка проекта». (учитель помогает при заполнении некоторых граф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ри  выполнении проекта мною заполняется таблица «Реализация проекта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. 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425"/>
        <w:gridCol w:w="2835"/>
        <w:gridCol w:w="142"/>
        <w:gridCol w:w="35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еников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. Организационный этап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Выбирается раздел программы 2.Продумывание 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Формулирование дидактических целей проект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Формирование компетентности в сфере  самостоятельной, познавательной деятельности, навыков самостоятельной работы, умений увидеть проблему и наметить  пути ее решения, формирование критического мышления и т.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Выявление интересов детей (можно с помощью анкетирования или беседы).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Формулировка проблемы,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ключить учащихся в активное  получение зн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 характерных особенностях  класса насекомые, их многообразии, значении в природе и для человека.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дачи проек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Обучающ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)выявить  характерные признаки  прямокрылых, жесткокрылых, двукрылых, перепончатокрылых, бабочек;  знакомство с практическим значением насекомых в природе и в жизни человека; 2)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сширить, уточнить, обобщить представления о разнообразии насекомых, роли в природе, их сохранение;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формирование навыков различать насекомых разных отрядов, используя иллюстрации и коллек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Развивающ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умение обсуждать проблемные вопросы и делать выводы, развивать умения работать в группе, анализировать информацию, критически её оценивать, систематизировать, обобщать; способствовать развитию коммуникативных умений.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воспитывать культуру общения, уважительное отношение к мнению другого; воспитание бережного отношения к окружающему миру;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val="en-US" w:eastAsia="ru-RU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дготовительный этап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На уроке «Строение насекомых» знакомятся  с особенностями  внешнего и внутреннего строения насекомых,  распространением их по земному шару, огромным разнообразием.                             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групповое обсуждение темы проекта, помогает в формулировании направляющих  вопросов и ц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проекта «Мир насекомых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ополагающи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ли назвать Землю планетой насекомых?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блемные вопросы: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8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 xml:space="preserve">.Может ли природа существовать без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акую роль играют насекомые в жизни человека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акие насекомые  нуждаются в нашей защите?</w:t>
            </w:r>
          </w:p>
          <w:p>
            <w:pPr>
              <w:pStyle w:val="Style1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Учебные вопросы: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ем главные особенности насекомых, способствующих их расселению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аковы основные отряды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аковы отличия отрядов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Какие насекомые относятся к наиболее распространенным отрядам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ак человек использует насекомых?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Что можно  посоветовать для охраны насекомых?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Участвуют в игре «Коллекц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ает необходимость самостоятельно добыть знания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 процессе дискуссии формулируется  тема проекта, основополагающий и проблемные вопросы, цели и задачи проекта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Выбирают темы, распределяют  задания( в соответствии с интересами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ряды чешуекрылых, двукрыл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ирнова Е Веселова 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ряды жесткокрылых прямокрылых, перепончатокрылы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аримова Г, Смирнов А, Беспятых А  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учителя с каждым учеником, уточнение направления проведения работы, какие моменты необходимо осветить в работе 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ы задания каждого.         необходимо изучить: 1.особенности стро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комых 2. Характерные черты основных отрядов насекомых 3.представителей отрядов, их приспособленность к среде обитания. 4.роль насекомых разных отрядов в природе и для человека 5 выявить насекомых , подлежащих охране                                                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бсуждают формы представления и оформления собранных и обработанных материалов 6.Ученики продумывают план проведения работ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рана электронная презентация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становление сроков выполнения проект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рок по теме «Насекомые»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Обсуждение с учениками  источников  достоверной информации по теме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 список возможных источников информации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оекта работает над критериями и параметрами оценивания работ обучающихс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ы критерии оценки презентации, защиты, самооценка, оценка работы учениками (приложение)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en-US" w:eastAsia="ru-RU"/>
              </w:rPr>
              <w:t>III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Этап реализации проекта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амостоятельная работа учащихся .Подбираются источники информации, обмен источниками информац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ует , направляет работу, помогает по просьб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283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раны конкретные источники информации</w:t>
            </w:r>
            <w:r>
              <w:rPr>
                <w:rFonts w:cs="Times New Roman" w:ascii="Times New Roman" w:hAnsi="Times New Roman"/>
              </w:rPr>
              <w:t xml:space="preserve"> 1.«Биология .Практикум. 6-11 классы»,2.«БЭНП по биологии,3.Учебные электронные пособия по биологии 6, 9 классов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диск «Хрестоматия по биологии»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фи</w:t>
            </w:r>
            <w:r>
              <w:rPr>
                <w:rFonts w:cs="Times New Roman" w:ascii="Times New Roman" w:hAnsi="Times New Roman"/>
              </w:rPr>
              <w:t>льм «Биология . Беспозвоноч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истоногие»</w:t>
            </w:r>
            <w:r>
              <w:rPr>
                <w:rFonts w:cs="Times New Roman" w:ascii="Times New Roman" w:hAnsi="Times New Roman"/>
              </w:rPr>
              <w:t xml:space="preserve">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о охраняемые природные объекты Костромской области»</w:t>
            </w:r>
          </w:p>
          <w:p>
            <w:pPr>
              <w:pStyle w:val="Style17"/>
              <w:spacing w:lineRule="auto" w:line="240" w:before="0" w:after="0"/>
              <w:ind w:left="0" w:right="-283" w:hanging="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В. Б. Захаров, Н.И.Сонин «Биология. Многообразие живых организмов»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здательство «Первое сентября» - Я иду на урок биологии.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Издательство «Просвещение» – Зоология 6-7 классов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Игорь Акимушкин «Мир животных»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Л.А. Зенкевич, АН СССР М.С, Гиляров,  А.Г.Банников, Н.А.Гладков – 3 том, Жизнь животных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.Тинбеген – Поведение животных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Атлас «Бабочки»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Атлас «Насекомые» 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Определитель насекомых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Коллекции насекомых</w:t>
            </w:r>
          </w:p>
          <w:p>
            <w:pPr>
              <w:pStyle w:val="Default1"/>
              <w:ind w:right="7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бирают информационный материал по задан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ы характерные черты представителей отрядов прямокрылых, перепончатокрылых, бабочек, двукрылых, жесткокрылых по коллекциям и определителю насекомых, по печатным источникам. Найдены интернет-источники. Составлен список насекомых, которые    редко встречаются и поэтому нуждаются в ох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Анализируется  и систематизируется информац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обрана необходимая информация                                  -Начальное оформление электронной презентации.               -Выбран  дизайн презентации, необходимый текст,.                                -Оформление презентации по результатам работы над темой проекта.</w:t>
            </w:r>
          </w:p>
        </w:tc>
      </w:tr>
      <w:tr>
        <w:trPr/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Формулируются  выводы,  корректируются неточности, разбираются ошибки.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Этап : Защита проекта 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пределяют выступающих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зентация «Мир насекомых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Формулируют выводы по про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 работы  участников проекта на  пятом  уроке тема   «Многообразие насекомых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воды:</w:t>
            </w:r>
            <w:r>
              <w:rPr>
                <w:rFonts w:eastAsia="+mn-ea" w:cs="+mn-cs" w:ascii="Arial" w:hAnsi="Arial"/>
                <w:b/>
                <w:bCs/>
                <w:color w:val="0000E5"/>
                <w:kern w:val="2"/>
                <w:sz w:val="64"/>
                <w:szCs w:val="6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</w:rPr>
              <w:t xml:space="preserve">Землю можно назвать планетой насекомых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Это самый многочисленный класс, включающий более 1 млн. видов. Насекомые заселили самые различные наземные местообитания, почву, пресные водоемы, прибрежье морей. Насекомые заселяют практически все природные зоны и материки. Но некоторые насекомые нуждаются в нашей заботе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>Значение насекомых в природе и для человек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:   Потребители растений.                         Опылители растений. Почвообразователи и санитары Медицинское и ветеринарное значение                           Вредители продуктовых запасов –</w:t>
            </w:r>
            <w:r>
              <w:rPr>
                <w:rFonts w:eastAsia="+mn-ea" w:cs="+mn-cs" w:ascii="Arial" w:hAnsi="Arial"/>
                <w:color w:val="161616"/>
                <w:kern w:val="2"/>
                <w:sz w:val="48"/>
                <w:szCs w:val="4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Многие насекомые очень полезны для человека: муравьи и пчелы используются в медицине для лечения людей.                      Пчелы дают  мед,                Тутовый шелкопряд дает натуральный шелк.              Некоторых насекомых человек использует в борьбе с другими насекомыми-вредителями. Красивые насекомые являются украшением нашей жизн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Оценивание результатов проекта школьниками и учителем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роводится самооце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ласс оценивает работу каждого участника и групп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ценивает работу каждого, группы  и  в целом работу по проекту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выступления участников  проекта отражаются в оценочных листах на основе критериев оценивания.               Суммирование оценок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ый  эта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флексия (письменна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формление «Визитной карточки  проек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формление «Портфолио проект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т выводы по результатам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ирает все материалы в папку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зитная карточка проекта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  «Мир насекомых»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36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Г., Смирнова Е., Смирнов А, Веселова А., Беспятых 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: Брюшина Л. А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, область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, Сусанинский район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школ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Андреевская средняя общеобразовательная школ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проект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Название темы  учебного прое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ир насекомых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раткое содержание прое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насекомые – самый многочисленный класс животных, именно они и являются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u w:val="single"/>
              </w:rPr>
              <w:t>предмето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u w:val="single"/>
              </w:rPr>
              <w:t>изучения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Ученики собирают информацию об особенностях строения насекомых разных отрядов, о представителях разных отрядов. Изучают какие из насекомых встречаются в нашей местности и  нуждаются в охране. Готовят материал о значении насекомых в природе,  о роли в жизни человек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Предмет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Класс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Го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Приблизительная продолжительность прое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 недели ( 5 уроков и 2 внеурочных занятия)</w:t>
            </w:r>
          </w:p>
        </w:tc>
      </w:tr>
      <w:tr>
        <w:trPr>
          <w:trHeight w:val="496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Основа проек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ind w:right="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  <w:p>
            <w:pPr>
              <w:pStyle w:val="Default1"/>
              <w:ind w:right="68" w:hanging="0"/>
              <w:rPr/>
            </w:pPr>
            <w:r>
              <w:rPr>
                <w:rFonts w:cs="Times New Roman" w:ascii="Times New Roman" w:hAnsi="Times New Roman"/>
              </w:rPr>
              <w:t>Строение членистоногих, их изображение на рисунке, схеме.</w:t>
            </w:r>
          </w:p>
          <w:p>
            <w:pPr>
              <w:pStyle w:val="Default1"/>
              <w:ind w:right="68" w:hanging="0"/>
              <w:rPr/>
            </w:pPr>
            <w:r>
              <w:rPr>
                <w:rFonts w:cs="Times New Roman" w:ascii="Times New Roman" w:hAnsi="Times New Roman"/>
              </w:rPr>
              <w:t>Насекомые, их особенности строения. Отряды насекомых, из них наиболее распространенные, характерные представители.</w:t>
            </w:r>
          </w:p>
          <w:p>
            <w:pPr>
              <w:pStyle w:val="Default1"/>
              <w:ind w:righ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секомых в природе и жизни людей, бережное отношение человека к ним.</w:t>
            </w:r>
          </w:p>
          <w:p>
            <w:pPr>
              <w:pStyle w:val="Default1"/>
              <w:ind w:righ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общество как составные части окружающего мира. Человек и его связь с природой.</w:t>
            </w:r>
          </w:p>
          <w:p>
            <w:pPr>
              <w:pStyle w:val="Default1"/>
              <w:ind w:right="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pacing w:val="5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особенности основных отрядов насекомых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-правила работы с энциклопедиями,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дополнительной литературой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 методы изучения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pacing w:val="5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4" w:hanging="0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 объяснять:  роль насекомых в жизни человека; взаимосвязь насекомых и окружающей среды;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4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 распознавать наиболее распространенные насекомые основных отрядов по коллекциям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4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 проводить самостоятельный поиск информации в различных источниках.</w:t>
            </w:r>
          </w:p>
          <w:p>
            <w:pPr>
              <w:pStyle w:val="Style16"/>
              <w:spacing w:before="280" w:after="0"/>
              <w:ind w:right="-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меть проводить наблюдения за насекомыми;</w:t>
              <w:br/>
              <w:t>– объяснять и доказывать необходимость бережного отношения к живым организмам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5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pacing w:val="5"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соблюдение правил поведения в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 проведение наблюдений за объектами природы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направляющие проект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ополагающий вопрос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назвать Землю планетой насекомых?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е вопрос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 xml:space="preserve">.Может ли природа существовать без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акую роль играют насекомые в жизни человека? </w:t>
            </w:r>
          </w:p>
          <w:p>
            <w:pPr>
              <w:pStyle w:val="Style18"/>
              <w:rPr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</w:rPr>
              <w:t>3.Какие насекомые  нуждаются в нашей защите?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вопрос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 чем главные особенности насекомых, способствующих их расселению?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аковы основные отряды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Каковы отличия отрядов насекомых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Какие насекомые относятся к наиболее распространенным отрядам?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Как человек использует насекомых? </w:t>
            </w:r>
          </w:p>
          <w:p>
            <w:pPr>
              <w:pStyle w:val="Style18"/>
              <w:rPr>
                <w:i/>
                <w:i/>
                <w:spacing w:val="5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Что можно  посоветовать для охраны насекомых?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оцениван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работы над проектом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Изучение особенности строения и размножения насекомых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Активность при обсуждении основополагающего и проблемных вопросов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ремя работы над проектом и выполняют зад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Сбор информации, ее анализ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rPr>
                <w:rFonts w:ascii="Times New Roman" w:hAnsi="Times New Roman" w:cs="Times New Roman"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завершения работы над проектом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Самооценка, оценка класса и учителя</w:t>
            </w:r>
          </w:p>
          <w:p>
            <w:pPr>
              <w:pStyle w:val="Normal"/>
              <w:spacing w:lineRule="auto" w:line="240" w:before="0" w:after="0"/>
              <w:ind w:right="70" w:hanging="0"/>
              <w:jc w:val="both"/>
              <w:rPr>
                <w:rFonts w:ascii="Times New Roman" w:hAnsi="Times New Roman" w:cs="Times New Roman"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одукты: текстовый документ, электронные презентаци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роекте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i/>
                <w:i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еобходимые начальные знания, умения, навыки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5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по теме «Тип членистоногие»: признаки насекомых, строение и размножение насекомых, отличия отрядов насекомых, основные методы изучения природы; принцип работы в программе презентаций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компьютере, искать информацию в литературе,  выделять главное в большом объеме информаци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i/>
                <w:i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чебные мероприят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ind w:right="25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ктуализ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 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блематику  проекта, выявление уровня заинтересованностью темой, определение темы проекта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ind w:right="-28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одготовитель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этап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24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секомыми разных отрядов</w:t>
            </w:r>
          </w:p>
          <w:p>
            <w:pPr>
              <w:pStyle w:val="Normal"/>
              <w:spacing w:lineRule="auto" w:line="24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рабочих групп </w:t>
            </w:r>
          </w:p>
          <w:p>
            <w:pPr>
              <w:pStyle w:val="Normal"/>
              <w:spacing w:lineRule="auto" w:line="24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лана работы. Формулирование вопросов для изучения.</w:t>
            </w:r>
          </w:p>
          <w:p>
            <w:pPr>
              <w:pStyle w:val="Normal"/>
              <w:spacing w:lineRule="auto" w:line="24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пределений заданий  для каждого участника проекта (по желанию). </w:t>
            </w:r>
          </w:p>
          <w:p>
            <w:pPr>
              <w:pStyle w:val="Normal"/>
              <w:spacing w:lineRule="auto" w:line="24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суждение методов исследования, поиска информации, творческих решений.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ind w:right="25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оектирование 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5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по выбранной теме в группе, </w:t>
            </w:r>
          </w:p>
          <w:p>
            <w:pPr>
              <w:pStyle w:val="Normal"/>
              <w:spacing w:lineRule="auto" w:line="240" w:before="280" w:after="24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ая работа участников проекта по творческим заданиям </w:t>
            </w:r>
          </w:p>
          <w:p>
            <w:pPr>
              <w:pStyle w:val="Normal"/>
              <w:spacing w:lineRule="auto" w:line="240" w:before="280" w:after="24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истематизация материалов, подготовка и оформление результатов работы . </w:t>
            </w:r>
          </w:p>
          <w:p>
            <w:pPr>
              <w:pStyle w:val="Normal"/>
              <w:spacing w:lineRule="auto" w:line="240" w:before="280" w:after="24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электронных презентаций  для демонстрации проекта.      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ind w:right="-28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одук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подчеркнуть)</w:t>
            </w:r>
          </w:p>
          <w:p>
            <w:pPr>
              <w:pStyle w:val="Normal"/>
              <w:spacing w:lineRule="atLeast" w:line="360" w:before="280" w:after="24"/>
              <w:ind w:right="-28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стен газета, оформление альбома, кроссвордов, открыток, </w:t>
            </w:r>
            <w:r>
              <w:rPr>
                <w:rFonts w:cs="Times New Roman" w:ascii="Times New Roman" w:hAnsi="Times New Roman"/>
                <w:u w:val="single"/>
              </w:rPr>
              <w:t>электронная презентация,</w:t>
            </w:r>
            <w:r>
              <w:rPr>
                <w:rFonts w:cs="Times New Roman" w:ascii="Times New Roman" w:hAnsi="Times New Roman"/>
              </w:rPr>
              <w:t xml:space="preserve"> исследовательская работа, модель.                                                                                                    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ind w:right="-28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езентация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одпроектов и проекта для обсуждения и оценивания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атериалы и ресурсы, необходимые для проекта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Технологии — </w:t>
            </w:r>
          </w:p>
          <w:p>
            <w:pPr>
              <w:pStyle w:val="Normal"/>
              <w:spacing w:lineRule="atLeast" w:line="360" w:before="280" w:after="24"/>
              <w:ind w:right="-28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метьте нужные пункты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Фотоаппарат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компьютер(ы), принтер</w:t>
            </w:r>
            <w:r>
              <w:rPr>
                <w:rFonts w:cs="Times New Roman" w:ascii="Times New Roman" w:hAnsi="Times New Roman"/>
                <w:color w:val="000000"/>
              </w:rPr>
              <w:t xml:space="preserve">, видеокамера, цифровая камера,  видео-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</w:rPr>
              <w:t xml:space="preserve">-проигрыватель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интернет-соединения</w:t>
            </w:r>
            <w:r>
              <w:rPr>
                <w:rFonts w:cs="Times New Roman" w:ascii="Times New Roman" w:hAnsi="Times New Roman"/>
                <w:color w:val="000000"/>
              </w:rPr>
              <w:t>, телевизор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.Технологии — </w:t>
            </w:r>
          </w:p>
          <w:p>
            <w:pPr>
              <w:pStyle w:val="Normal"/>
              <w:spacing w:lineRule="atLeast" w:line="36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36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метьте нужные пункты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ind w:right="71" w:hanging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программы обработки изображ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текстовые редакторы, программы электронной почты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мультимедийные системы, </w:t>
            </w:r>
          </w:p>
          <w:p>
            <w:pPr>
              <w:pStyle w:val="Default1"/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Источники информации на дисках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 xml:space="preserve">-+1.«Биология .Практикум. 6-11 классы», , -+2.«БЭНП по биологии, </w:t>
            </w:r>
          </w:p>
          <w:p>
            <w:pPr>
              <w:pStyle w:val="Default1"/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3.Учебные электронные пособия по биологии 6, 9 классов </w:t>
            </w:r>
          </w:p>
          <w:p>
            <w:pPr>
              <w:pStyle w:val="Default1"/>
              <w:ind w:right="74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</w:rPr>
              <w:t>+4..диск «Хрестоматия по биологии» +5.фильм «Биология . Беспозвоночные. Членистоногие»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.Материалы на </w:t>
            </w:r>
          </w:p>
          <w:p>
            <w:pPr>
              <w:pStyle w:val="Normal"/>
              <w:spacing w:lineRule="atLeast" w:line="360" w:before="280" w:after="24"/>
              <w:ind w:right="-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ой основ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60" w:right="-283" w:hanging="36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обо охраняемые природные объекты Костромской области»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360" w:right="-283" w:hanging="360"/>
              <w:contextualSpacing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. Захаров, Н.И.Сонин «Биология. Многообразие живых организмов»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Издательство «Первое сентября» - Я иду на урок биологии.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 «Просвещение» – Зоология 6-7 классов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Акимушкин «Мир животных»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 Зенкевич, АН СССР М.С, Гиляров,  А.Г.Банников, Н.А.Гладков – 3 том, Жизнь животных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Тинбеген – Поведение животных. 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 «Бабочки»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лас «Насекомые» </w:t>
            </w:r>
          </w:p>
          <w:p>
            <w:pPr>
              <w:pStyle w:val="Default1"/>
              <w:numPr>
                <w:ilvl w:val="0"/>
                <w:numId w:val="4"/>
              </w:numPr>
              <w:ind w:left="360" w:right="7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ль насекомых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.Другие принадлежност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60" w:right="-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и насекомых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Интернет-ресурсы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60" w:right="-2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лись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ind w:right="-2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.Другие ресурсы </w:t>
            </w:r>
          </w:p>
          <w:p>
            <w:pPr>
              <w:pStyle w:val="Default1"/>
              <w:ind w:right="-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го нужно пригласить и что нужно организовать для успешного проведения проекта в процессе (экскурсии, эксперименты, гости, наставники, другие ученики/классы, эксперты, родители и т.д.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60" w:right="-283" w:hanging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91">
    <w:name w:val="Font Style91"/>
    <w:basedOn w:val="Style13"/>
    <w:qFormat/>
    <w:rPr>
      <w:rFonts w:ascii="Century Schoolbook" w:hAnsi="Century Schoolbook" w:cs="Century Schoolbook"/>
      <w:sz w:val="16"/>
      <w:szCs w:val="16"/>
    </w:rPr>
  </w:style>
  <w:style w:type="character" w:styleId="Default">
    <w:name w:val="Default Знак Знак"/>
    <w:basedOn w:val="Style13"/>
    <w:qFormat/>
    <w:rPr>
      <w:rFonts w:ascii="Neo Sans Intel;Arial" w:hAnsi="Neo Sans Intel;Arial" w:eastAsia="Times New Roman" w:cs="Neo Sans Intel;Arial"/>
      <w:color w:val="000000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1">
    <w:name w:val="Default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0:00Z</dcterms:created>
  <dc:creator>Admin</dc:creator>
  <dc:description/>
  <cp:keywords/>
  <dc:language>en-US</dc:language>
  <cp:lastModifiedBy>Admin</cp:lastModifiedBy>
  <dcterms:modified xsi:type="dcterms:W3CDTF">2017-01-05T16:18:00Z</dcterms:modified>
  <cp:revision>1</cp:revision>
  <dc:subject/>
  <dc:title/>
</cp:coreProperties>
</file>