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00" w:after="200"/>
        <w:rPr>
          <w:sz w:val="24"/>
        </w:rPr>
      </w:pPr>
      <w:r>
        <w:rPr/>
        <w:t>ЛОГОПЕДИЧЕСКАЯ КАРТА ДЛЯ ДИАГНОСТИКИ РИНОЛАЛИ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1) Состояние артикуляционного аппарат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(строение и функция):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i/>
          <w:sz w:val="32"/>
        </w:rPr>
        <w:t>Губы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 w:val="32"/>
        </w:rPr>
        <w:t xml:space="preserve">— </w:t>
      </w:r>
      <w:r>
        <w:rPr>
          <w:sz w:val="32"/>
        </w:rPr>
        <w:t>наличие послеоперационных рубцов, толстые, тонкие, без патологи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Верхняя губ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Норма 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Укорочена 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Подвижность — достаточна, ограничен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ереключаемость движений — достаточна, недостаточна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sz w:val="32"/>
        </w:rPr>
        <w:t xml:space="preserve">Преддверие полости рта </w:t>
      </w:r>
      <w:r>
        <w:rPr>
          <w:sz w:val="32"/>
        </w:rPr>
        <w:t>— глубокое, неглубокое, не сформировано, сформировано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i/>
          <w:sz w:val="32"/>
        </w:rPr>
        <w:t>Зубы</w:t>
      </w:r>
      <w:r>
        <w:rPr>
          <w:i/>
          <w:sz w:val="32"/>
        </w:rPr>
        <w:t xml:space="preserve"> </w:t>
      </w:r>
      <w:r>
        <w:rPr>
          <w:sz w:val="32"/>
        </w:rPr>
        <w:t>— крупные, мелкие, редкие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Зубной ряд </w:t>
      </w:r>
      <w:r>
        <w:rPr>
          <w:sz w:val="32"/>
        </w:rPr>
        <w:t>— сформирован, не сформирован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Прикус </w:t>
      </w:r>
      <w:r>
        <w:rPr>
          <w:sz w:val="32"/>
        </w:rPr>
        <w:t>— нормальный, прогения, прогнатия, открытый (боковой, передний). Сужение верхней челюсти, протрузия (выступание межчелюстной кости)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i/>
          <w:sz w:val="32"/>
        </w:rPr>
        <w:t xml:space="preserve">Язык </w:t>
      </w:r>
      <w:r>
        <w:rPr>
          <w:sz w:val="32"/>
        </w:rPr>
        <w:t>— форма и размер — обычные; массивный, маленький, длинный, короткий, широкий, узкий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Корень языка </w:t>
      </w:r>
      <w:r>
        <w:rPr>
          <w:sz w:val="32"/>
        </w:rPr>
        <w:t>— норма, гипертрофия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Кончик языка — </w:t>
      </w:r>
      <w:r>
        <w:rPr>
          <w:sz w:val="32"/>
        </w:rPr>
        <w:t>истонченный, широкий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Подъязычная связка — </w:t>
      </w:r>
      <w:r>
        <w:rPr>
          <w:sz w:val="32"/>
        </w:rPr>
        <w:t>норма, короткая, спайка с тканями подъязычной област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Позиция в полости рта — </w:t>
      </w:r>
      <w:r>
        <w:rPr>
          <w:sz w:val="32"/>
        </w:rPr>
        <w:t>правильно стабилизирован, оттянут назад, лежит на дне полости рт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Подвижность языка </w:t>
      </w:r>
      <w:r>
        <w:rPr>
          <w:sz w:val="32"/>
        </w:rPr>
        <w:t>достаточная, недостаточная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Переключаемость движений </w:t>
      </w:r>
      <w:r>
        <w:rPr>
          <w:sz w:val="32"/>
        </w:rPr>
        <w:t>— достаточная, недостаточная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роверка производится с помощью традиционных артикуляционных проб: «иголочка», «лопаточка», «чашечка», «часики», «маляр», «почисти зубки», «лошадки» и т. д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Тонус мышц языка </w:t>
      </w:r>
      <w:r>
        <w:rPr>
          <w:sz w:val="32"/>
        </w:rPr>
        <w:t>— норма, повышен, понижен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Наличие тремора (мелкого дрожания языка), девиации (отклонения языка в сторону), гиперсаливации (повышенного слюнотечения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Твердое нёбо </w:t>
      </w:r>
      <w:r>
        <w:rPr>
          <w:sz w:val="32"/>
        </w:rPr>
        <w:t>— неоперированная расщелина, сформированное твердое нёбо — широкое, узкое, плоское, высокое, готическое (разновидность высокого), наличие дефектов переднего или среднего отделов твердого нёб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Мягкое нёбо — </w:t>
      </w:r>
      <w:r>
        <w:rPr>
          <w:sz w:val="32"/>
        </w:rPr>
        <w:t>неоперированная расщелина, сформированное мягкое нёбо — короткое, длинное, подвижное, малоподвижное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Состояние мимической мускулатуры в покое и динамике </w:t>
      </w:r>
      <w:r>
        <w:rPr>
          <w:sz w:val="32"/>
        </w:rPr>
        <w:t>— наблюдается ли патологическая активность лицевых мышц, компенсаторные гримасы при фонаци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Детям предлагают сделать веселое лицо (засмеяться), сердитое лицо (нахмурить брови), поднять брови, прищурить поочередно правый и левый глаз, надуть щеки, втянуть щеки и т. д.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2. Состояние дыхательной функции: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физиологическое дыхание;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фонационное дыхание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Оценка физиологического дыхания — определение типа: ключичный, грудной, нижнереберный-диафрагмальный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Оценка фонационного (речевого) дыхания — длительность и направленность ротового выдоха при фонации (в момент речи) и наличие носовой эмиссии.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3. Состояние голосовой функции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тембр голоса;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высота голоса;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сила голос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редложить ребенку произносить слова или фразы шепотом, тихим, громким голосом, меняя громкость произнесения отраженно за логопедом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Высота голоса </w:t>
      </w:r>
      <w:r>
        <w:rPr>
          <w:sz w:val="32"/>
        </w:rPr>
        <w:t>определяется с помощью пения гамм в различных диапазонах или произнесения слов и фраз с повышением или понижением голоса.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4. Состояние звукопронзношения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изолированное произнесение звуков</w:t>
      </w:r>
    </w:p>
    <w:p>
      <w:pPr>
        <w:pStyle w:val="Normal"/>
        <w:shd w:fill="FFFFFF" w:val="clear"/>
        <w:jc w:val="both"/>
        <w:rPr/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• </w:t>
      </w:r>
      <w:r>
        <w:rPr>
          <w:sz w:val="32"/>
        </w:rPr>
        <w:t>повторение слов и фраз отраженно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произнесение звуков в спонтанной речи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8"/>
        </w:rPr>
        <w:t>Примерный перечень слов для отраженного произнесения: пони, пена, баба, белый, Вова, Витя, Фома, Филя, Таня, тетя, дом, дядя, сова, сено, зайка, Зина, шапка, жук, цапля, щетка, чай, лапа, Ляля, рыба, река. При составлении проверочных фраз рекомендуется использовать слова простой слоговой структуры, например: На Тане пальто.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5. Просодическая сторона речи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мелодико-интонационная выразительность реч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темпо-ритмическая организации реч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Исследование проводится на материале стихотворений, сказок, поговорок.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6. Состояние фонематического восприятия и способности к фонематическому анализу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дифференциация изолированных звуков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на уровне слогов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на уровне слова</w:t>
      </w:r>
    </w:p>
    <w:p>
      <w:pPr>
        <w:pStyle w:val="Normal"/>
        <w:shd w:fill="FFFFFF" w:val="clear"/>
        <w:ind w:firstLine="72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Задания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Ребенка просят определить пары звуков, используя игровые моменты: «Кто как жужжит?» — «з-з-з»: комар, «ж-ж-ж»: жук (дифференциация [з]-[ж]); «с-с-с»: вода течет, «ш-ш-ш»: змея шипит (дифференциация [с]-[ш]); «д-д-д»: играем на барабане, «т-т-т»: стучат колеса поезда (дифференциация д-т); «р-р-р»: собака рычит, «л-л-л»: самолет гудит — где собака, а где самолет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Для дифференциации слогов предлагаются слоговые ряды, в которых нужный слог выделяется поднятием рук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 xml:space="preserve">• </w:t>
      </w:r>
      <w:r>
        <w:rPr>
          <w:sz w:val="32"/>
        </w:rPr>
        <w:t>Для проверки фонематического восприятия на уровне слова ребенку предлагают картинки, названия которых отличаются одним звуком: «мишка»-«миска», «козы»-«кожи», «коза»-«коса», «зуб»-«суп», «том»-«дом», «удочка»-«уточка», «вата»-«фата», «башня»-«пашня», «лак»-«рак». Требуется определить, разные это слова или одни и те же. Дети показывают картинки, объясняя значение слов и повторяют их за логопедом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Для того чтобы трудности проговаривания не влияли на качество дифференциации, необходимо предлагать задания, исключающие артикулирова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2"/>
        </w:rPr>
        <w:t xml:space="preserve">7. Состояние активного и пассивного словарного запаса </w:t>
      </w:r>
      <w:r>
        <w:rPr>
          <w:sz w:val="32"/>
        </w:rPr>
        <w:t>(существительных, прилагательных, глаголов, местоимений, наречий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8. Состояние грамматического строя речи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 xml:space="preserve">• </w:t>
      </w:r>
      <w:r>
        <w:rPr>
          <w:spacing w:val="-6"/>
          <w:sz w:val="32"/>
        </w:rPr>
        <w:t>характер употребления ребенком грамматических конструкций;</w:t>
      </w:r>
    </w:p>
    <w:p>
      <w:pPr>
        <w:pStyle w:val="Normal"/>
        <w:shd w:fill="FFFFFF" w:val="clear"/>
        <w:jc w:val="both"/>
        <w:rPr>
          <w:spacing w:val="-6"/>
          <w:sz w:val="24"/>
        </w:rPr>
      </w:pPr>
      <w:r>
        <w:rPr>
          <w:spacing w:val="-6"/>
          <w:sz w:val="32"/>
        </w:rPr>
        <w:t>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 xml:space="preserve">• </w:t>
      </w:r>
      <w:r>
        <w:rPr>
          <w:sz w:val="32"/>
        </w:rPr>
        <w:t>умение согласовывать прилагательные с существительными в роде, числе и падеже; числительные с существительными; употребление числа и рода глагол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использование предложных и беспредложных падежных форм существительных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2"/>
        </w:rPr>
        <w:t xml:space="preserve">Заключение </w:t>
      </w:r>
      <w:r>
        <w:rPr>
          <w:sz w:val="32"/>
        </w:rPr>
        <w:t>____________________________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240"/>
        <w:rPr/>
      </w:pPr>
      <w:r>
        <w:rPr>
          <w:b/>
          <w:sz w:val="32"/>
        </w:rPr>
        <w:t xml:space="preserve">Рекомендации </w:t>
      </w:r>
      <w:r>
        <w:rPr>
          <w:sz w:val="32"/>
        </w:rPr>
        <w:t>________________________________________</w:t>
      </w:r>
    </w:p>
    <w:p>
      <w:pPr>
        <w:pStyle w:val="TextBody"/>
        <w:spacing w:lineRule="auto" w:line="240"/>
        <w:ind w:hanging="0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uppressAutoHyphens w:val="true"/>
      <w:spacing w:before="300" w:after="200"/>
      <w:jc w:val="center"/>
      <w:outlineLvl w:val="0"/>
    </w:pPr>
    <w:rPr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9:56:00Z</dcterms:created>
  <dc:creator>Fleur</dc:creator>
  <dc:description/>
  <dc:language>en-US</dc:language>
  <cp:lastModifiedBy>Fleur</cp:lastModifiedBy>
  <dcterms:modified xsi:type="dcterms:W3CDTF">2009-03-09T09:57:00Z</dcterms:modified>
  <cp:revision>1</cp:revision>
  <dc:subject/>
  <dc:title/>
</cp:coreProperties>
</file>