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о - деятельностный подход в работе специалистов с детьми ОВЗ  через опытно - исследовательскую деятельность в рамках ФГО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Жизнь не стоит на месте, меняемся мы, меняются наши дети, меняется информационный поток и способы усвоения новых знаний. Поэтому все большее значение приобретает поиск новых путей обучения, направленных на развитие ребенка с ОВЗ. Современным направлением в работе с особыми детьми является использование такого вида деятельности как опытно - исследовательская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Известная методическая формула цель-средство-результат работает лишь тогда, когда педагог стремится обучать детей в деятельности. Только тогда мы можем достичь в работе с ребенком того уровня его развития, который максимально соответствует его возможностям. Именно системно - деятельностный подход обеспечивает получение знаний детьми через практическую работу. Любое занятие должно стать площадкой деятельности. Если раньше ребенок получал знания в готовом виде, то сейчас он под руководством педагога формулирует проблему, учится задавать вопросы, планирует свою деятельность, решает поставленные задачи, а затем делает выводы и исправляет ошибки. Подобная самостоятельная деятельность позволяет каждому ребенку двигаться по своей собственной траектории развития вместе с педагогом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ответственно  роль педагога сегодня уже другая. Он должен строить обучение таким образом, чтобы дети выступали активными участниками этого процесса и самостоятельно, при умелом руководстве педагога, добывали знания, т.е. не были сосудом, который нужно наполнить, а стали факелом, который нужно зажечь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скольку в нашем учреждении большинство детей с ЗПР и нарушением речи системного характера, то коррекционная работа строится с учетом этих особенностей. Ведь знания, почерпнутые не из книг, а добытые самостоятельно, всегда являются осознанными и более прочным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Для решения поставленных задач, специалисты нашего учреждения  (учитель-дефектолог, учитель-логопед, учитель коррекционной ритмики, преподаватель театральной студии) проводят специально организованные занятия по естественнонаучной теме «Природа звука» и используют коррекционные игры и упражнения, развивающие познавательную активность, кругозор, речевой и  фонематический слух, слуховое внимание, ритмический и музыкальный слух и  интонационную выразительность речи.  Содержание практического материала  разработано в соответствии с требованиями ФГОС, формирующие у учащихся УУД, которые обеспечивает такую ключевую компетенцию, как умение учитьс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Учитель-дефектолог проводит демонстрационные опыты, пробуждающие у детей интерес к процессу познания окружающего мира, такие как:  «Пекарская бумага», «Камертон», «Песок на бубне», «Звуковая пушка», «Воздушный шар», «Проигрыватель и свеча», «Фокус с бокалами», «Ложка-колокольчик», «Чудесный стол», «Веревочный телефон», «Орган из бутылок», «Звуковые волны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Учитель-логопед использует в коррекционной работе игры, развивающие слуховое внимание, речевой и фонематический слух: «Угадай, что шумит», «Звуковая память», «Звучащие предметы», «Слушай в оба», «Угадай, чей голосок», «Улавливай шепот», «Телеграф», «Звенит – жужжит», «Звуковые эффекты», «Звучащие стихи и сказ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 коррекционной ритмики учит передавать средства музыкальной выразительности через движение: «Ритмическое эхо», «Кто стоит сзади», «Ритмический диктант», «Громко – тихо», «Быстро – медленно», исполняет с учащимися музыкально – ритмические  упражнения с использованием ударных инструментов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подаватель театральной студии учит детей овладению средствами интонационно – пластической выразительности с помощью речевых сценических упражнений: «Орган», «Проколи шину», «Звуковая цепочка», «Словесное эхо», «Краски голоса», «Маски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системно – деятельностный подход эффективно решает задачи адаптации учащихся в современном мире, облегчает процесс обучения школьников, имеющих индивидуальные трудности в обучении, развивает интеллектуально – творческий потенциал личности ребенка и максимально раскрывает его возмож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уликовская И.Э, Совгир Н.Н. Детское экспериментирование. Старший дошкольный возраст. - М.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инингер М. Серия «Дети знакомятся с естествознанием» – М., 201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Поддьяков Н.Н. Творчество и саморазвитие детей дошкольного возраста. Концептуальный аспект. — Волгоград: Перемена,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еливерстов В.И. Игры в логопедической работе с детьми – М.: 200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Тугушева Г.П., Чистякова А.В. Игра-экспериментирование для детей старшего дошкольного возраста// Дошкольная педагогика, 2001. — № 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"Издательская группа "Контент"  </w:t>
      </w:r>
      <w:r>
        <w:rPr>
          <w:bCs/>
          <w:sz w:val="28"/>
          <w:szCs w:val="28"/>
        </w:rPr>
        <w:t>Мо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в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учны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ыты</w:t>
      </w:r>
      <w:r>
        <w:rPr>
          <w:sz w:val="28"/>
          <w:szCs w:val="28"/>
        </w:rPr>
        <w:t>, Словакия, 20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25:00Z</dcterms:created>
  <dc:creator>1</dc:creator>
  <dc:description/>
  <cp:keywords/>
  <dc:language>en-US</dc:language>
  <cp:lastModifiedBy>Наташка</cp:lastModifiedBy>
  <cp:lastPrinted>2012-10-09T19:35:00Z</cp:lastPrinted>
  <dcterms:modified xsi:type="dcterms:W3CDTF">2017-01-05T13:46:00Z</dcterms:modified>
  <cp:revision>8</cp:revision>
  <dc:subject/>
  <dc:title>Ситемно-деятельностный подход в работе специалистов с детьми ОВЗ </dc:title>
</cp:coreProperties>
</file>