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«Сказка лучше таблетки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40"/>
          <w:szCs w:val="40"/>
        </w:rPr>
        <w:t>(Развивающие возможности сказки)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</w:rPr>
        <w:t>Какие сказ</w:t>
        <w:softHyphen/>
        <w:t>ки предпочитает ваш ребенок? Уз</w:t>
        <w:softHyphen/>
        <w:t>нав, кто его любимый сказочный герой, можно предположить, что тревожит малыша, о чем он меч</w:t>
        <w:softHyphen/>
        <w:t>тает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i/>
          <w:iCs/>
          <w:sz w:val="28"/>
        </w:rPr>
        <w:t>Кате  пять лет. Каждый вечер перед сном она требует почитать ей про Белоснежку. В этой сказке у девочки в доме поселяется огромный, недобрый медведь, который убивает вред</w:t>
        <w:softHyphen/>
        <w:t>ного карлика, а сам превраща</w:t>
        <w:softHyphen/>
        <w:t>ется в прекрасного принца. Де</w:t>
        <w:softHyphen/>
        <w:t>вочка знает эту историю наи</w:t>
        <w:softHyphen/>
        <w:t>зусть. Маме сказка давно надо</w:t>
        <w:softHyphen/>
        <w:t>ела, но на предложение почитать что-нибудь другое Катя капризно тянет: „Не-ет, про Белоснежку, ну, пожалуйста!» С самого рождения Катя живет вдвоем с мамой. Не</w:t>
        <w:softHyphen/>
        <w:t>давно у мамы появился друг, ко</w:t>
        <w:softHyphen/>
        <w:t>торый часто приходит в гости. Девочка его побаивается, но, видимо, ожидает, что он станет для них с мамой прекрасным принцем и защитит от любых не</w:t>
        <w:softHyphen/>
        <w:t>приятностей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</w:rPr>
        <w:t>Ребенок интуитивно выбира</w:t>
        <w:softHyphen/>
        <w:t>ет ту сказку, которая отвечает на какие-то его вопросы, разреша</w:t>
        <w:softHyphen/>
        <w:t>ет болезненные сомнения. Ког</w:t>
        <w:softHyphen/>
        <w:t>да проблема решена или отхо</w:t>
        <w:softHyphen/>
        <w:t>дит на второй план, отпадает и необходимость в данной сказке. И ребенок сам говорит: «Почи</w:t>
        <w:softHyphen/>
        <w:t>тай что-нибудь другое!». Наибо</w:t>
        <w:softHyphen/>
        <w:t>лее ценные, целебные сказки те, что передавались из поколения в поколение. Существует ряд сюжетов, которые встречаются практически у всех народов мира. Это вариации Золушки, Красной Шапочки, Спящей кра</w:t>
        <w:softHyphen/>
        <w:t>савицы. Живут в веках легенды о подвигах богатырей и доблес</w:t>
        <w:softHyphen/>
        <w:t>тных рыцарей, о злых драконах и могучих волшебниках. Отбор временем прошли сказки, кото</w:t>
        <w:softHyphen/>
        <w:t>рые не только развлекали, но учили жизни и врачевали душу. Старенькая бабушка со своими сказками была для внучат одно</w:t>
        <w:softHyphen/>
        <w:t>временно участковым терапев</w:t>
        <w:softHyphen/>
        <w:t>том, невропатологом и психоло</w:t>
        <w:softHyphen/>
        <w:t>го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</w:rPr>
        <w:t>Поэтому, читая детям хоро</w:t>
        <w:softHyphen/>
        <w:t>шие книги современных писате</w:t>
        <w:softHyphen/>
        <w:t>лей, не стоит забывать и старые добрые сказки! Несмотря на дет</w:t>
        <w:softHyphen/>
        <w:t>ский интерес к черепашкам-ниндзя или телепузикам, этих геро</w:t>
        <w:softHyphen/>
        <w:t>ев не назовешь равноценной за</w:t>
        <w:softHyphen/>
        <w:t>меной семи богатырям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</w:rPr>
        <w:t>Проблемы, с которыми мы сталкиваемся, воспитывая сво</w:t>
        <w:softHyphen/>
        <w:t>их чадушек, так разнообразны и неожиданны! Трудно бывает по</w:t>
        <w:softHyphen/>
        <w:t>добрать к той или иной ситуации подходящую готовую сказку. Не</w:t>
        <w:softHyphen/>
        <w:t>которые страхи современных детей и не снились нашим пред</w:t>
        <w:softHyphen/>
        <w:t>кам. Вряд ли где-нибудь вы найдете сказку о том, как Ивануш</w:t>
        <w:softHyphen/>
        <w:t>ка-Дурачок победил Фредди Крюгера, вредных микробов или иные трудности. Тогда можно придумать новую сказку самим. Кстати, многие известные сказки (например, о Карлсоне или Винни-Пухе) сочиня</w:t>
        <w:softHyphen/>
        <w:t>лись авторами для собственных детей и лишь потом стали извест</w:t>
        <w:softHyphen/>
        <w:t xml:space="preserve">ны широкому кругу читателей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</w:rPr>
        <w:t>Существует целое направление психотерапии, которое так и называется "сказкотерапия", или "сказкокоррекция". Психолог сочи</w:t>
        <w:softHyphen/>
        <w:t>няет сказку, помогающую ребенку избавиться от тревоги и страхов, повысить уверенность в себе, на</w:t>
        <w:softHyphen/>
        <w:t>учиться общаться, освоить другую модель поведения и т.д. Сказкотерапия бывает особенно эффектив</w:t>
        <w:softHyphen/>
        <w:t>на в случаях детского упрямства, капризов, конфликтов со сверстни</w:t>
        <w:softHyphen/>
        <w:t>ками и близкими... Вы и сами мо</w:t>
        <w:softHyphen/>
        <w:t>жете помочь своему ребенку (если, конечно, дело не в тяжелой психо</w:t>
        <w:softHyphen/>
        <w:t>логической травме или семейной трагедии). Ваш сынишка ужасно упрям? Придумайте историю про «одного мальчика, который все де</w:t>
        <w:softHyphen/>
        <w:t>лал наоборот». Веселая сказка по</w:t>
        <w:softHyphen/>
        <w:t>действует гораздо лучше, чем но</w:t>
        <w:softHyphen/>
        <w:t>тации и наказания. Дочка не хочет умываться и чистить зубы? Помо</w:t>
        <w:softHyphen/>
        <w:t>жет история о волшебной воде, которая превращает обычных де</w:t>
        <w:softHyphen/>
        <w:t>вочек в сказочных красавиц. Глав</w:t>
        <w:softHyphen/>
        <w:t>ное, чтобы сказка помогла иначе взглянуть на ситуацию или подска</w:t>
        <w:softHyphen/>
        <w:t>зала выход из нее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</w:rPr>
        <w:t>А еще лучше сочинять сказку вместе с детьми. Малыш сам на</w:t>
        <w:softHyphen/>
        <w:t>правит сюжет в сторону тревожа</w:t>
        <w:softHyphen/>
        <w:t>щих его проблем, а вы, вероятно, откроете что-то новое в душевном мире ребенка. Чтобы сказка полу</w:t>
        <w:softHyphen/>
        <w:t>чилась интересной и полезной, не</w:t>
        <w:softHyphen/>
        <w:t>обходимо соблюдать несколько прави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bCs/>
          <w:sz w:val="28"/>
        </w:rPr>
        <w:t>Сказку надо сочинять в хоро</w:t>
      </w:r>
      <w:r>
        <w:rPr>
          <w:sz w:val="28"/>
        </w:rPr>
        <w:t>шем настроении, никуда не торо</w:t>
        <w:softHyphen/>
        <w:t>пяс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8"/>
        </w:rPr>
        <w:t>Прекрасно, если ребенок вос</w:t>
        <w:softHyphen/>
        <w:t>примет это как новую увлекатель</w:t>
        <w:softHyphen/>
        <w:t>ную игру. Не стоит отрывать его от любимого занятия, иначе сказкотерапия не принесет плодов. Та</w:t>
        <w:softHyphen/>
        <w:t>кая сказка уместна перед сном, во время прогул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8"/>
        </w:rPr>
        <w:t>Герой или героиня должны быть близки ребенку. Если вашему чаду нет ещё пяти лет, лучше сочинить сказку про симпатичного зай</w:t>
        <w:softHyphen/>
        <w:t>чика, мышку, львенка. Для детей постарше главным персонажем может быть ребенок одного с ним пола и возраста. Но не стоит да</w:t>
        <w:softHyphen/>
        <w:t>вать герою сказки имя вашего ма</w:t>
        <w:softHyphen/>
        <w:t>лыша. Ребенок и сказочный персо</w:t>
        <w:softHyphen/>
        <w:t>наж - не одно и то ж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8"/>
        </w:rPr>
        <w:t>События, происходящие с ге</w:t>
        <w:softHyphen/>
        <w:t>роем сказки, его переживания дол</w:t>
        <w:softHyphen/>
        <w:t>жны быть похожи на те, которые травмируют ребенка в реальной жизни. Но не в мелких деталях. Полезно в сказке преувеличить трудности или даже довести ситу</w:t>
        <w:softHyphen/>
        <w:t>ацию до абсурда. Например, если вы решили побороться с излишней плаксивостью, можно сочинить ис</w:t>
        <w:softHyphen/>
        <w:t>торию о маленьком инопланетяни</w:t>
        <w:softHyphen/>
        <w:t>не, который так „заплакал» свою планету, что на ней буквально су</w:t>
        <w:softHyphen/>
        <w:t>хого места не осталось. Ее жители прилетели на Землю, чтобы зем</w:t>
        <w:softHyphen/>
        <w:t>ляне научили их строить лодки, а люди придумали, как успокоить плаксу. В сказке должно быть волшебство, вымысел, юмо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8"/>
        </w:rPr>
        <w:t>Не стоит помещать в сказ</w:t>
        <w:softHyphen/>
        <w:t>ку предметы и персонажей из реальной жизни (современный транспорт, оружие, ваших зна</w:t>
        <w:softHyphen/>
        <w:t>комых). Правда и вымысел должны быть разделены четкой гра</w:t>
        <w:softHyphen/>
        <w:t>ницей. Но если сам ребенок включает в сказку жизненные реалии - пусть остаю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8"/>
        </w:rPr>
        <w:t>Не подвергайте критике то, что придумывает малыш. Все, что он говорит, - ценно и обязательно должно быть вклю</w:t>
        <w:softHyphen/>
        <w:t>чено в сказку, даже если выгля</w:t>
        <w:softHyphen/>
        <w:t>дит слишком кровожадным или неприличны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sz w:val="28"/>
        </w:rPr>
        <w:t>И конечно же, счастливый конец обязателен. Герой всегда находит выход из трудных обсто</w:t>
        <w:softHyphen/>
        <w:t>ятельств, становится сильнее и красивее, а чудища оказывают</w:t>
        <w:softHyphen/>
        <w:t>ся смешными и нестрашным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</w:rPr>
        <w:t>Вам кажется, что все это слишком сложно? Вы никогда раньше не придумывали сказок и по школьным сочинениям у вас были одни лишь тройки? Не беда, пусть сказка получится странная и нескладная. Для ребенка это все равно будет самая лучшая сказка потому, что сочинена для него, вместе с ним и о его проблемах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А если кроха совсем не хочет сочинять сказку?                 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sz w:val="28"/>
        </w:rPr>
        <w:t>Возможно, вы выбрали неподходящий момент (см. первое правило). А может быть, малыша пугают слова "давай сочинять", потому что он не уверен, что у него получится? Начните сказку сами, выбрав героем любимую игрушку ребенка. "Давай играть, как будто Мишутка пошел гулять... куда? ... И встретил ... кого? ... Динозавра? Это ты здорово придумал!..." Похвалите малыша, и ему понравится сочинять. А потом можно сделать настоящую книжку - записать сказку, нари</w:t>
        <w:softHyphen/>
        <w:t>совать красочные картинки, прочно сшить листы. Это и бу</w:t>
        <w:softHyphen/>
        <w:t>дет для ребенка самая ценная и интересная книга домашней библиотеки. И, возможно, имен</w:t>
        <w:softHyphen/>
        <w:t xml:space="preserve">но ее он впервые прочтет сам.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sz w:val="28"/>
        </w:rPr>
        <w:t>Сочинение сказки дает радость совместного творчества, сопри</w:t>
        <w:softHyphen/>
        <w:t>частности к общей тайне. Вы налаживаете теплый эмоциональный контакт с ребенком, учитесь понимать друг друга. Ощущение вашей любви и безраздельного внимания делает малыша более счастли</w:t>
        <w:softHyphen/>
        <w:t>вым и уверенным в себе! Ребенок учится связно и интересно выра</w:t>
        <w:softHyphen/>
        <w:t>жать свои мысли. Он тренирует логическое мышление, ведь в сказке одно вытекает из другого, все взаимосвязано, Воспитывается твор</w:t>
        <w:softHyphen/>
        <w:t>ческая личность с развитой фантазией и воображением. Конечно, сказка - не панацея от всех трудностей воспитания, но хорошая аль</w:t>
        <w:softHyphen/>
        <w:t>тернатива наказаниям, нотациям и уговора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Краснова Елен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едагог-психолог МБДОУ д/с № 12 «Белочка» город Котовск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540" w:leader="none"/>
      </w:tabs>
      <w:spacing w:lineRule="auto" w:line="360"/>
      <w:ind w:left="540" w:hanging="540"/>
      <w:jc w:val="center"/>
      <w:outlineLvl w:val="2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4:00Z</dcterms:created>
  <dc:creator>Марина</dc:creator>
  <dc:description/>
  <cp:keywords/>
  <dc:language>en-US</dc:language>
  <cp:lastModifiedBy>user</cp:lastModifiedBy>
  <cp:lastPrinted>2010-03-16T09:55:00Z</cp:lastPrinted>
  <dcterms:modified xsi:type="dcterms:W3CDTF">2016-12-09T11:55:00Z</dcterms:modified>
  <cp:revision>9</cp:revision>
  <dc:subject/>
  <dc:title>А</dc:title>
</cp:coreProperties>
</file>