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.С. Пушкин  «Сказка о царе Салтане 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Что хотела сделать первая девица, если станет царице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весь мир наткать полот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троить пир на весь крещённый ми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о всём слушаться ца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одить богаты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ем сделал царь Салтан младшую сестр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арицей                                В) ткачих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варихой                             Г) нянь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Куда уехал царь Салта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охоту              Б) в путешествие            В) на вой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 чём хотела царица сообщить мужу в своём письме?</w:t>
      </w:r>
    </w:p>
    <w:p>
      <w:pPr>
        <w:pStyle w:val="Normal"/>
        <w:tabs>
          <w:tab w:val="clear" w:pos="708"/>
          <w:tab w:val="left" w:pos="60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о у неё всё по-прежнему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она родила богаты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она родила неведому зверюш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то её обижают сёст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аким посланием было заменено её письм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о царица боле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что у царицы всё хорош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то царица родила неведому зверюш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то царица злая и неблагодар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акой ответ отправил царь Салта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росить царицу и ребёнка в в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ждать его возвра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) наказать ткачиху и поварих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то произошло с царским послание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но было заменено на друг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обще не было доставлено никакого посл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но было доставлено по назнач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Куда волна вынесла царицу и сы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берег соседней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есла обрат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необитаемый остр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остров, где был большой гор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ого увидел юноша на остров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йку и ворона                           В) лебедь и коршу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ебедь и ястреба                        Г) утку и ор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Что сказала царевичу лебед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ря ты убил чароде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ы убил чародея и спас девиц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ы убил очень злую птиц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: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</w:t>
      </w:r>
    </w:p>
    <w:sectPr>
      <w:type w:val="continuous"/>
      <w:pgSz w:w="11906" w:h="16838"/>
      <w:pgMar w:left="1701" w:right="851" w:gutter="0" w:header="0" w:top="567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6:26:00Z</dcterms:created>
  <dc:creator>Бучилова Т.С.</dc:creator>
  <dc:description/>
  <cp:keywords/>
  <dc:language>en-US</dc:language>
  <cp:lastModifiedBy>Microsoft</cp:lastModifiedBy>
  <cp:lastPrinted>2012-11-16T13:46:00Z</cp:lastPrinted>
  <dcterms:modified xsi:type="dcterms:W3CDTF">2012-11-16T10:46:00Z</dcterms:modified>
  <cp:revision>6</cp:revision>
  <dc:subject/>
  <dc:title/>
</cp:coreProperties>
</file>