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Использование элементов русского фольклора и декоративно-прикладного искусства на групповых занятиях учителя-дефектолога с детьми ОВЗ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sz w:val="28"/>
          <w:szCs w:val="28"/>
        </w:rPr>
        <w:t>Учитель-дефектолог Зайцева Ирина Владимировна</w:t>
        <w:br/>
      </w:r>
      <w:r>
        <w:rPr>
          <w:rFonts w:cs="Cambria" w:ascii="Cambria" w:hAnsi="Cambria"/>
        </w:rPr>
        <w:br/>
        <w:t xml:space="preserve">       Строя  коррекционную работу, перед педагогом остро встает проблема создания специальных условий и развивающей среды для воспитания, развития и образования детей с ограниченными возможностями здоровья (ОВЗ). Главная цель и идея - это идея социальной адаптации детей с ОВЗ. Необходимы новые подходы к осуществлению образовательной и воспитательной деятельности детей.</w:t>
        <w:br/>
        <w:t xml:space="preserve">      Главная проблема детей с ОВЗ заключается в нарушении связи с миром, контакт  со сверстниками и взрослыми ограничен, но они так же способны и талантливы, как и обычные дети, необходимо помочь им проявить себя и оказать поддержку, увидеть в ребенке его сильные стороны и всеми силами помочь развить скрытые (иногда необычные) способности. Перед специалистами встает вопрос: как, с помощью каких методов, средств и приемов помочь детям познать себя, раскрыться и войти во взрослый мир, чтобы  самостоятельно и полноценно жить в нем? Необходимо распознать в ребенке его потенциал, развивать заложенную в каждом ребенке творческую активность, воспитывать необходимые для этого качества.</w:t>
        <w:br/>
        <w:t xml:space="preserve">       Моя специфика работы в группе кратковременного пребывания заключается в том, что я работаю с детьми ОВЗ различной тяжести.  Групповые занятия посещают дети с ДЦП, аутизмом, различными генетическими заболеваниями, с интеллектуальной недостаточностью, эпи синдромом, органическим поражением головного мозга, с нарушениями речевого развития. Поэтому приходится подбирать направления и формы работы индивидуально для каждому ребенку. После диагностических сеансов создаются интегративные группы, цели этих групп разные, но главная - дать возможность каждому ребенку взаимодействовать со сверстником, научить общаться и дружить,  обмениваться опытом, получать новые знания и быть частью социума. И неважно умеешь ли ты ходит или нет, разговариваешь или произносишь отдельные звуки, тебе -3 года или 8 лет…. Каждый в группе получит достаточное количество внимания и поддержки со стороны педагогов, ведь ты – Личность.</w:t>
        <w:br/>
        <w:t xml:space="preserve">     На занятиях присутствуют родители, они не просто присутствуют, а принимают активное участие. Родители видят своего ребенка, помогают ему, овладевают способами и приемами коррекционной работы со своим чадом с помощью  подсказки и показа специалиста. А также у них появляется возможность пообщаться с родителями других детей, обменяться опытом и задать мучившие их вопросы педагогу.</w:t>
        <w:br/>
        <w:t xml:space="preserve">       Наша задумка при создании групп состояла в том, что групповые занятия проводятся с детьми дошкольного возраста со сложной структурой дефекта, а также в эту группу входят учащиеся 1 класса с поведенческими нарушениями и интеллектуальной недостаточностью. Занятия благотворно влияют на детей, они позволяют им объединиться для совместных игр. Эмоционально окрашенные занятия и наполненные простыми, доступными такой категории детей, стихами, песенками, потешками, прибаутками способствуют развитию положительного отношения друг к другу, развитию всех психических процессов и просто появляется хорошее настроение, заряд энергии на весь день. Правильно подобранные хороводы, элементы танцевальных движений позволяют даже детям с тяжелым диагнозом ДЦП принять участие в них. То, что недоступно учащимся 1 классов на уроках, в учебном процессе, здесь оказывается просто и понятно. Игры и игровые упражнения помогают быстрее запомнить буквы и цифры, а простые рифмовки, стихи и игра на музыкальных инструментах способствуют развитию чувства ритма. Ритмические игры, предложенные педагогом, помогает ребенку организовать собственную активность В таких икрах я не даю ребенку инструкций, а стараюсь создать такую среду или ситуацию, в которой он сам включится в игру и будет выполнять определенные повторяющиеся движения.</w:t>
        <w:br/>
        <w:t xml:space="preserve">       В такой среде ребенок с нарушениями развития может найти понимание и поддержку, а также интересную деятельность, в которой ему захочется принять  участие. Здесь он чувствует себя спокойно и уверенно. Это позволит ему самому также сделать шаг навстречу другим людям. Я стараюсь, чтобы мой тон был спокойным, а речь эмоционально окрашена, богата прилагательными и эпитетами. Ведь наше настроение передается детям, они очень чувствительны и ранимы.</w:t>
        <w:br/>
        <w:t xml:space="preserve">        А сколько удовольствия получают школьники на таких занятиях даже передать невозможно! Ведь они - «взрослые» могут помочь тем, кто их меньше и даже научить их чему то.</w:t>
        <w:br/>
        <w:t xml:space="preserve">        На занятиях я использую материал более близкий, затрагивающий интересы и потребности детского возраста, который  связан с детским бытом, с повседневной  жизнью. Это - русский фольклор.</w:t>
        <w:br/>
        <w:t>Фольклор дает возможность встать с ребенком на одну ступень и познакомить его с обычаями и традициями своего народа.</w:t>
        <w:br/>
        <w:t>«Фольклор имеют большое значение в развитии ребенка, как в воспитательном, так и в коррекционно - образовательном процессе».</w:t>
        <w:br/>
        <w:t xml:space="preserve">   Я с большим желанием и интересом использую элементы детского фольклора на своих занятиях, особенно фольклор актуален на групповых занятиях, так как он отражает в играх, песнях, сказках, потешках, прибаутках  жизнь и деятельность людей многих поколений. Дети берут пример с героев произведений, стараются походить на них в жизни. Такие занятия еще и тем, что позволяют развивать речь детей.  Использование фольклора  помогает  приобщить детей к активной умственной деятельности, развивает наблюдательность, смекалку быстроту реакции,  учит делать  выводы, умозаключения.</w:t>
        <w:br/>
        <w:t>Заключительным этапом на занятии, последней ступенькой, является совместное творчество ребенка и родителя: изготовление поделки.</w:t>
        <w:br/>
        <w:t xml:space="preserve">   Творчество-это непременное условие успешной самореализации личности, позволяющее проявить себя.</w:t>
        <w:br/>
        <w:t xml:space="preserve">   В ходе таких занятий у детей развиваются трудовые навыки, они знакомятся с законами цветовой гармонии, развивается творческая активность и наблюдательность ребёнка.</w:t>
        <w:br/>
        <w:t>Такие занятия  с детьми с ограниченными возможностями позволяют развивать мелкую моторику рук.</w:t>
        <w:br/>
        <w:t>В. А. Сухомлинский сказал: «Истоки творческих способностей и дарования детей - на кончиках их пальцев».</w:t>
        <w:br/>
        <w:t>От практической деятельности дети получают результат - это важно, поэтому от детей требуется, чтобы они доводили работу до конца и преодолевали определенные трудности. На занятиях я решаю ряд воспитательных задач: воспитание  силы воли, трудолюбия, аккуратности, ответственности за порученное дело. Главное, необходимо дать возможность детям реализовывать свои интересы , показать на что они способны, порадоваться, получив продукт своей деятельности.</w:t>
        <w:br/>
        <w:t>Художественный продукт, сделанный ребенком, является не только результатом труда, но и результатом его творчества. Задания подбираются  по нарастающей сложности и с необходимым количеством учебного времени,  с учетом индивидуальных особенностей и заболевания ребенка.</w:t>
        <w:br/>
        <w:t xml:space="preserve">    Учитывая психологические и физические особенности детей с ограниченными возможностями здоровья, педагог каждое занятие планирует таким образом, чтобы в конце ребенок видел положительный результат своей деятельности.  Ощущение успеха рождается, когда ребенок с помощью родителя или самостоятельно преодолевает страх перед новой деятельностью, становится уверенным в себе и своих способностях и получает результат своего труда. В конце занятия организуется выставка, где дети могут продемонстрировать свои работы сверстникам, поделится впечатлениями о творческом процессе и увидеть другие работы.</w:t>
        <w:br/>
        <w:t xml:space="preserve">     Таким образом: взаимодействие устанавливается между всеми участниками группового занятия: между ребёнком и его родителями, между педагогом и ребенком, между родителями и педагогом, между детьми, между родителями других детей, между взрослым и другим ребёнком.</w:t>
        <w:br/>
        <w:t>Создание таких интегративных групп с детьми ОВЗ, включающие в себя дошкольный возраст и 1 классы, помогают социальной адаптации, развитию коммуникативной и эмоциональной сфер, развитию двигательных и сенсорных систем, повышению активности ребёнка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ord">
    <w:name w:val="word"/>
    <w:basedOn w:val="Style13"/>
    <w:qFormat/>
    <w:rPr/>
  </w:style>
  <w:style w:type="character" w:styleId="Wordplur0highlight">
    <w:name w:val="word pl ur0 highlight"/>
    <w:basedOn w:val="Style13"/>
    <w:qFormat/>
    <w:rPr/>
  </w:style>
  <w:style w:type="character" w:styleId="Wordplur0ur28highlight">
    <w:name w:val="word pl ur0 ur28 highlight"/>
    <w:basedOn w:val="Style13"/>
    <w:qFormat/>
    <w:rPr/>
  </w:style>
  <w:style w:type="character" w:styleId="Wordplur28highlight">
    <w:name w:val="word pl ur28 highlight"/>
    <w:basedOn w:val="Style13"/>
    <w:qFormat/>
    <w:rPr/>
  </w:style>
  <w:style w:type="character" w:styleId="Wordplur0ur1highlight">
    <w:name w:val="word pl ur0 ur1 highlight"/>
    <w:basedOn w:val="Style13"/>
    <w:qFormat/>
    <w:rPr/>
  </w:style>
  <w:style w:type="character" w:styleId="Wordplur1highlight">
    <w:name w:val="word pl ur1 highlight"/>
    <w:basedOn w:val="Style13"/>
    <w:qFormat/>
    <w:rPr/>
  </w:style>
  <w:style w:type="character" w:styleId="Wordplur0ur1ur28highlight">
    <w:name w:val="word pl ur0 ur1 ur28 highlight"/>
    <w:basedOn w:val="Style13"/>
    <w:qFormat/>
    <w:rPr/>
  </w:style>
  <w:style w:type="character" w:styleId="Wordplur0ur4ur28highlight">
    <w:name w:val="word pl ur0 ur4 ur28 highlight"/>
    <w:basedOn w:val="Style13"/>
    <w:qFormat/>
    <w:rPr/>
  </w:style>
  <w:style w:type="character" w:styleId="Wordplur0ur4highlight">
    <w:name w:val="word pl ur0 ur4 highlight"/>
    <w:basedOn w:val="Style13"/>
    <w:qFormat/>
    <w:rPr/>
  </w:style>
  <w:style w:type="character" w:styleId="Wordplur0ur28ur34highlight">
    <w:name w:val="word pl ur0 ur28 ur34 highlight"/>
    <w:basedOn w:val="Style13"/>
    <w:qFormat/>
    <w:rPr/>
  </w:style>
  <w:style w:type="character" w:styleId="Wordplur0ur1ur4ur28ur34highlight">
    <w:name w:val="word pl ur0 ur1 ur4 ur28 ur34 highlight"/>
    <w:basedOn w:val="Style13"/>
    <w:qFormat/>
    <w:rPr/>
  </w:style>
  <w:style w:type="character" w:styleId="Wordplur34highlight">
    <w:name w:val="word pl ur34 highlight"/>
    <w:basedOn w:val="Style13"/>
    <w:qFormat/>
    <w:rPr/>
  </w:style>
  <w:style w:type="character" w:styleId="Wordplur0ur34highlight">
    <w:name w:val="word pl ur0 ur34 highlight"/>
    <w:basedOn w:val="Style13"/>
    <w:qFormat/>
    <w:rPr/>
  </w:style>
  <w:style w:type="character" w:styleId="Wordplur0ur1ur34highlight">
    <w:name w:val="word pl ur0 ur1 ur34 highlight"/>
    <w:basedOn w:val="Style13"/>
    <w:qFormat/>
    <w:rPr/>
  </w:style>
  <w:style w:type="character" w:styleId="Wordplur0ur4ur28ur34highlight">
    <w:name w:val="word pl ur0 ur4 ur28 ur34 highlight"/>
    <w:basedOn w:val="Style13"/>
    <w:qFormat/>
    <w:rPr/>
  </w:style>
  <w:style w:type="character" w:styleId="Wordplur0ur1ur4highlight">
    <w:name w:val="word pl ur0 ur1 ur4 highlight"/>
    <w:basedOn w:val="Style13"/>
    <w:qFormat/>
    <w:rPr/>
  </w:style>
  <w:style w:type="character" w:styleId="Wordplur0ur1ur4ur34highlight">
    <w:name w:val="word pl ur0 ur1 ur4 ur34 highlight"/>
    <w:basedOn w:val="Style13"/>
    <w:qFormat/>
    <w:rPr/>
  </w:style>
  <w:style w:type="character" w:styleId="Wordplur0ur5highlight">
    <w:name w:val="word pl ur0 ur5 highlight"/>
    <w:basedOn w:val="Style13"/>
    <w:qFormat/>
    <w:rPr/>
  </w:style>
  <w:style w:type="character" w:styleId="Wordplur5highlight">
    <w:name w:val="word pl ur5 highlight"/>
    <w:basedOn w:val="Style13"/>
    <w:qFormat/>
    <w:rPr/>
  </w:style>
  <w:style w:type="character" w:styleId="Wordplur0ur4ur5highlight">
    <w:name w:val="word pl ur0 ur4 ur5 highlight"/>
    <w:basedOn w:val="Style13"/>
    <w:qFormat/>
    <w:rPr/>
  </w:style>
  <w:style w:type="character" w:styleId="Wordplur12highlight">
    <w:name w:val="word pl ur12 highlight"/>
    <w:basedOn w:val="Style13"/>
    <w:qFormat/>
    <w:rPr/>
  </w:style>
  <w:style w:type="character" w:styleId="Wordplur5ur12highlight">
    <w:name w:val="word pl ur5 ur12 highlight"/>
    <w:basedOn w:val="Style13"/>
    <w:qFormat/>
    <w:rPr/>
  </w:style>
  <w:style w:type="character" w:styleId="Wordplur18ur19highlight">
    <w:name w:val="word pl ur18 ur19 highlight"/>
    <w:basedOn w:val="Style13"/>
    <w:qFormat/>
    <w:rPr/>
  </w:style>
  <w:style w:type="character" w:styleId="Wordplur5ur8ur9ur18ur19highlight">
    <w:name w:val="word pl ur5 ur8 ur9 ur18 ur19 highlight"/>
    <w:basedOn w:val="Style13"/>
    <w:qFormat/>
    <w:rPr/>
  </w:style>
  <w:style w:type="character" w:styleId="Wordplur8ur9ur18ur19highlight">
    <w:name w:val="word pl ur8 ur9 ur18 ur19 highlight"/>
    <w:basedOn w:val="Style13"/>
    <w:qFormat/>
    <w:rPr/>
  </w:style>
  <w:style w:type="character" w:styleId="Wordplur8ur9highlight">
    <w:name w:val="word pl ur8 ur9 highlight"/>
    <w:basedOn w:val="Style13"/>
    <w:qFormat/>
    <w:rPr/>
  </w:style>
  <w:style w:type="character" w:styleId="Wordplur13highlight">
    <w:name w:val="word pl ur13 highlight"/>
    <w:basedOn w:val="Style13"/>
    <w:qFormat/>
    <w:rPr/>
  </w:style>
  <w:style w:type="character" w:styleId="Wordplur2ur3ur13highlight">
    <w:name w:val="word pl ur2 ur3 ur13 highlight"/>
    <w:basedOn w:val="Style13"/>
    <w:qFormat/>
    <w:rPr/>
  </w:style>
  <w:style w:type="character" w:styleId="Wordplur2ur3highlight">
    <w:name w:val="word pl ur2 ur3 highlight"/>
    <w:basedOn w:val="Style13"/>
    <w:qFormat/>
    <w:rPr/>
  </w:style>
  <w:style w:type="character" w:styleId="Wordplur2ur3ur8ur9ur20ur21ur23ur24highlight">
    <w:name w:val="word pl ur2 ur3 ur8 ur9 ur20 ur21 ur23 ur24 highlight"/>
    <w:basedOn w:val="Style13"/>
    <w:qFormat/>
    <w:rPr/>
  </w:style>
  <w:style w:type="character" w:styleId="Wordplur2ur3ur8ur9ur18ur19ur20ur21ur23ur24highlight">
    <w:name w:val="word pl ur2 ur3 ur8 ur9 ur18 ur19 ur20 ur21 ur23 ur24 highlight"/>
    <w:basedOn w:val="Style13"/>
    <w:qFormat/>
    <w:rPr/>
  </w:style>
  <w:style w:type="character" w:styleId="Wordplur2ur3ur8ur9ur13ur18ur19ur20ur21ur23ur24highlight">
    <w:name w:val="word pl ur2 ur3 ur8 ur9 ur13 ur18 ur19 ur20 ur21 ur23 ur24 highlight"/>
    <w:basedOn w:val="Style13"/>
    <w:qFormat/>
    <w:rPr/>
  </w:style>
  <w:style w:type="character" w:styleId="Wordplur2ur3ur8ur9ur13ur20ur21ur23ur24highlight">
    <w:name w:val="word pl ur2 ur3 ur8 ur9 ur13 ur20 ur21 ur23 ur24 highlight"/>
    <w:basedOn w:val="Style13"/>
    <w:qFormat/>
    <w:rPr/>
  </w:style>
  <w:style w:type="character" w:styleId="Wordplur2ur3ur8ur9ur13ur18ur19highlight">
    <w:name w:val="word pl ur2 ur3 ur8 ur9 ur13 ur18 ur19 highlight"/>
    <w:basedOn w:val="Style13"/>
    <w:qFormat/>
    <w:rPr/>
  </w:style>
  <w:style w:type="character" w:styleId="Wordplur16highlight">
    <w:name w:val="word pl ur16 highlight"/>
    <w:basedOn w:val="Style13"/>
    <w:qFormat/>
    <w:rPr/>
  </w:style>
  <w:style w:type="character" w:styleId="Wordplur6ur15ur16ur17ur25ur36ur37ur40highlight">
    <w:name w:val="word pl ur6 ur15 ur16 ur17 ur25 ur36 ur37 ur40 highlight"/>
    <w:basedOn w:val="Style13"/>
    <w:qFormat/>
    <w:rPr/>
  </w:style>
  <w:style w:type="character" w:styleId="Wordplur5ur6ur15ur16ur17ur25ur36ur37ur40highlight">
    <w:name w:val="word pl ur5 ur6 ur15 ur16 ur17 ur25 ur36 ur37 ur40 highlight"/>
    <w:basedOn w:val="Style13"/>
    <w:qFormat/>
    <w:rPr/>
  </w:style>
  <w:style w:type="character" w:styleId="Wordplur15ur16ur17ur25ur36ur37ur40highlight">
    <w:name w:val="word pl ur15 ur16 ur17 ur25 ur36 ur37 ur40 highlight"/>
    <w:basedOn w:val="Style13"/>
    <w:qFormat/>
    <w:rPr/>
  </w:style>
  <w:style w:type="character" w:styleId="Wordplur5ur6ur37ur40highlight">
    <w:name w:val="word pl ur5 ur6 ur37 ur40 highlight"/>
    <w:basedOn w:val="Style13"/>
    <w:qFormat/>
    <w:rPr/>
  </w:style>
  <w:style w:type="character" w:styleId="Wordplur15ur17ur25ur36highlight">
    <w:name w:val="word pl ur15 ur17 ur25 ur36 highlight"/>
    <w:basedOn w:val="Style13"/>
    <w:qFormat/>
    <w:rPr/>
  </w:style>
  <w:style w:type="character" w:styleId="Wordplur15ur17ur25ur36ur37ur40highlight">
    <w:name w:val="word pl ur15 ur17 ur25 ur36 ur37 ur40 highlight"/>
    <w:basedOn w:val="Style13"/>
    <w:qFormat/>
    <w:rPr/>
  </w:style>
  <w:style w:type="character" w:styleId="Wordplur5ur40highlight">
    <w:name w:val="word pl ur5 ur40 highlight"/>
    <w:basedOn w:val="Style13"/>
    <w:qFormat/>
    <w:rPr/>
  </w:style>
  <w:style w:type="character" w:styleId="Wordplur5ur6ur25ur37ur40highlight">
    <w:name w:val="word pl ur5 ur6 ur25 ur37 ur40 highlight"/>
    <w:basedOn w:val="Style13"/>
    <w:qFormat/>
    <w:rPr/>
  </w:style>
  <w:style w:type="character" w:styleId="Wordplur17ur36ur37highlight">
    <w:name w:val="word pl ur17 ur36 ur37 highlight"/>
    <w:basedOn w:val="Style13"/>
    <w:qFormat/>
    <w:rPr/>
  </w:style>
  <w:style w:type="character" w:styleId="Wordplur17ur25ur36ur37highlight">
    <w:name w:val="word pl ur17 ur25 ur36 ur37 highlight"/>
    <w:basedOn w:val="Style13"/>
    <w:qFormat/>
    <w:rPr/>
  </w:style>
  <w:style w:type="character" w:styleId="Wordplur17ur25ur36highlight">
    <w:name w:val="word pl ur17 ur25 ur36 highlight"/>
    <w:basedOn w:val="Style13"/>
    <w:qFormat/>
    <w:rPr/>
  </w:style>
  <w:style w:type="character" w:styleId="Wordplur25highlight">
    <w:name w:val="word pl ur25 highlight"/>
    <w:basedOn w:val="Style13"/>
    <w:qFormat/>
    <w:rPr/>
  </w:style>
  <w:style w:type="character" w:styleId="Wordplur25ur40highlight">
    <w:name w:val="word pl ur25 ur40 highlight"/>
    <w:basedOn w:val="Style13"/>
    <w:qFormat/>
    <w:rPr/>
  </w:style>
  <w:style w:type="character" w:styleId="Wordplur6ur15ur16ur26ur32ur40highlight">
    <w:name w:val="word pl ur6 ur15 ur16 ur26 ur32 ur40 highlight"/>
    <w:basedOn w:val="Style13"/>
    <w:qFormat/>
    <w:rPr/>
  </w:style>
  <w:style w:type="character" w:styleId="Wordplur5ur6ur15ur16ur17ur26ur32highlight">
    <w:name w:val="word pl ur5 ur6 ur15 ur16 ur17 ur26 ur32 highlight"/>
    <w:basedOn w:val="Style13"/>
    <w:qFormat/>
    <w:rPr/>
  </w:style>
  <w:style w:type="character" w:styleId="Wordplur5ur6ur15ur16ur17ur25ur26ur32highlight">
    <w:name w:val="word pl ur5 ur6 ur15 ur16 ur17 ur25 ur26 ur32 highlight"/>
    <w:basedOn w:val="Style13"/>
    <w:qFormat/>
    <w:rPr/>
  </w:style>
  <w:style w:type="character" w:styleId="Wordplur6ur15ur16ur26ur32highlight">
    <w:name w:val="word pl ur6 ur15 ur16 ur26 ur32 highlight"/>
    <w:basedOn w:val="Style13"/>
    <w:qFormat/>
    <w:rPr/>
  </w:style>
  <w:style w:type="character" w:styleId="Wordplur6ur15ur16ur25ur26ur32ur40highlight">
    <w:name w:val="word pl ur6 ur15 ur16 ur25 ur26 ur32 ur40 highlight"/>
    <w:basedOn w:val="Style13"/>
    <w:qFormat/>
    <w:rPr/>
  </w:style>
  <w:style w:type="character" w:styleId="Wordplur6highlight">
    <w:name w:val="word pl ur6 highlight"/>
    <w:basedOn w:val="Style13"/>
    <w:qFormat/>
    <w:rPr/>
  </w:style>
  <w:style w:type="character" w:styleId="Wordplur6ur15ur16ur17ur26ur32highlight">
    <w:name w:val="word pl ur6 ur15 ur16 ur17 ur26 ur32 highlight"/>
    <w:basedOn w:val="Style13"/>
    <w:qFormat/>
    <w:rPr/>
  </w:style>
  <w:style w:type="character" w:styleId="Wordplur6ur15ur16ur17ur25ur26ur32highlight">
    <w:name w:val="word pl ur6 ur15 ur16 ur17 ur25 ur26 ur32 highlight"/>
    <w:basedOn w:val="Style13"/>
    <w:qFormat/>
    <w:rPr/>
  </w:style>
  <w:style w:type="character" w:styleId="Wordplur6ur15ur16ur25ur26ur32highlight">
    <w:name w:val="word pl ur6 ur15 ur16 ur25 ur26 ur32 highlight"/>
    <w:basedOn w:val="Style13"/>
    <w:qFormat/>
    <w:rPr/>
  </w:style>
  <w:style w:type="character" w:styleId="Wordplur0ur12highlight">
    <w:name w:val="word pl ur0 ur12 highlight"/>
    <w:basedOn w:val="Style13"/>
    <w:qFormat/>
    <w:rPr/>
  </w:style>
  <w:style w:type="character" w:styleId="Wordplur0ur6highlight">
    <w:name w:val="word pl ur0 ur6 highlight"/>
    <w:basedOn w:val="Style13"/>
    <w:qFormat/>
    <w:rPr/>
  </w:style>
  <w:style w:type="character" w:styleId="Wordplur0ur5ur6ur12highlight">
    <w:name w:val="word pl ur0 ur5 ur6 ur12 highlight"/>
    <w:basedOn w:val="Style13"/>
    <w:qFormat/>
    <w:rPr/>
  </w:style>
  <w:style w:type="character" w:styleId="Wordplur0ur5ur12highlight">
    <w:name w:val="word pl ur0 ur5 ur12 highlight"/>
    <w:basedOn w:val="Style13"/>
    <w:qFormat/>
    <w:rPr/>
  </w:style>
  <w:style w:type="character" w:styleId="Wordplur6ur12highlight">
    <w:name w:val="word pl ur6 ur12 highlight"/>
    <w:basedOn w:val="Style13"/>
    <w:qFormat/>
    <w:rPr/>
  </w:style>
  <w:style w:type="character" w:styleId="Wordplur4ur5highlight">
    <w:name w:val="word pl ur4 ur5 highlight"/>
    <w:basedOn w:val="Style13"/>
    <w:qFormat/>
    <w:rPr/>
  </w:style>
  <w:style w:type="character" w:styleId="Wordplur0ur1ur4ur5highlight">
    <w:name w:val="word pl ur0 ur1 ur4 ur5 highlight"/>
    <w:basedOn w:val="Style13"/>
    <w:qFormat/>
    <w:rPr/>
  </w:style>
  <w:style w:type="character" w:styleId="Wordplur0ur1ur5highlight">
    <w:name w:val="word pl ur0 ur1 ur5 highlight"/>
    <w:basedOn w:val="Style13"/>
    <w:qFormat/>
    <w:rPr/>
  </w:style>
  <w:style w:type="character" w:styleId="Wordplur17highlight">
    <w:name w:val="word pl ur17 highlight"/>
    <w:basedOn w:val="Style13"/>
    <w:qFormat/>
    <w:rPr/>
  </w:style>
  <w:style w:type="character" w:styleId="Wordplur2ur3ur17highlight">
    <w:name w:val="word pl ur2 ur3 ur17 highlight"/>
    <w:basedOn w:val="Style13"/>
    <w:qFormat/>
    <w:rPr/>
  </w:style>
  <w:style w:type="character" w:styleId="Wordplur3highlight">
    <w:name w:val="word pl ur3 highlight"/>
    <w:basedOn w:val="Style13"/>
    <w:qFormat/>
    <w:rPr/>
  </w:style>
  <w:style w:type="character" w:styleId="Wordplur3ur17highlight">
    <w:name w:val="word pl ur3 ur17 highlight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25:00Z</dcterms:created>
  <dc:creator>Сотрудники</dc:creator>
  <dc:description/>
  <cp:keywords/>
  <dc:language>en-US</dc:language>
  <cp:lastModifiedBy>Asus</cp:lastModifiedBy>
  <dcterms:modified xsi:type="dcterms:W3CDTF">2016-12-22T17:03:00Z</dcterms:modified>
  <cp:revision>17</cp:revision>
  <dc:subject/>
  <dc:title>Использование элементов русского фольклора и декоративно-прикладного искусства на групповых занятиях учителя-дефектолога с детьми ОВЗ</dc:title>
</cp:coreProperties>
</file>