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ТЕМАТИЧЕСКОЕ ЗАНЯТИЕ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для детей старшей группы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«</w:t>
      </w:r>
      <w:r>
        <w:rPr>
          <w:rFonts w:cs="Times New Roman" w:ascii="Times New Roman" w:hAnsi="Times New Roman"/>
          <w:b/>
          <w:i/>
          <w:sz w:val="36"/>
          <w:szCs w:val="36"/>
        </w:rPr>
        <w:t>Детский сад – дом дружбы»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звитие нравственных основ личности в процессе формирования представлений о дружбе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опыт сотрудничества со сверстникам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лять знания детей пословиц и поговорок о дружб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речевые умения дошкольник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положительное взаимоотношение между дошкольникам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3" w:before="45" w:after="0"/>
        <w:ind w:left="165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важительное отношение к сотрудникам ДОУ.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художественной литературы по тем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учивание пословиц и поговорок о дружб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совместной игровой деятельност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ение составлению рассказа о дружбе из собственного опыт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В зал под веселую музыку входят дети/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гости дорогие. Сегодня здесь собрались все самые близкие. Родной дом у вас не только там, где вы живете, но и там, где ваши друзь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у нас большой и светлый, а дети – дружные и веселые. В наш уютный детский сад каждый день приходят девочки и мальчики, чтобы вместе играть и дружить, петь, веселиться и читать стихи. О детском саде много стихотворений написа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же такое детский са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 реб-к: </w:t>
      </w:r>
      <w:r>
        <w:rPr>
          <w:rFonts w:cs="Times New Roman" w:ascii="Times New Roman" w:hAnsi="Times New Roman"/>
          <w:sz w:val="28"/>
          <w:szCs w:val="28"/>
        </w:rPr>
        <w:t xml:space="preserve">  Что такое детский са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Это дом для всех ребя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Это радость, это смех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Это сто друзей на всех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 реб-к:</w:t>
      </w:r>
      <w:r>
        <w:rPr>
          <w:rFonts w:cs="Times New Roman" w:ascii="Times New Roman" w:hAnsi="Times New Roman"/>
          <w:sz w:val="28"/>
          <w:szCs w:val="28"/>
        </w:rPr>
        <w:t xml:space="preserve">    В детский сад бежим с охото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Летом, осенью, зим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отому что здесь нам рад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Детский сад для нас родной!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 реб-к:</w:t>
      </w:r>
      <w:r>
        <w:rPr>
          <w:rFonts w:cs="Times New Roman" w:ascii="Times New Roman" w:hAnsi="Times New Roman"/>
          <w:sz w:val="28"/>
          <w:szCs w:val="28"/>
        </w:rPr>
        <w:t xml:space="preserve">    Воспитатель нам ответи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 любой, любой воп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то сильнее всех на св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Что подарит Дед Мороз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  реб-к:</w:t>
      </w:r>
      <w:r>
        <w:rPr>
          <w:rFonts w:cs="Times New Roman" w:ascii="Times New Roman" w:hAnsi="Times New Roman"/>
          <w:sz w:val="28"/>
          <w:szCs w:val="28"/>
        </w:rPr>
        <w:t xml:space="preserve">    Кто такие динозавры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откуда льется дожд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чему на карте ми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Чудо-остров не найдешь ?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  реб-к:</w:t>
      </w:r>
      <w:r>
        <w:rPr>
          <w:rFonts w:cs="Times New Roman" w:ascii="Times New Roman" w:hAnsi="Times New Roman"/>
          <w:sz w:val="28"/>
          <w:szCs w:val="28"/>
        </w:rPr>
        <w:t xml:space="preserve">    Здесь поем мы и смеемся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месте дружим и раст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етский сад похож на солнце –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огревает нас теплом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Детский сад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/дети садятся на стульчики/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- Ребята, а за что вы любите детский сад? /ответы детей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Что вы любите делать в детском саду? /ответы дет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А у вас есть друзья в детском саду? /ответы детей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хорошо, что в детском саду у каждого из вас есть друзья.                    Без  друзей было бы очень скучно жить. Послушайте пословицы о дружб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 реб-к:</w:t>
      </w:r>
      <w:r>
        <w:rPr>
          <w:rFonts w:cs="Times New Roman" w:ascii="Times New Roman" w:hAnsi="Times New Roman"/>
          <w:sz w:val="28"/>
          <w:szCs w:val="28"/>
        </w:rPr>
        <w:t xml:space="preserve">  - Не имей сто рублей, а имей сто друз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Один в поле не вои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реб-к:   - Скажи мне, кто твой друг, и я скажу кто т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Там, где дружат – живут, не тужа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:  </w:t>
      </w:r>
      <w:r>
        <w:rPr>
          <w:rFonts w:cs="Times New Roman" w:ascii="Times New Roman" w:hAnsi="Times New Roman"/>
          <w:sz w:val="28"/>
          <w:szCs w:val="28"/>
        </w:rPr>
        <w:t>Хорошим можно назвать тот детский сад, в котором дружные дет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ы, дружные ребята? А танец друзей знае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нец « Танец друзей»  /Барбарики/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Ребята, хорошо вам живется в детском саду? Да, у вас много игрушек, книг, друзей, с которыми вы играете в разные игр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ждый день, приходя в детский сад, вы встречаетесь не только со своими друзьями, но и с взрослыми, которые заботятся о вас, стараются сделать так, чтобы вам весело, уютно  жилось в детском саду. Эти взрослые – сотрудники нашего детского сада. Они приходят в детский сад на работу. Сегодня мы хотим сказать им спасиб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 реб-к:</w:t>
      </w:r>
      <w:r>
        <w:rPr>
          <w:rFonts w:cs="Times New Roman" w:ascii="Times New Roman" w:hAnsi="Times New Roman"/>
          <w:sz w:val="28"/>
          <w:szCs w:val="28"/>
        </w:rPr>
        <w:t xml:space="preserve">   Спасибо нынче говори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ы вам от всей душ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И благодарность нашу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ы вам отдать спеш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9 реб-к:</w:t>
      </w:r>
      <w:r>
        <w:rPr>
          <w:rFonts w:cs="Times New Roman" w:ascii="Times New Roman" w:hAnsi="Times New Roman"/>
          <w:sz w:val="28"/>
          <w:szCs w:val="28"/>
        </w:rPr>
        <w:t xml:space="preserve">    Мы говорим от всей душ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ведующей наше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Добрее вас, поверьте, н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 нету сада краше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 реб-к:</w:t>
      </w:r>
      <w:r>
        <w:rPr>
          <w:rFonts w:cs="Times New Roman" w:ascii="Times New Roman" w:hAnsi="Times New Roman"/>
          <w:sz w:val="28"/>
          <w:szCs w:val="28"/>
        </w:rPr>
        <w:t xml:space="preserve">  Завхозу нашему всегда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громное спасибо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одукты каждый день для нас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езет из магаз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1 реб-к:</w:t>
      </w:r>
      <w:r>
        <w:rPr>
          <w:rFonts w:cs="Times New Roman" w:ascii="Times New Roman" w:hAnsi="Times New Roman"/>
          <w:sz w:val="28"/>
          <w:szCs w:val="28"/>
        </w:rPr>
        <w:t xml:space="preserve">   Мы воспитателей своих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торой считаем мамо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ываем с Вами иногд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апризны и упрям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2 реб-к:</w:t>
      </w:r>
      <w:r>
        <w:rPr>
          <w:rFonts w:cs="Times New Roman" w:ascii="Times New Roman" w:hAnsi="Times New Roman"/>
          <w:sz w:val="28"/>
          <w:szCs w:val="28"/>
        </w:rPr>
        <w:t xml:space="preserve">   Нашей нянечке спасибо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сегодня говори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бещаем, что уж завтра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поменьше насор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3 реб-к:</w:t>
      </w:r>
      <w:r>
        <w:rPr>
          <w:rFonts w:cs="Times New Roman" w:ascii="Times New Roman" w:hAnsi="Times New Roman"/>
          <w:sz w:val="28"/>
          <w:szCs w:val="28"/>
        </w:rPr>
        <w:t xml:space="preserve">   За то, что в белом порошке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тирали нам простын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то, что чистые всег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Салфетки и косынки –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вет от нас горячий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егодня прачке наш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4 реб-к:</w:t>
      </w:r>
      <w:r>
        <w:rPr>
          <w:rFonts w:cs="Times New Roman" w:ascii="Times New Roman" w:hAnsi="Times New Roman"/>
          <w:sz w:val="28"/>
          <w:szCs w:val="28"/>
        </w:rPr>
        <w:t xml:space="preserve">  За завтраки и за обеды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щи и за компоты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пищу калорийную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А добрую заботу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 то, что было вкусно на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пасибо нашим повар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5 реб-к:</w:t>
      </w:r>
      <w:r>
        <w:rPr>
          <w:rFonts w:cs="Times New Roman" w:ascii="Times New Roman" w:hAnsi="Times New Roman"/>
          <w:sz w:val="28"/>
          <w:szCs w:val="28"/>
        </w:rPr>
        <w:t xml:space="preserve">  Лидию Ивановну поздрави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сегодня все спеши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 нею праздник – просто сказк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ею очень дорожи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 ней танцуем и поем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чень весело жив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6 реб-к:</w:t>
      </w:r>
      <w:r>
        <w:rPr>
          <w:rFonts w:cs="Times New Roman" w:ascii="Times New Roman" w:hAnsi="Times New Roman"/>
          <w:sz w:val="28"/>
          <w:szCs w:val="28"/>
        </w:rPr>
        <w:t xml:space="preserve">  Боюсь, не хватит слов на свет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будем помнить и любить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ас, отдающих сердце детям,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ех, кто умеет так люб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Примите в подарок от ваших воспитанников танец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«Обла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: </w:t>
      </w:r>
      <w:r>
        <w:rPr>
          <w:rFonts w:cs="Times New Roman" w:ascii="Times New Roman" w:hAnsi="Times New Roman"/>
          <w:sz w:val="28"/>
          <w:szCs w:val="28"/>
        </w:rPr>
        <w:t>Ребята, а вы любите игр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вайте  с вами поиграем в веселую иг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гра « Самые  ловк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:  </w:t>
      </w:r>
      <w:r>
        <w:rPr>
          <w:rFonts w:cs="Times New Roman" w:ascii="Times New Roman" w:hAnsi="Times New Roman"/>
          <w:sz w:val="28"/>
          <w:szCs w:val="28"/>
        </w:rPr>
        <w:t>Ребята, как вы думаете, почему наш дом называется детский сад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7 реб-к:</w:t>
      </w:r>
      <w:r>
        <w:rPr>
          <w:rFonts w:cs="Times New Roman" w:ascii="Times New Roman" w:hAnsi="Times New Roman"/>
          <w:sz w:val="28"/>
          <w:szCs w:val="28"/>
        </w:rPr>
        <w:t xml:space="preserve">   Детский сад, детский сад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чему так говорят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ведь не осинк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ведь, не рябинк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Вовы, Кати, Мишеньки –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Это же не вишен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8 реб-к:</w:t>
      </w:r>
      <w:r>
        <w:rPr>
          <w:rFonts w:cs="Times New Roman" w:ascii="Times New Roman" w:hAnsi="Times New Roman"/>
          <w:sz w:val="28"/>
          <w:szCs w:val="28"/>
        </w:rPr>
        <w:t xml:space="preserve">   Детский сад, детский сад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чему так говорят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ведь не листочк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ведь не цветочки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олубые, аленькие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ребята маленьки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9 реб-к:</w:t>
      </w:r>
      <w:r>
        <w:rPr>
          <w:rFonts w:cs="Times New Roman" w:ascii="Times New Roman" w:hAnsi="Times New Roman"/>
          <w:sz w:val="28"/>
          <w:szCs w:val="28"/>
        </w:rPr>
        <w:t xml:space="preserve">   Детский сад, детский сад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чему так говорят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тому, что дружно в не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 одной семьей растем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ттого и говорят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- В этом доме детский са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 Счастлив тот, у кого много друзей – хорошей дружбой нужно дорож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е вместе споем песню о дружб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« Настоящий друг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 Дети дарят шары и подарки сотрудникам детского сада и уходят в группу/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6:11:00Z</dcterms:created>
  <dc:creator>Admin</dc:creator>
  <dc:description/>
  <dc:language>en-US</dc:language>
  <cp:lastModifiedBy>Нотя</cp:lastModifiedBy>
  <dcterms:modified xsi:type="dcterms:W3CDTF">2017-01-05T16:11:00Z</dcterms:modified>
  <cp:revision>2</cp:revision>
  <dc:subject/>
  <dc:title/>
</cp:coreProperties>
</file>